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92123389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11225147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