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1740493076"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91040220"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1565831769"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623350401"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