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1852741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3561944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7854935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5067320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