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745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747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018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110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