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5003016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6636546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2411767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2458109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