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4823228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509496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5284547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3973840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