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74671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75592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64104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48391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37567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70915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79581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16668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