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+Gruppe:        Address:                    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nic / Xtacy        Lars Peder Jespersen,        Fido  : 2:238/9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sh�jvej 52,               DGi   : 68:450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00 Skive, 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lf  : -                     I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teKeeper / Xtacy    Mads Dr�schler,              Fido  : 2:238/9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olgade 23F,                DGi   : 68:450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0 Helsing�r,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lf  : -                     I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Master / Xtacy     Niels Husted,                Fido  : 2:238/91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Pedersensvej 46,         DGi   : 68:450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00 Holstebro,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97424738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INGEN sp�rgsm�l vedr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Cell / Xtacy        Ruben Hansen, 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.Damtoftsvej 47,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500 Holstebro,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97421039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Nej - jeg bruger ikke 3DS til mine logo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ggler / Xtacy       Kaare B�egn,  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rilsvej 7,  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210 Aarhus V,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86151253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/ Fudge          Rune Vendler  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onningborg Boulevard -89,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00 Randers,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/ Fudge           Lars G. Serup 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vn�vej 8    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00 Randers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n / Fudge          Mikkel Hundborg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olegade 8, 9.tv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00 Randers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/ PM+Scoopex      Christian Steen Jensen       Fido  : 2:236/4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stuestrade 9.1.tv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09 K�benhavn K.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 10:45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33133211 / 33117191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Pep / Trianqte       Rikke Fredriksen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IM mistress d.      Overg�rdsvej 20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? / inZane             7430 Ikast  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97155837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ge / inZane         Morten Lynge Jensen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envadvej 11 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430 Ikast  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97152035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/ inZane       Rune Storwasser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devej 2    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430 Ikast  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97152496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ner / inZane         Ken Ejner Nielsen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. Kirkevej 109, 46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700 Esbjerg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Techno: med i "S�ren Ry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OTiC / inZane        Niels-Ole Gram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isparken 20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430 Ikast  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inZane ParadiZe 28k8 : 9725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 / Purple         Peder Herborg 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merparken 28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000 Kolding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78806836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ecue / Purple        Henrik T                     Fido  : 2:236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derskovvej 21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40 T�ll�se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59185464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erve / Purple    Troels Rasmussen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devej 4    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50 Slangerup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42335337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Solid Cruise 28k8 : 47382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Head / Purple      Brian Strack Jensen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devej 2 / J�rlunde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50 Slangerup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42333012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les / Purple       Mads Rahbek Hovgaard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ldbergsgade 6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600 Silkeborg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86816519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/ Purple      Asbj�rn Andersen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�kkelundsvej 47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240 Rissmon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lf  : 86178485              Inter : mystical@ines.uni-c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er / Swamp         Morten Seeberg               Fido  : 2:238/52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dre vej 69, Alb�k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00 Randers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rv Vomovi / Purple   Thorsten �nts 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Grafik, 3DS, Guldf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Dostprtopm        Brick 37              -      Fido  : 2:238/15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r. Droopalot        -      Fido  : 2:238/15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nmark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mage          Beomer        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DNet : NETX_3C5@1D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X-RAY BBS : 86371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ech / Team Register                              Fido  : 2:235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The Incredible Machine : 3672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y  / Obsession     Benjamin Petersen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ybrovej 304, F-48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800 Lyngby 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lf  : 40204347 / 45974348   Inter : ben@ktas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God / Insight      Simon Nissen                 Fido  : 2:23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vej 3        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30 Viby Sj.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lf  :                       Inter : zerogod@di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LineOut 14k4 : 42394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Giant / Silents  Rune Laursen                 Fido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ertoften 40 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200 Aalborg S.V.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98183470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onysos / Swamp       Flemming Frandsen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ntesminde 14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00 Randers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86403286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: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zaka / Swamp         Lasse Mikkelsen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ornvej 5, Harridslev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900 Randers  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86442050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 / Bonzai          Anders Fogh                  Fido  : 2:238/45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86483473 / 40733473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eel / Diffusion      Diffusion     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e Restante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00 Aalborg S               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98188132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Jack Jr. / Diffusion                          Fido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kkel Olesen                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tt / TSL            Co-SysOp                     Fido  : 2:237/13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Gi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S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mark                      CM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lf  :                       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: Site #1 BBS [TSL HQ] : 659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