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end PPE By Psycho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his is real easy to set up just unzip it to any directory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pcbsetup Got to Shifted Function Keys set up..  Make sure 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sycho Dad PPE's Call 2oi.236.1946 NUP:ppl 0-7 day warez PPE 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