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/-  REVOLVE.PPE version 1 -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What is REVOLVE.PPE? -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OLVE.PPE is a simple .PPE desingned to revolve other .PPEs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using the one.  I desinged it because I have a couple of cool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replacements that I like and I didn't want to only be a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Instalation -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ation is reletivly easy.  First make a dir like C:\PCB\PPE\RE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is file into it.  Second edit the config file (REVOLVE.CNF) to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etup (there is a line by line description in the file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d to lose or erase it, the config file for it is list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doc).  Third Use MKPCBTXT to edit the PCBTEXT file so that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 (or whatever one you are replacing) so that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C:\PCB\PPE\REV\REVOLVE.PPE (with your path to the REVOLVE.PPE instea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ad up PCB local and look at your cool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Start REVOLVE.CNF -\-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E\ENTER\DKENT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E\ZEN\Z-EN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E\BOUNCE\B-EN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Line Descriptions -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number ppes your are going to be revolving (This MUST be 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FULL path to the first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FULL path to the second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the FULL path to the third .PPE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is the FULL path to the fourth .PPE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is the FULL path to the fifth .PPE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/- Credits -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OLVE.PPE was programmed by Jim Jones of ALF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would like a .PPE programed for a specfic purpose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him on Either Channel Express (914) ALF WHQ or his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ge Of The Dammed (916) and leave a message explaining exact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he .PPE to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 Ki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m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