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������ �   �    CHATTER version 3.0.1 (for waffle x DOS)     � � 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                      Created By DESTROYER                         ��: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Ŀ       Copyright (c) 1996 - 97 By COEAC Development System.        �ĳ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 �   �      </w:t>
      </w:r>
      <w:r>
        <w:rPr/>
        <w:t>Creatures Of Electronic Anti Christ      �   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 sos un feliz poseedor de un waffle (como dios manda) no podes perde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 chatter!, el cual te permitira presentar ansis a tu gusto, tener e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 de las personas que queres que chateen con tigo!, tanto por handle 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o tambien por el nivel del mismo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ra de las utilidades que posee es la de multiple sysop!, esto cons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poder tener varios nombres seteados para el sysop y sacarlos en forma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mente aleatoria!, para que puedas confundir mejor a los pobres usuar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uerda!, en la vida no todo es ANSI!, sino que existen tambien lo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os tambien son completamente soportables sin que por esto se tenga que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icar algo del set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.....totalmente configurable!, solo basta definirlo en el EXTERN de la 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ra, dentro de un archivo (llamado p/ejm: chatter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ter /dir="c:\waffle\chats" /command="c:\waffle\chats\chat.exe %A %a" /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A:    %A es el nombre de la cuenta del 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</w:t>
      </w:r>
      <w:r>
        <w:rPr/>
        <w:t>%a es el nivel que posee el mismo usu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olo basta con configurar el EXTERN sino que ahora el chatter se setea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el mismo static (ya no mas por medio del environment) de esta for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Configuracion del chatt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 status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s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_level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_len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_rnd: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_default: pindon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_mode: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 directorios 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ave: c:/waffle/ansis/c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_pth: c:/waffle/mio/c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_welcome: c:/waffle/ansis/welcome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_goodbye: c:/waffle/ansis/goodbye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_reason: c:/waffle/ansis/reason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_nochat: c:/waffle/ansis/nochat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_nobeep: c:/waffle/ansis/nobeep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y_access: c:/waffle/mio/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x_nolevel: c:/waffle/mio/noleve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x_refuse: c:/waffle/mio/refus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i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s:         - cantidad de beeps a usar para el llam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_level:    - Se lo usa para setear el minimo nivel requerido para el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_len:    - Longitud adaptable del reason!!!!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_rnd:     - Lector randomico de alias (deactive - ac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_default: - nombre por defecto del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_mode:        - Flag de activacion de ansis/ascii seteados o la activ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 las pantallas por defecto (default - ac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ave:        - ruta donde se guardaran los cap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_pth:     - ruta y nombre del archivo con los alias del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_welcome:     - ruta y nombre del archivo de bienven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_goodbye:     - ruta y nombre del archivo de desped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_reason:      - ruta y nombre del archivo d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_nochat:      - ruta y nombre del archivo para cuando no esta activado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oll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_nobeep:      - ruta y nombre del archivo de cuando pasaron los beeps 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 ha atendido el llam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y_access:   - ruta y archivo de los que tiene acceso denegado para el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x_nolevel:     - ruta y archivo de cartel para los que no tienen ni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x_refuse:      - ruta y archivo de cartel para los que no son acepta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Tanto el "sysop_default" y dentro del archivo de alias del sysop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bres no tiene que estar entre espac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o de activ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 El programa funcionara siempre y cuando se tenga encend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led del scroll lock, una vez revisado todo (a nivel del seteo) el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ra beeps para avisar que se necesita al sysop, en ese mismo momento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er activar nosotros el chatter!, solamente bastara pulsar ALT+C y en el c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querramos abortar todo ese quilombo de chillido solamente con ALT+X s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iciente!, ahora bien!, una vez dentro del chatter!, mediante la convin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Q saldremos victoriosos del mismo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 items a la izquierda (seteadores) deben ir siempre en minuscula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tar problemas!, aparte el programa funciona mientras que se halla defin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variable de environment WAFFLE, sino ni sue�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 la version 3.0.1 se incluyen 2 (dos) nuevos accesorios, el ElIt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los que son re-re-re-elite y para los descolgados se incluyen e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!, estos modos constan en lo siguie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T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scritura Re-Fashion como la siguien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ChE LoCo, eStO Es cOoL...!!!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 modo de activacion y desactivacion es por medio del ALT+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ritura colorida randomicamente!, para que esto funcion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rectamente se debe poseer el ansi.sys en instalado de l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rio se veran los codigos an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A:  Aunque los modos son independientes se pueden convinar perfect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  haciendo que tu CHATTER(tm) se vea perfectamente HERMOSO (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[C.O.E.A.C. 96'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