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</w:t>
      </w:r>
      <w:r>
        <w:rPr/>
        <w:t>--�� -  -�   -�-  -   - --��-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dMx Splat Screen Chat by Reaper'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</w:t>
      </w:r>
      <w:r>
        <w:rPr/>
        <w:t>v2.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---��� �  ��   -     -  ��-- 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-�--  -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--  --  -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SC is a fast PPE-chat and it's very easy to install (of cours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about the options read the "changes"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-�-- -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--  -- -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unzip the archive to a directory 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edit your PCBTEXT file's record number 333 (333*2=666)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D:\PCB\DMXCHA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  filen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out the DMXCHAT.CNF for more options (w/descriptions of course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-�-- -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hang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--  -- 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 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   The first release where all version aboce are compar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  Now DSSC is much faster, and CTRL-Y from SBBS c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(cleans the line). Few little bug fix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o     Faster again, now 4 sysop selectable "bars" and custom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... User may quit by pressing ESC ... fix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   Removed an undocumented feature, custom bars now work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may be in top or bottom wind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-�-- - -  -�-  -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reetings and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--  -�  -   -- -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isher (now what do u think?!?), Vanilla Dream (Got 'em?), Rocket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ZR, Lunatic, Wizkid, Zodiac, Rascalist, Pepper, Drow, 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juk (14k..), Tintento, Mad, Pearl, Pioneer and other dMx dud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dyman (again I'm ahead! 2sad), Iceman, Marine, Sliver, Yoyo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Tu ... PPE kooders araund, Otto Chrons (I don't use DSMI!) .. et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ss the res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ry it .. all reports (for bugs or improvements) can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y board, aBSURd dEATh/+358-53-4514458/v32bis/24h/plaaplaa..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This release should satisfy all your needs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