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the bin86 package (copyright Bruce Ev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find any man page for as86, and the doc.s within bin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or, so, people keep your brain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binary file, filename may follow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symbol file, filename follow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that produces Minix a.o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s[-]]  [-T textaddr] [-llib_extension] [-o outfile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that produces gnu-Minix a.o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rs[-]] [-T textaddr] [-llib_extension] [-o outfile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i or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produce header with 16-bit magic and use subdir i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produce header with 32-bit magic and use subdir i3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symbol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xt base address follows (in format suitable for strt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separate I&amp;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library /local/lib/subdir/libx.a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odule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produce output suitable for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trip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except -T, -l and -o may be turned off by follow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y a '-', as for c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current instruction pointer ($ of 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equivalent to a long "jmp labe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0x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(label-(*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tart comment (till 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efix for "immediate", (e.g. mov ax,#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d, if the offset of a symbol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mov bx,#anton  &lt;==&gt; MASM: mov bx, offset an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prefix for hexadecimal konstant, also 0x is valid (e.g. $cafe = 0xc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efix for bin constant (e.g. %11001101 = 0x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"and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or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"not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shift le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shift righ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er directives (don't know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al assemb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ing or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AC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some examp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more, look at bin86/as/asm/*.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bin86/as/asm/summary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L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AX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AX,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8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16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32.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16,signed 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32,signed 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8,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8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16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32,r/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alte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r/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D</w:t>
        <w:tab/>
        <w:t>; [unsupported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M</w:t>
        <w:tab/>
        <w:t>; [unsupported 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C</w:t>
        <w:tab/>
        <w:t>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L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</w:t>
        <w:tab/>
        <w:t>; r16,m16&amp;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</w:t>
        <w:tab/>
        <w:t>; r32,m32&amp;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F</w:t>
        <w:tab/>
        <w:t>; r16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F</w:t>
        <w:tab/>
        <w:t>; r32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; r16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; r32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WAP</w:t>
        <w:tab/>
        <w:t>; 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</w:t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</w:t>
        <w:tab/>
        <w:t>; r/m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</w:t>
        <w:tab/>
        <w:t>; r/m32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</w:t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</w:t>
        <w:tab/>
        <w:t>; r/m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</w:t>
        <w:tab/>
        <w:t>; r/m32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</w:t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</w:t>
        <w:tab/>
        <w:t>; r/m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</w:t>
        <w:tab/>
        <w:t>; r/m32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</w:t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</w:t>
        <w:tab/>
        <w:t>; r/m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</w:t>
        <w:tab/>
        <w:t>; r/m32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; rel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; ptr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; m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; rel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; 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; ptr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; m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</w:t>
        <w:tab/>
        <w:t>; [segreg:]m8,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</w:t>
        <w:tab/>
        <w:t>; [segreg:]m16,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</w:t>
        <w:tab/>
        <w:t>; [segreg:]m32,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</w:t>
        <w:tab/>
        <w:t>; r/m8,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</w:t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; unary 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; 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; 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</w:t>
        <w:tab/>
        <w:t>; AL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</w:t>
        <w:tab/>
        <w:t>; AX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</w:t>
        <w:tab/>
        <w:t>; EAX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; imm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V</w:t>
        <w:tab/>
        <w:t>; AL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V</w:t>
        <w:tab/>
        <w:t>; AX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V</w:t>
        <w:tab/>
        <w:t>; EAX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16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32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16,r/m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32,r/m32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32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16,r/m16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32,r/m32,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16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L</w:t>
        <w:tab/>
        <w:t>; r32,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; AL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; AX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; EAX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;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;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; E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; unary 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; 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; 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; 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LPG</w:t>
        <w:tab/>
        <w:t>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C</w:t>
        <w:tab/>
        <w:t>; r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C</w:t>
        <w:tab/>
        <w:t>; rel16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r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rel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ptr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m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rel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ptr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; m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</w:t>
        <w:tab/>
        <w:t>; r16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</w:t>
        <w:tab/>
        <w:t>; r32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; r16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; r32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DT</w:t>
        <w:tab/>
        <w:t>; m16&amp;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DT</w:t>
        <w:tab/>
        <w:t>; m16&amp;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; r16,m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</w:t>
        <w:tab/>
        <w:t>; r32,m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</w:t>
        <w:tab/>
        <w:t>; r16,m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</w:t>
        <w:tab/>
        <w:t>; r32,m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S</w:t>
        <w:tab/>
        <w:t>; r16,m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S</w:t>
        <w:tab/>
        <w:t>; r32,m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S</w:t>
        <w:tab/>
        <w:t>; r16,m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S</w:t>
        <w:tab/>
        <w:t>; r32,m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</w:t>
        <w:tab/>
        <w:t>; r16,m16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</w:t>
        <w:tab/>
        <w:t>; r32,m16: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DT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SW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</w:t>
        <w:tab/>
        <w:t>; [segreg:]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</w:t>
        <w:tab/>
        <w:t>; [segreg:]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</w:t>
        <w:tab/>
        <w:t>; [segreg:]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; r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</w:t>
        <w:tab/>
        <w:t>; r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</w:t>
        <w:tab/>
        <w:t>; r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</w:t>
        <w:tab/>
        <w:t>; r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</w:t>
        <w:tab/>
        <w:t>; r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  <w:tab/>
        <w:t>; r16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  <w:tab/>
        <w:t>; r32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R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/m8,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8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16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32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/m16,S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Sreg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AL,moffs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AX,mof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EAX,moff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moffs8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moffs16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moffs32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8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16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32,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32,CR0/CR2/C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/m8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/m16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/m32,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32,CR0/CR2/C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CR0/CR2/CR3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32,DR0/DR1/DR2/DR3/DR6/D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DR0/DR1/DR2/DR3/DR6/DR7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r32,TR6/T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; TR6/TR7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</w:t>
        <w:tab/>
        <w:t>; [segreg:]m8,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</w:t>
        <w:tab/>
        <w:t>; [segreg:]m16,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</w:t>
        <w:tab/>
        <w:t>; [segreg:]m32,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</w:t>
        <w:tab/>
        <w:t>; r16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</w:t>
        <w:tab/>
        <w:t>; r32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</w:t>
        <w:tab/>
        <w:t>; r32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</w:t>
        <w:tab/>
        <w:t>; r16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</w:t>
        <w:tab/>
        <w:t>; r32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</w:t>
        <w:tab/>
        <w:t>; r32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</w:t>
        <w:tab/>
        <w:t>; AL,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</w:t>
        <w:tab/>
        <w:t>; AX,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</w:t>
        <w:tab/>
        <w:t>; EAX,r/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</w:t>
        <w:tab/>
        <w:t>; unary 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  <w:tab/>
        <w:t>; unary 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; imm8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; imm8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; imm8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;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;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; D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</w:t>
        <w:tab/>
        <w:t>; [segreg:]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</w:t>
        <w:tab/>
        <w:t>; [segreg:]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</w:t>
        <w:tab/>
        <w:t>; [segreg:]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;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;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</w:t>
        <w:tab/>
        <w:t>;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R</w:t>
        <w:tab/>
        <w:t>;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</w:t>
        <w:tab/>
        <w:t>;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R</w:t>
        <w:tab/>
        <w:t>;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</w:t>
        <w:tab/>
        <w:t>; INS/MOVS/OUTS/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</w:t>
        <w:tab/>
        <w:t>; CMPS/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NE</w:t>
        <w:tab/>
        <w:t>; CMPS/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>; 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</w:t>
        <w:tab/>
        <w:t>;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</w:t>
        <w:tab/>
        <w:t>;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</w:t>
        <w:tab/>
        <w:t>;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</w:t>
        <w:tab/>
        <w:t>; shif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</w:t>
        <w:tab/>
        <w:t>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G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G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A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A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B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B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C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G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G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L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L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O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P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S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Z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E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O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Z</w:t>
        <w:tab/>
        <w:t>; r/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DT</w:t>
        <w:tab/>
        <w:t>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; r/m16,r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; r/m32,r32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; r/m16,r16,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; r/m32,r32,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D</w:t>
        <w:tab/>
        <w:t>; r/m16,r16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D</w:t>
        <w:tab/>
        <w:t>; r/m32,r32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D</w:t>
        <w:tab/>
        <w:t>; r/m16,r16,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D</w:t>
        <w:tab/>
        <w:t>; r/m32,r32,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T</w:t>
        <w:tab/>
        <w:t>;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DT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SW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AL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AX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EAX,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r/m8,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r/m16,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r/m32,imm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r/m8,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; r/m32/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R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W</w:t>
        <w:tab/>
        <w:t>; r/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IN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D</w:t>
        <w:tab/>
        <w:t>; r/m8,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D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D</w:t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 AX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 EAX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 r/m8,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 r/m16,r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 r/m32,r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</w:t>
        <w:tab/>
        <w:t>; [segreg:]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;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/usr/src/bin86/as/asm/ea.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0x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+SI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+DI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P+SI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P+DI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SI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DI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P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+0x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+SI+0x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+DI+0x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P+SI+0x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P+DI+0x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SI+0x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DI+0x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P+0x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BX+0x12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C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AX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CX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X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X+0x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P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I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I+0x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AX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CX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X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X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P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I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I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AX+ESI*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CX+ESI*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X+ESI*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X+ESI*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P+ESI*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I*2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I+ESI*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I+ESI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AX+ESI*2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CX+ESI*2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X+ESI*2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X+ESI*2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P+ESI*2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P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P+ESI*2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I+ESI*2+0x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I+ESI*2+0x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AX+ESI*2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CX+ESI*2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X+ESI*2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X+ESI*2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P+ESI*2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P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BP+ESI*2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SI+ESI*2+0x1234567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EDI+ESI*2+0x1234567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