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7.  Records</w:t>
      </w:r>
      <w:r>
        <w:rPr>
          <w:rFonts w:cs="Times New Roman;Times New Roman" w:ascii="Times New Roman;Times New Roman" w:hAnsi="Times New Roman;Times New Roman"/>
          <w:spacing w:val="-2"/>
          <w:sz w:val="22"/>
          <w:szCs w:val="22"/>
        </w:rPr>
        <w:t xml:space="preserve">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7.1  Het type </w:t>
      </w:r>
      <w:r>
        <w:fldChar w:fldCharType="begin"/>
      </w:r>
      <w:r>
        <w:rPr/>
        <w:instrText xml:space="preserve"> XE "Record"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R</w:t>
      </w:r>
      <w:r>
        <w:fldChar w:fldCharType="begin"/>
      </w:r>
      <w:r>
        <w:rPr/>
        <w:instrText xml:space="preserve"> XE "Record"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ec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record is een structuur van bij elkaar horende gegevens. Een record kan uit meer</w:t>
        <w:softHyphen/>
        <w:softHyphen/>
        <w:t>dere velden bestaan, die weer van een verschillend type kunnen zijn. Je kunt hier</w:t>
        <w:softHyphen/>
        <w:t>bij denken aan een kaart in een kaartenbak met verschillende gege</w:t>
        <w:softHyphen/>
        <w:t>ven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een ledenkaart van een voetbalvereniging als voorbeeld nemen, dan zou zo'n kaart er als volgt uit kunnen 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tbl>
      <w:tblPr>
        <w:tblW w:w="6802" w:type="dxa"/>
        <w:jc w:val="left"/>
        <w:tblInd w:w="-25" w:type="dxa"/>
        <w:tblLayout w:type="fixed"/>
        <w:tblCellMar>
          <w:top w:w="0" w:type="dxa"/>
          <w:left w:w="120" w:type="dxa"/>
          <w:bottom w:w="0" w:type="dxa"/>
          <w:right w:w="120" w:type="dxa"/>
        </w:tblCellMar>
      </w:tblPr>
      <w:tblGrid>
        <w:gridCol w:w="6802"/>
      </w:tblGrid>
      <w:tr>
        <w:trPr/>
        <w:tc>
          <w:tcPr>
            <w:tcW w:w="680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spacing w:val="-3"/>
              </w:rPr>
            </w:pPr>
            <w:r>
              <w:rPr>
                <w:rFonts w:eastAsia="Courier;Courier New"/>
                <w:spacing w:val="-3"/>
              </w:rPr>
              <w:t xml:space="preserve">   </w:t>
            </w:r>
            <w:r>
              <w:rPr>
                <w:spacing w:val="-3"/>
              </w:rPr>
              <w:t>Lidnummer : ........</w:t>
            </w:r>
          </w:p>
          <w:p>
            <w:pPr>
              <w:pStyle w:val="Normal"/>
              <w:tabs>
                <w:tab w:val="clear" w:pos="720"/>
                <w:tab w:val="left" w:pos="-1440" w:leader="none"/>
                <w:tab w:val="left" w:pos="-720" w:leader="none"/>
              </w:tabs>
              <w:spacing w:lineRule="atLeast" w:line="240"/>
              <w:rPr>
                <w:spacing w:val="-3"/>
              </w:rPr>
            </w:pPr>
            <w:r>
              <w:rPr>
                <w:spacing w:val="-3"/>
              </w:rPr>
            </w:r>
          </w:p>
          <w:p>
            <w:pPr>
              <w:pStyle w:val="Normal"/>
              <w:tabs>
                <w:tab w:val="clear" w:pos="720"/>
                <w:tab w:val="left" w:pos="-1440" w:leader="none"/>
                <w:tab w:val="left" w:pos="-720" w:leader="none"/>
              </w:tabs>
              <w:spacing w:lineRule="atLeast" w:line="240"/>
              <w:rPr>
                <w:spacing w:val="-3"/>
              </w:rPr>
            </w:pPr>
            <w:r>
              <w:rPr>
                <w:rFonts w:eastAsia="Courier;Courier New"/>
                <w:spacing w:val="-3"/>
              </w:rPr>
              <w:t xml:space="preserve">   </w:t>
            </w:r>
            <w:r>
              <w:rPr>
                <w:spacing w:val="-3"/>
              </w:rPr>
              <w:t>Naam      : ...........................</w:t>
            </w:r>
          </w:p>
          <w:p>
            <w:pPr>
              <w:pStyle w:val="Normal"/>
              <w:tabs>
                <w:tab w:val="clear" w:pos="720"/>
                <w:tab w:val="left" w:pos="-1440" w:leader="none"/>
                <w:tab w:val="left" w:pos="-720" w:leader="none"/>
              </w:tabs>
              <w:spacing w:lineRule="atLeast" w:line="240"/>
              <w:rPr>
                <w:spacing w:val="-3"/>
              </w:rPr>
            </w:pPr>
            <w:r>
              <w:rPr>
                <w:rFonts w:eastAsia="Courier;Courier New"/>
                <w:spacing w:val="-3"/>
              </w:rPr>
              <w:t xml:space="preserve">   </w:t>
            </w:r>
            <w:r>
              <w:rPr>
                <w:spacing w:val="-3"/>
              </w:rPr>
              <w:t>Adres     : ...........................</w:t>
            </w:r>
          </w:p>
          <w:p>
            <w:pPr>
              <w:pStyle w:val="Normal"/>
              <w:tabs>
                <w:tab w:val="clear" w:pos="720"/>
                <w:tab w:val="left" w:pos="-1440" w:leader="none"/>
                <w:tab w:val="left" w:pos="-720" w:leader="none"/>
              </w:tabs>
              <w:spacing w:lineRule="atLeast" w:line="240"/>
              <w:rPr>
                <w:spacing w:val="-3"/>
              </w:rPr>
            </w:pPr>
            <w:r>
              <w:rPr>
                <w:rFonts w:eastAsia="Courier;Courier New"/>
                <w:spacing w:val="-3"/>
              </w:rPr>
              <w:t xml:space="preserve">   </w:t>
            </w:r>
            <w:r>
              <w:rPr>
                <w:spacing w:val="-3"/>
              </w:rPr>
              <w:t xml:space="preserve">Postcode  : ........  </w:t>
            </w:r>
          </w:p>
          <w:p>
            <w:pPr>
              <w:pStyle w:val="Normal"/>
              <w:tabs>
                <w:tab w:val="clear" w:pos="720"/>
                <w:tab w:val="left" w:pos="-1440" w:leader="none"/>
                <w:tab w:val="left" w:pos="-720" w:leader="none"/>
              </w:tabs>
              <w:spacing w:lineRule="atLeast" w:line="240"/>
              <w:rPr>
                <w:spacing w:val="-3"/>
              </w:rPr>
            </w:pPr>
            <w:r>
              <w:rPr>
                <w:rFonts w:eastAsia="Courier;Courier New"/>
                <w:spacing w:val="-3"/>
              </w:rPr>
              <w:t xml:space="preserve">   </w:t>
            </w:r>
            <w:r>
              <w:rPr>
                <w:spacing w:val="-3"/>
              </w:rPr>
              <w:t>Woonplaats: ...................</w:t>
            </w:r>
          </w:p>
          <w:p>
            <w:pPr>
              <w:pStyle w:val="Normal"/>
              <w:tabs>
                <w:tab w:val="clear" w:pos="720"/>
                <w:tab w:val="left" w:pos="-1440" w:leader="none"/>
                <w:tab w:val="left" w:pos="-720" w:leader="none"/>
              </w:tabs>
              <w:spacing w:lineRule="atLeast" w:line="240"/>
              <w:rPr>
                <w:spacing w:val="-3"/>
              </w:rPr>
            </w:pPr>
            <w:r>
              <w:rPr>
                <w:spacing w:val="-3"/>
              </w:rPr>
            </w:r>
          </w:p>
          <w:p>
            <w:pPr>
              <w:pStyle w:val="Normal"/>
              <w:tabs>
                <w:tab w:val="clear" w:pos="720"/>
                <w:tab w:val="left" w:pos="-1440" w:leader="none"/>
                <w:tab w:val="left" w:pos="-720" w:leader="none"/>
              </w:tabs>
              <w:spacing w:lineRule="atLeast" w:line="240"/>
              <w:rPr>
                <w:spacing w:val="-3"/>
              </w:rPr>
            </w:pPr>
            <w:r>
              <w:rPr>
                <w:rFonts w:eastAsia="Courier;Courier New"/>
                <w:spacing w:val="-3"/>
              </w:rPr>
              <w:t xml:space="preserve">   </w:t>
            </w:r>
            <w:r>
              <w:rPr>
                <w:spacing w:val="-3"/>
              </w:rPr>
              <w:t>Geslacht  : ...........</w:t>
            </w:r>
          </w:p>
          <w:p>
            <w:pPr>
              <w:pStyle w:val="Normal"/>
              <w:tabs>
                <w:tab w:val="clear" w:pos="720"/>
                <w:tab w:val="left" w:pos="-1440" w:leader="none"/>
                <w:tab w:val="left" w:pos="-720" w:leader="none"/>
              </w:tabs>
              <w:spacing w:lineRule="atLeast" w:line="240"/>
              <w:rPr>
                <w:spacing w:val="-3"/>
              </w:rPr>
            </w:pPr>
            <w:r>
              <w:rPr>
                <w:rFonts w:eastAsia="Courier;Courier New"/>
                <w:spacing w:val="-3"/>
              </w:rPr>
              <w:t xml:space="preserve">   </w:t>
            </w:r>
            <w:r>
              <w:rPr>
                <w:spacing w:val="-3"/>
              </w:rPr>
              <w:t>Geb_Datum : ...........</w:t>
            </w:r>
          </w:p>
          <w:p>
            <w:pPr>
              <w:pStyle w:val="Normal"/>
              <w:tabs>
                <w:tab w:val="clear" w:pos="720"/>
                <w:tab w:val="left" w:pos="-1440" w:leader="none"/>
                <w:tab w:val="left" w:pos="-720" w:leader="none"/>
              </w:tabs>
              <w:spacing w:lineRule="atLeast" w:line="240"/>
              <w:rPr>
                <w:spacing w:val="-3"/>
              </w:rPr>
            </w:pPr>
            <w:r>
              <w:rPr>
                <w:spacing w:val="-3"/>
              </w:rPr>
            </w:r>
          </w:p>
          <w:p>
            <w:pPr>
              <w:pStyle w:val="Normal"/>
              <w:tabs>
                <w:tab w:val="clear" w:pos="720"/>
                <w:tab w:val="left" w:pos="-1440" w:leader="none"/>
                <w:tab w:val="left" w:pos="-720" w:leader="none"/>
              </w:tabs>
              <w:spacing w:lineRule="atLeast" w:line="240"/>
              <w:rPr>
                <w:spacing w:val="-3"/>
              </w:rPr>
            </w:pPr>
            <w:r>
              <w:rPr>
                <w:rFonts w:eastAsia="Courier;Courier New"/>
                <w:spacing w:val="-3"/>
              </w:rPr>
              <w:t xml:space="preserve">   </w:t>
            </w:r>
            <w:r>
              <w:rPr>
                <w:spacing w:val="-3"/>
              </w:rPr>
              <w:t>Elftal    : .....</w:t>
            </w:r>
          </w:p>
          <w:p>
            <w:pPr>
              <w:pStyle w:val="Normal"/>
              <w:tabs>
                <w:tab w:val="clear" w:pos="720"/>
                <w:tab w:val="left" w:pos="-1440" w:leader="none"/>
                <w:tab w:val="left" w:pos="-720" w:leader="none"/>
              </w:tabs>
              <w:spacing w:lineRule="atLeast" w:line="240" w:before="0" w:after="54"/>
              <w:rPr>
                <w:spacing w:val="-3"/>
              </w:rPr>
            </w:pPr>
            <w:r>
              <w:rPr>
                <w:spacing w:val="-3"/>
              </w:rPr>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it zijn de bij elkaar behorende gegevens van een lid van een vereniging. Een record kun je je dus voorstellen als een kaart uit een kaarten</w:t>
        <w:softHyphen/>
        <w:t>bak. In Pascal zouden we de leden</w:t>
        <w:softHyphen/>
        <w:softHyphen/>
        <w:t>kaart als volgt als een record kunnen definië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denkaart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Lidnummer  : Word; </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       : String[30];</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dres      : String[30];</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ostcode   : String[7];</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oonplaats : String[20];</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slacht   : Byt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b_Datum  : String[10];</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ftal     : By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vereenkomsten met de ledenkaart zijn duidelijk. Voor elk gegeven is een veld gemaakt, dat overeenstemt met het type gegeven dat in dat veld opgeborgen moet worden. In het programma RECORD_1 wordt de ledenkaart als type gedefinieerd en wordt ver</w:t>
        <w:softHyphen/>
        <w:t>vol</w:t>
        <w:softHyphen/>
        <w:t>gens een variabele van dit type gedeclareerd. De kaart wordt ingevuld en op het beeldscherm getoo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107"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RECORD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denkaart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Lidnummer  : Word;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       :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dres      :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ostcode   : String[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oonplaats : String[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slacht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b_Datum  : String[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ftal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 Ledenka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X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Het record Ledenkaart is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izeOf(Leden</w:t>
        <w:softHyphen/>
        <w:t>kaart),' bytes groo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llChar(KAART,SizeOf(KAART),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Lidnummer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Naam       := 'Jan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Adres      := 'Dorpsstraat 2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PostCode   := '1111 A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Woonplaats := 'Ons Dor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Geslacht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Geb_Datum  := '15</w:t>
        <w:noBreakHyphen/>
        <w:t>01</w:t>
        <w:noBreakHyphen/>
        <w:t>7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Elftal     :=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KAART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Het lidnummer va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Geslacht = 0 THEN Write('Meneer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Mevrouw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Naam,' is: ',Lidnumm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Het adres is: ', Adr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ostcode,' te ',Woonplaa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Geslacht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 Write('Hij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Write('Zij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is geboren ',Geb_Datum,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en speelt in het', Elftal,'e elf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  3-13Definieer het record Ledenkaar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 14-16Declareer de variabele KAART als type Ledenkaart. Decla</w:t>
        <w:softHyphen/>
        <w:t>reer X en Y voor het schrijven naar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9-21Geef X en Y een beginwaarde en zet de cursor op de posi</w:t>
        <w:softHyphen/>
        <w:t>tie die door X en Y aangewezen word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2-23Schrijf de omvang in bytes van Ledenkaart op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5</w:t>
        <w:tab/>
        <w:tab/>
        <w:t>Zet alle velden van KAART op 0.</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6-33</w:t>
        <w:tab/>
        <w:t>Geef alle velden van KAART een waar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w:t>
        <w:tab/>
        <w:t>34-55</w:t>
        <w:tab/>
        <w:t>Zet de gegevens van het record KAART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Het type Ledenkaart wordt gedefinieerd als type Record. Achter het bescherm</w:t>
        <w:softHyphen/>
        <w:t>de woord Record komt geen puntkomma te staan. Direct daarna kunnen de afzon</w:t>
        <w:softHyphen/>
        <w:t>der</w:t>
        <w:softHyphen/>
        <w:t>lij</w:t>
        <w:softHyphen/>
        <w:t>ke velden gedeclareerd worden. De definitie van het record wordt afgesloten met 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variabele KAART wordt gedeclareerd als variabele van het type Ledenkaart. De variabelen X en Y worden gebruikt om de cursorpositie op het scherm aan te wij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De variabelen X en Y krijgen beide een beginwaarde en worden samen met </w:t>
      </w:r>
      <w:r>
        <w:fldChar w:fldCharType="begin"/>
      </w:r>
      <w:r>
        <w:rPr/>
        <w:instrText xml:space="preserve"> XE "GotoXY" </w:instrText>
      </w:r>
      <w:r>
        <w:rPr/>
        <w:fldChar w:fldCharType="separate"/>
      </w:r>
      <w:r>
        <w:rPr/>
      </w:r>
      <w:r>
        <w:rPr/>
        <w:fldChar w:fldCharType="end"/>
      </w:r>
      <w:r>
        <w:rPr>
          <w:rFonts w:cs="Times New Roman;Times New Roman" w:ascii="Times New Roman;Times New Roman" w:hAnsi="Times New Roman;Times New Roman"/>
          <w:spacing w:val="-2"/>
          <w:sz w:val="22"/>
          <w:szCs w:val="22"/>
        </w:rPr>
        <w:t>GotoXY ge</w:t>
        <w:softHyphen/>
        <w:t>bruikt. Telkens als er naar een nieuwe regel wordt gesprongen, wordt Y met 1 ver</w:t>
        <w:softHyphen/>
        <w:t xml:space="preserve">hoogd. Hiervoor gebruiken we de Turbo Pascal-procedure </w:t>
      </w:r>
      <w:r>
        <w:fldChar w:fldCharType="begin"/>
      </w:r>
      <w:r>
        <w:rPr/>
        <w:instrText xml:space="preserve"> XE "INC" </w:instrText>
      </w:r>
      <w:r>
        <w:rPr/>
        <w:fldChar w:fldCharType="separate"/>
      </w:r>
      <w:r>
        <w:rPr/>
      </w:r>
      <w:r>
        <w:rPr/>
        <w:fldChar w:fldCharType="end"/>
      </w:r>
      <w:r>
        <w:rPr>
          <w:rFonts w:cs="Times New Roman;Times New Roman" w:ascii="Times New Roman;Times New Roman" w:hAnsi="Times New Roman;Times New Roman"/>
          <w:spacing w:val="-2"/>
          <w:sz w:val="22"/>
          <w:szCs w:val="22"/>
        </w:rPr>
        <w:t>Inc. Deze procedure verhoogt een meegezon</w:t>
        <w:softHyphen/>
        <w:t xml:space="preserve">den variabele met 1. Zetten we echter </w:t>
      </w:r>
      <w:r>
        <w:fldChar w:fldCharType="begin"/>
      </w:r>
      <w:r>
        <w:rPr/>
        <w:instrText xml:space="preserve"> XE "Inc" </w:instrText>
      </w:r>
      <w:r>
        <w:rPr/>
        <w:fldChar w:fldCharType="separate"/>
      </w:r>
      <w:r>
        <w:rPr/>
      </w:r>
      <w:r>
        <w:rPr/>
        <w:fldChar w:fldCharType="end"/>
      </w:r>
      <w:r>
        <w:rPr>
          <w:rFonts w:cs="Times New Roman;Times New Roman" w:ascii="Times New Roman;Times New Roman" w:hAnsi="Times New Roman;Times New Roman"/>
          <w:spacing w:val="-2"/>
          <w:sz w:val="22"/>
          <w:szCs w:val="22"/>
        </w:rPr>
        <w:t>Inc(Y,5), dan wordt Y met 5 ver</w:t>
        <w:softHyphen/>
        <w:t>hoogd. Telt Inc op, dan heeft Turbo Pascal ook nog een procedure die vol</w:t>
        <w:softHyphen/>
        <w:t>gens het</w:t>
        <w:softHyphen/>
        <w:t>zelf</w:t>
        <w:softHyphen/>
        <w:t xml:space="preserve">de principe werkt, maar aftrekt. Deze procedure heet </w:t>
      </w:r>
      <w:r>
        <w:fldChar w:fldCharType="begin"/>
      </w:r>
      <w:r>
        <w:rPr/>
        <w:instrText xml:space="preserve"> XE "Dec" </w:instrText>
      </w:r>
      <w:r>
        <w:rPr/>
        <w:fldChar w:fldCharType="separate"/>
      </w:r>
      <w:r>
        <w:rPr/>
      </w:r>
      <w:r>
        <w:rPr/>
        <w:fldChar w:fldCharType="end"/>
      </w:r>
      <w:r>
        <w:rPr>
          <w:rFonts w:cs="Times New Roman;Times New Roman" w:ascii="Times New Roman;Times New Roman" w:hAnsi="Times New Roman;Times New Roman"/>
          <w:spacing w:val="-2"/>
          <w:sz w:val="22"/>
          <w:szCs w:val="22"/>
        </w:rPr>
        <w:t>Dec.</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Vervolgens willen we de omvang van het type Ledenkaart in bytes op het scherm zetten. We gebruiken hiervoor de Turbo Pascal-functie </w:t>
      </w:r>
      <w:r>
        <w:fldChar w:fldCharType="begin"/>
      </w:r>
      <w:r>
        <w:rPr/>
        <w:instrText xml:space="preserve"> XE "SizeOf"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izeOf. Als je een variabele of een type als parameter aan SizeOf meegeeft, dan wordt het aantal bytes dat dit type of deze variabele groot is geretourneer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Turbo Pascal maakt niet automatisch de velden van een gedeclareerd record leeg. We kunnen dit doen door de procedure </w:t>
      </w:r>
      <w:r>
        <w:fldChar w:fldCharType="begin"/>
      </w:r>
      <w:r>
        <w:rPr/>
        <w:instrText xml:space="preserve"> XE "FillChar" </w:instrText>
      </w:r>
      <w:r>
        <w:rPr/>
        <w:fldChar w:fldCharType="separate"/>
      </w:r>
      <w:r>
        <w:rPr/>
      </w:r>
      <w:r>
        <w:rPr/>
        <w:fldChar w:fldCharType="end"/>
      </w:r>
      <w:r>
        <w:rPr>
          <w:rFonts w:cs="Times New Roman;Times New Roman" w:ascii="Times New Roman;Times New Roman" w:hAnsi="Times New Roman;Times New Roman"/>
          <w:spacing w:val="-2"/>
          <w:sz w:val="22"/>
          <w:szCs w:val="22"/>
        </w:rPr>
        <w:t>FillChar te gebruiken. In dit voorbeeld worden alle bytes van de variabele KAART op 0 gezet. Het aantal wordt aangegeven door Size</w:t>
        <w:softHyphen/>
        <w:t>OF. Nu heb ik de variabele als parameter meegegeven en op regel 23 gaven we het type mee. Voor de uitkomst maakt dit niets uit. Beide zijn voor dit doel te ge</w:t>
        <w:softHyphen/>
        <w:t>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e velden van het record zijn te bereiken door eerst de naam van de variabele te geven, gevolgd door een punt en de veldnaam. Bijvoorbeeld: KAART.LidNumm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Een tweede methode is het </w:t>
      </w:r>
      <w:r>
        <w:fldChar w:fldCharType="begin"/>
      </w:r>
      <w:r>
        <w:rPr/>
        <w:instrText xml:space="preserve"> XE "WITH" </w:instrText>
      </w:r>
      <w:r>
        <w:rPr/>
        <w:fldChar w:fldCharType="separate"/>
      </w:r>
      <w:r>
        <w:rPr/>
      </w:r>
      <w:r>
        <w:rPr/>
        <w:fldChar w:fldCharType="end"/>
      </w:r>
      <w:r>
        <w:rPr>
          <w:rFonts w:cs="Times New Roman;Times New Roman" w:ascii="Times New Roman;Times New Roman" w:hAnsi="Times New Roman;Times New Roman"/>
          <w:spacing w:val="-2"/>
          <w:sz w:val="22"/>
          <w:szCs w:val="22"/>
        </w:rPr>
        <w:t>WITH-statement. Als we schrijv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WITH KAART DO</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ijn na het woord BEGIN alle recordvelden te bereiken alsof het gewone varia</w:t>
        <w:softHyphen/>
        <w:t>belen betreft. De END; sluit deze mogelijkheid weer af. In het programma RECORD_1 wordt dit gede</w:t>
        <w:softHyphen/>
        <w:t>mon</w:t>
        <w:softHyphen/>
        <w:softHyphen/>
        <w:t xml:space="preserve">streerd. Ook kun je zien hoe je uit gegevens complete zinnen kunt maken met behulp van Write.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8</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8</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sz w:val="22"/>
          <w:spacing w:val="-2"/>
          <w:szCs w:val="22"/>
          <w:rFonts w:cs="Times New Roman;Times New Roman" w:ascii="Times New Roman;Times New Roman" w:hAnsi="Times New Roman;Times New Roman"/>
        </w:rPr>
        <w:instrText xml:space="preserve">SCHUIVEN \U 14.15</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t>Het veld Geslacht is van het type Byte. Deze krijgt de waarde 0 als het een man be</w:t>
        <w:softHyphen/>
        <w:t>treft en de waarde 1 als het een vrouw betreft. Als je in het programma het veld Ge</w:t>
        <w:softHyphen/>
        <w:t>slacht op 1 zet, dan krijg je de vrouwelijke variant van de tek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is niet noodzakelijk om eerst een type te definiëren en vervolgens een variabele te declareren van ditzelfde type. Een record kan ook direct als variabele gedeclareerd wor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art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idnummer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Naam      :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Adres     :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oewel deze manier van declareren uitstekend zal functione</w:t>
        <w:softHyphen/>
        <w:t>ren, kun je het best de eerste methode gebruiken die beter leesbaar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7.2  Het </w:t>
      </w:r>
      <w:r>
        <w:fldChar w:fldCharType="begin"/>
      </w:r>
      <w:r>
        <w:rPr/>
        <w:instrText xml:space="preserve"> XE "Variant-record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v</w:t>
      </w:r>
      <w:r>
        <w:fldChar w:fldCharType="begin"/>
      </w:r>
      <w:r>
        <w:rPr/>
        <w:instrText xml:space="preserve"> XE "Variant Record"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ariant-rec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Het record Ledenkaart dat we zojuist behandeld hebben, is een eenvoudig record met een vaste lijst van velden. Als we leden inschrijven bij een voetbalvereniging, willen we altijd dezelfde gegevens weten. De werkelijkheid van alledag is echter niet altijd zo simpel.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Stel je voor dat je een makelaar bent. Je hebt verschillende soorten woningen in de verkoop, zoals flats, eengezinswoningen en bungalows. Het zal duidelijk zijn dat iemand die geïnteresseerd is in een flat, gedeeltelijk andere informatie wil hebben  dan iemand die geïnteresseerd is in een eengezinswoning. Ze zullen beiden willen weten wat de prijs en wat het bouwjaar is. Iemand die een flat koopt, wil ook nog weten hoe hoog het gebouw is, op welke verdieping de flat ligt, wat de maandelijkse servicekosten zijn, enzovoort. Dit soort zaken wil de aspirant-koper van een een</w:t>
        <w:softHyphen/>
        <w:t>gezins</w:t>
        <w:softHyphen/>
        <w:t>wo</w:t>
        <w:softHyphen/>
        <w:t>ning helemaal niet weten. Die wil weten of het huis een plat of een schuin dak heeft, of het een hoekwoning is, en hoeveel meter tuin er bij z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it geval heb je een kaart nodig die zichzelf aanpast aan de soort woning. Turbo Pascal levert zo'n kaart in de vorm van het variant-rec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ariant-record is een van de moeilijkere onderwerpen in dit boek. Om te kunnen  begrijpen hoe een dergelijk record werkt, moeten we eerst even dieper ingaan op de manier waarop een record in het geheugen opgeslagen wordt. Als gegevenseenheid heeft het record een adres in het geheugen. Op dit adres begint het eerste veld van het record. Bij het record Ledenkaart is dit 2 bytes voor het veld Lidnummer. Daarna volgen 31 bytes voor het veld Naam. Bij een string moeten we immers één byte bij</w:t>
        <w:softHyphen/>
        <w:t>tellen voor de lengtebyte. Daarna volgt het veld Adres. De velden staan in volg</w:t>
        <w:softHyphen/>
        <w:t>orde van declaratie. Het record wordt als een soort masker, beginnend op het adres van het record, over dit deel van het geheugen gelegd. Zo zijn we in staat om de af</w:t>
        <w:softHyphen/>
        <w:t>zon</w:t>
        <w:softHyphen/>
        <w:t>der</w:t>
        <w:softHyphen/>
        <w:t>lij</w:t>
        <w:softHyphen/>
        <w:t>ke velden te le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variant-record kent naast een vaste lijst van gegevens een variërend deel. Dit variërende deel kan bestaan uit meerdere varianten. Om bij ons voorbeeld van de make</w:t>
        <w:softHyphen/>
        <w:t>laar te blijven: als het een flat betreft, worden in het variërende deel de gege</w:t>
        <w:softHyphen/>
        <w:t>vens die bij de flat horen opgeslagen. Betreft het een eengezinswoning, dan worden daar de gegevens van een eengezinswoning geschreven. Hetzelfde geldt voor de gege</w:t>
        <w:softHyphen/>
        <w:t>vens van een bungalow.</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variant-record omvat zoveel bytes als nodig zijn om de vaste lijst van gegevens van de grootste variant in op te bergen. De kleinere varianten, die dezelfde ruimte benutten, gebruiken gewoon een gedeelte van de variabele ruimte ni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RECORD_2 laat zien hoe een variant-record wer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RECORD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Soort = (Flat, Eengezin, Bungalo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huis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dres      :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ouwjaar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ijs      : 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mers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Soort : TSoort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at       : (Verdieping: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tages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ft      :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lkon    :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rvicekst: 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engezin  : (Hoekwoning :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uinDak  :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trTuin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ngalow  : (Vrijstaand :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uifpui  :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igenGrond :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trGrond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dkamers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UIS  : Thu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MVANG: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MVANG := SizeOf(Thu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HUIS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dres      := 'Middenweg 12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ouwjaar   := 197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ijs      := 185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amers     := 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oort      := Eeng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ekwoning := Fa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uinDak  :=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trTuin    :=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4</w:t>
        <w:tab/>
        <w:tab/>
        <w:t>Definieer het type TSoor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6-9Definieer de vaste gegevens van het record Thu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0Wijs Soort van het type TSoort aan als sleutel voor de vraag welk variant deel gebruikt moet wor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1-15</w:t>
        <w:tab/>
        <w:t>Gegevens die bij een flat hor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6-18</w:t>
        <w:tab/>
        <w:t>Gegevens die bij een eengezinswoning hor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9-23Gegevens die bij een bungalow hor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5-27Declaratie variabel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9</w:t>
        <w:tab/>
        <w:tab/>
        <w:t>Bepaal de omvang van het recor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30-40</w:t>
        <w:tab/>
        <w:t>Geef de velden die bij een eengezinswoning horen een waar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Het type TSoort is een door de gebruiker gemaakt </w:t>
      </w:r>
      <w:r>
        <w:fldChar w:fldCharType="begin"/>
      </w:r>
      <w:r>
        <w:rPr/>
        <w:instrText xml:space="preserve"> XE "Opsommingstype" </w:instrText>
      </w:r>
      <w:r>
        <w:rPr/>
        <w:fldChar w:fldCharType="separate"/>
      </w:r>
      <w:r>
        <w:rPr/>
      </w:r>
      <w:r>
        <w:rPr/>
        <w:fldChar w:fldCharType="end"/>
      </w:r>
      <w:r>
        <w:rPr>
          <w:rFonts w:cs="Times New Roman;Times New Roman" w:ascii="Times New Roman;Times New Roman" w:hAnsi="Times New Roman;Times New Roman"/>
          <w:spacing w:val="-2"/>
          <w:sz w:val="22"/>
          <w:szCs w:val="22"/>
        </w:rPr>
        <w:t>opsommingstype en heeft drie mo</w:t>
        <w:softHyphen/>
        <w:t>ge</w:t>
        <w:softHyphen/>
        <w:t>lijke waarden: Flat, Eengezin en Bungalow. Dit opsommingstype wordt ge</w:t>
        <w:softHyphen/>
        <w:t>bruikt als sleutel om te kunnen bepalen welke variant van het record gebruikt moe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vaste gegevens van het record omvat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dres     =   31</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ouwjaar  =    2</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ijs     =    6</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Kamers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t>
      </w:r>
    </w:p>
    <w:p>
      <w:pPr>
        <w:pStyle w:val="Normal"/>
        <w:tabs>
          <w:tab w:val="clear" w:pos="720"/>
          <w:tab w:val="left" w:pos="-1440" w:leader="none"/>
          <w:tab w:val="left" w:pos="-720" w:leader="none"/>
          <w:tab w:val="left" w:pos="0" w:leader="none"/>
        </w:tabs>
        <w:spacing w:lineRule="atLeast" w:line="240"/>
        <w:ind w:left="720" w:hanging="720"/>
        <w:jc w:val="both"/>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otaal        40 (bytes</w:t>
      </w:r>
      <w:r>
        <w:rPr>
          <w:rFonts w:cs="Times New Roman;Times New Roman" w:ascii="Times New Roman;Times New Roman" w:hAnsi="Times New Roman;Times New Roman"/>
          <w:spacing w:val="-2"/>
          <w:sz w:val="22"/>
          <w:szCs w:val="22"/>
        </w:rPr>
        <w: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Hier komen we een oude bekende tegen die op een andere manier gebruikt wordt. In hoofdstuk 5 hebben we </w:t>
      </w:r>
      <w:r>
        <w:fldChar w:fldCharType="begin"/>
      </w:r>
      <w:r>
        <w:rPr/>
        <w:instrText xml:space="preserve"> XE "CASE OF" </w:instrText>
      </w:r>
      <w:r>
        <w:rPr/>
        <w:fldChar w:fldCharType="separate"/>
      </w:r>
      <w:r>
        <w:rPr/>
      </w:r>
      <w:r>
        <w:rPr/>
        <w:fldChar w:fldCharType="end"/>
      </w:r>
      <w:r>
        <w:rPr>
          <w:rFonts w:cs="Times New Roman;Times New Roman" w:ascii="Times New Roman;Times New Roman" w:hAnsi="Times New Roman;Times New Roman"/>
          <w:spacing w:val="-2"/>
          <w:sz w:val="22"/>
          <w:szCs w:val="22"/>
        </w:rPr>
        <w:t>CASE OF gebruikt als vereenvoudigde schrijfwijze voor inge</w:t>
        <w:softHyphen/>
        <w:t>wik</w:t>
        <w:softHyphen/>
        <w:t xml:space="preserve">kelde </w:t>
      </w:r>
      <w:r>
        <w:fldChar w:fldCharType="begin"/>
      </w:r>
      <w:r>
        <w:rPr/>
        <w:instrText xml:space="preserve"> XE "IF THEN ELS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F THEN ELSE-constructies. Hier wordt </w:t>
      </w:r>
      <w:r>
        <w:fldChar w:fldCharType="begin"/>
      </w:r>
      <w:r>
        <w:rPr/>
        <w:instrText xml:space="preserve"> XE "CASE OF" </w:instrText>
      </w:r>
      <w:r>
        <w:rPr/>
        <w:fldChar w:fldCharType="separate"/>
      </w:r>
      <w:r>
        <w:rPr/>
      </w:r>
      <w:r>
        <w:rPr/>
        <w:fldChar w:fldCharType="end"/>
      </w:r>
      <w:r>
        <w:rPr>
          <w:rFonts w:cs="Times New Roman;Times New Roman" w:ascii="Times New Roman;Times New Roman" w:hAnsi="Times New Roman;Times New Roman"/>
          <w:spacing w:val="-2"/>
          <w:sz w:val="22"/>
          <w:szCs w:val="22"/>
        </w:rPr>
        <w:t>CASE OF gebruikt om te be</w:t>
        <w:softHyphen/>
        <w:t>pa</w:t>
        <w:softHyphen/>
        <w:t>len welke velden in het variante deel van het record geldig zullen zijn. Tege</w:t>
        <w:softHyphen/>
        <w:t>lijker</w:t>
        <w:softHyphen/>
        <w:t xml:space="preserve">tijd doet deze regel dienst om het veld Soort te declareren als veld van het type TSoort. Soort gebruikt 1 byte in het geheugen. Dit </w:t>
      </w:r>
      <w:r>
        <w:fldChar w:fldCharType="begin"/>
      </w:r>
      <w:r>
        <w:rPr/>
        <w:instrText xml:space="preserve"> XE "Sleutelveld" </w:instrText>
      </w:r>
      <w:r>
        <w:rPr/>
        <w:fldChar w:fldCharType="separate"/>
      </w:r>
      <w:r>
        <w:rPr/>
      </w:r>
      <w:r>
        <w:rPr/>
        <w:fldChar w:fldCharType="end"/>
      </w:r>
      <w:r>
        <w:rPr>
          <w:rFonts w:cs="Times New Roman;Times New Roman" w:ascii="Times New Roman;Times New Roman" w:hAnsi="Times New Roman;Times New Roman"/>
          <w:spacing w:val="-2"/>
          <w:sz w:val="22"/>
          <w:szCs w:val="22"/>
        </w:rPr>
        <w:t>sleutelveld wordt ook wel het "</w:t>
      </w:r>
      <w:r>
        <w:fldChar w:fldCharType="begin"/>
      </w:r>
      <w:r>
        <w:rPr/>
        <w:instrText xml:space="preserve"> XE "Tag-veld" </w:instrText>
      </w:r>
      <w:r>
        <w:rPr/>
        <w:fldChar w:fldCharType="separate"/>
      </w:r>
      <w:r>
        <w:rPr/>
      </w:r>
      <w:r>
        <w:rPr/>
        <w:fldChar w:fldCharType="end"/>
      </w:r>
      <w:r>
        <w:rPr>
          <w:rFonts w:cs="Times New Roman;Times New Roman" w:ascii="Times New Roman;Times New Roman" w:hAnsi="Times New Roman;Times New Roman"/>
          <w:spacing w:val="-2"/>
          <w:sz w:val="22"/>
          <w:szCs w:val="22"/>
        </w:rPr>
        <w:t>tag-veld" van het record genoem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tab/>
        <w:t>Soort als veld van het type TSoort kan maar drie waarden hebben. Het aantal bytes dat nodig is voor de drie varianten is verschill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lat      =  10  byte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engezin  =   4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Bungalow  =   6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ariante deel van een record moet altijd als laatste deel van het record gedecla</w:t>
        <w:softHyphen/>
        <w:t>reerd worden. In de CASE OF-constructie moet altijd een opsom</w:t>
        <w:softHyphen/>
        <w:t>mingstype gebruikt worden. Dat kan dus een eigengemaakt opsom</w:t>
        <w:softHyphen/>
        <w:t>mingstype zijn, of een reeds bestaand type als Char, Boolean, Integer, enzovoort. Het maximale aantal varianten is 256.</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Als je het programma draait, zul je zien dat Omvang de waarde 51 heeft gekre</w:t>
        <w:softHyphen/>
        <w:t xml:space="preserve">gen. </w:t>
      </w:r>
      <w:r>
        <w:fldChar w:fldCharType="begin"/>
      </w:r>
      <w:r>
        <w:rPr/>
        <w:instrText xml:space="preserve"> XE "SizeOf" </w:instrText>
      </w:r>
      <w:r>
        <w:rPr/>
        <w:fldChar w:fldCharType="separate"/>
      </w:r>
      <w:r>
        <w:rPr/>
      </w:r>
      <w:r>
        <w:rPr/>
        <w:fldChar w:fldCharType="end"/>
      </w:r>
      <w:r>
        <w:rPr>
          <w:rFonts w:cs="Times New Roman;Times New Roman" w:ascii="Times New Roman;Times New Roman" w:hAnsi="Times New Roman;Times New Roman"/>
          <w:spacing w:val="-2"/>
          <w:sz w:val="22"/>
          <w:szCs w:val="22"/>
        </w:rPr>
        <w:t>SizeOf geeft dus aan dat het type Thuis 51 bytes groot is. Laten we eens even kijken of dit klopt met het eerdere verha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Vaste gegevens  =   40 </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lat            =   10 (grootste variant)</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Soort           =    1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t>
      </w:r>
    </w:p>
    <w:p>
      <w:pPr>
        <w:pStyle w:val="Normal"/>
        <w:tabs>
          <w:tab w:val="clear" w:pos="720"/>
          <w:tab w:val="left" w:pos="-1440" w:leader="none"/>
          <w:tab w:val="left" w:pos="-720" w:leader="none"/>
          <w:tab w:val="left" w:pos="0" w:leader="none"/>
        </w:tabs>
        <w:spacing w:lineRule="atLeast" w:line="240"/>
        <w:ind w:left="720" w:hanging="720"/>
        <w:jc w:val="both"/>
        <w:rPr/>
      </w:pPr>
      <w:r>
        <w:rPr>
          <w:rFonts w:cs="Univers Condensed" w:ascii="Univers Condensed" w:hAnsi="Univers Condensed"/>
          <w:b/>
          <w:bCs/>
          <w:spacing w:val="-2"/>
          <w:sz w:val="22"/>
          <w:szCs w:val="22"/>
        </w:rPr>
        <w:t>Totaal              51 (bytes</w:t>
      </w:r>
      <w:r>
        <w:rPr>
          <w:rFonts w:cs="Times New Roman;Times New Roman" w:ascii="Times New Roman;Times New Roman" w:hAnsi="Times New Roman;Times New Roman"/>
          <w:spacing w:val="-2"/>
          <w:sz w:val="22"/>
          <w:szCs w:val="22"/>
        </w:rPr>
        <w: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ier is het bewijs dat de verschillende varianten dezelfde ruimte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In het programma krijgen de velden van de vaste lijst en de velden die bij de een</w:t>
        <w:softHyphen/>
        <w:t>gezins</w:t>
        <w:softHyphen/>
        <w:t>woning horen een waarde. De velden die bij Flat en Bungalow horen zijn wel toe</w:t>
        <w:softHyphen/>
        <w:t>ganke</w:t>
        <w:softHyphen/>
        <w:t>lijk. Als we die zouden gaan gebruiken terwijl we Eengezin als soort opge</w:t>
        <w:softHyphen/>
        <w:t>ven, wordt het wat rommelig. Veel beginnende programmeurs vragen zich af wat ze hier nu eigenlijk aan hebben. Straks zullen we leren hoe je records in een bestand op schijf opslaat. Met het variant-record is het mogelijk om verschillende soorten gege</w:t>
        <w:softHyphen/>
        <w:t>vens naast elkaar in één bestand op te slaan, met zo min mogelijk ruimteverspil</w:t>
        <w:softHyphen/>
        <w:t>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7.3  Het </w:t>
      </w:r>
      <w:r>
        <w:fldChar w:fldCharType="begin"/>
      </w:r>
      <w:r>
        <w:rPr/>
        <w:instrText xml:space="preserve"> XE "Free union-record"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ree union-rec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Soms is het handig een adres in het geheugen op verschillende manieren te kunnen </w:t>
        <w:softHyphen/>
        <w:t xml:space="preserve">uitlezen. Daarvoor is het </w:t>
      </w:r>
      <w:r>
        <w:fldChar w:fldCharType="begin"/>
      </w:r>
      <w:r>
        <w:rPr/>
        <w:instrText xml:space="preserve"> XE "Free Union recor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ree union-record bedacht. Een free union-record is een </w:t>
      </w:r>
      <w:r>
        <w:fldChar w:fldCharType="begin"/>
      </w:r>
      <w:r>
        <w:rPr/>
        <w:instrText xml:space="preserve"> XE "Variant-recor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ariant-record zonder </w:t>
      </w:r>
      <w:r>
        <w:fldChar w:fldCharType="begin"/>
      </w:r>
      <w:r>
        <w:rPr/>
        <w:instrText xml:space="preserve"> XE "Sleutelvel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leutelveld. Het </w:t>
      </w:r>
      <w:r>
        <w:fldChar w:fldCharType="begin"/>
      </w:r>
      <w:r>
        <w:rPr/>
        <w:instrText xml:space="preserve"> XE "Tag-veld " </w:instrText>
      </w:r>
      <w:r>
        <w:rPr/>
        <w:fldChar w:fldCharType="separate"/>
      </w:r>
      <w:r>
        <w:rPr/>
      </w:r>
      <w:r>
        <w:rPr/>
        <w:fldChar w:fldCharType="end"/>
      </w:r>
      <w:r>
        <w:rPr>
          <w:rFonts w:cs="Times New Roman;Times New Roman" w:ascii="Times New Roman;Times New Roman" w:hAnsi="Times New Roman;Times New Roman"/>
          <w:spacing w:val="-2"/>
          <w:sz w:val="22"/>
          <w:szCs w:val="22"/>
        </w:rPr>
        <w:t>tag-veld ontbreekt. Het eigenaardige is, dat er wel een type voor dit tag-veld wordt opgenomen. Doordat een tag-veld ontbreekt, kun</w:t>
        <w:softHyphen/>
        <w:t>nen alle velden van het record gebruikt worden. Zij overlappen elkaar. Waar</w:t>
        <w:softHyphen/>
        <w:t>schijn</w:t>
        <w:softHyphen/>
        <w:softHyphen/>
        <w:t>lijk maakt een voorbeeld veel meer duidelijk dan een beschrijving van vele zin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RECORD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FreeUnion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Integer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Zin: String[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Lengte: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s: Array[1..4] OF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Lengtebyte: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ASCII: Array[1..4] OF Byt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REEUNION: TFreeUn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MVANG: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REEUNION.Zin := 'Te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MVANG := SizeOf(FREEUN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 omvang van FreeUnion is : ',OMVANG,' 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FREEUNION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het veld Zin staat: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het veld Lengte staat: ',Leng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dit is het ASCII</w:t>
        <w:noBreakHyphen/>
        <w:t>teken: ',Lengte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4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Letters ',I,' staat : ',Letters[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dit is ASCII</w:t>
        <w:noBreakHyphen/>
        <w:t>teken nummer ',ASCI</w:t>
        <w:softHyphen/>
        <w:t>I[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Als je het programma uitvoert, kun je duidelijk zien dat de velden van dit record elkaar overlapp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4">
                <wp:simplePos x="0" y="0"/>
                <wp:positionH relativeFrom="margin">
                  <wp:posOffset>8890</wp:posOffset>
                </wp:positionH>
                <wp:positionV relativeFrom="paragraph">
                  <wp:posOffset>76835</wp:posOffset>
                </wp:positionV>
                <wp:extent cx="4743450" cy="2607945"/>
                <wp:effectExtent l="0" t="0" r="0" b="0"/>
                <wp:wrapSquare wrapText="largest"/>
                <wp:docPr id="9" name="Frame2"/>
                <a:graphic xmlns:a="http://schemas.openxmlformats.org/drawingml/2006/main">
                  <a:graphicData uri="http://schemas.microsoft.com/office/word/2010/wordprocessingShape">
                    <wps:wsp>
                      <wps:cNvSpPr txBox="1"/>
                      <wps:spPr>
                        <a:xfrm>
                          <a:off x="0" y="0"/>
                          <a:ext cx="4743450" cy="260794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3803650" cy="2377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 t="-8" r="-5" b="-8"/>
                                          <a:stretch>
                                            <a:fillRect/>
                                          </a:stretch>
                                        </pic:blipFill>
                                        <pic:spPr bwMode="auto">
                                          <a:xfrm>
                                            <a:off x="0" y="0"/>
                                            <a:ext cx="3803650" cy="237744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9</w:t>
                            </w:r>
                          </w:p>
                        </w:txbxContent>
                      </wps:txbx>
                      <wps:bodyPr anchor="t" lIns="0" tIns="0" rIns="0" bIns="0">
                        <a:noAutofit/>
                      </wps:bodyPr>
                    </wps:wsp>
                  </a:graphicData>
                </a:graphic>
              </wp:anchor>
            </w:drawing>
          </mc:Choice>
          <mc:Fallback>
            <w:pict>
              <v:rect fillcolor="#FFFFFF" strokecolor="#000000" strokeweight="0pt" style="position:absolute;rotation:-0;width:373.5pt;height:205.3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3803650" cy="23774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8" r="-5" b="-8"/>
                                    <a:stretch>
                                      <a:fillRect/>
                                    </a:stretch>
                                  </pic:blipFill>
                                  <pic:spPr bwMode="auto">
                                    <a:xfrm>
                                      <a:off x="0" y="0"/>
                                      <a:ext cx="3803650" cy="237744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9</w: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11Definitie free union-record.</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2-15Declaratie varia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w:t>
        <w:tab/>
        <w:tab/>
        <w:t>Geef beginwaarde aan het veld FREEUNION.Zin.</w:t>
      </w:r>
    </w:p>
    <w:p>
      <w:pPr>
        <w:pStyle w:val="Normal"/>
        <w:tabs>
          <w:tab w:val="left" w:pos="-1440" w:leader="none"/>
          <w:tab w:val="left" w:pos="-720" w:leader="none"/>
          <w:tab w:val="left" w:pos="0" w:leader="none"/>
          <w:tab w:val="left" w:pos="720" w:leader="none"/>
        </w:tabs>
        <w:spacing w:lineRule="atLeast" w:line="240"/>
        <w:ind w:left="1440" w:hanging="216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8Kijk met SizeOf wat de omvang van het record is</w:t>
      </w:r>
      <w:r>
        <w:rPr>
          <w:rFonts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spacing w:val="-2"/>
          <w:sz w:val="22"/>
          <w:szCs w:val="22"/>
        </w:rPr>
        <w:t>en plaats dat in OMVANG.</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0-21</w:t>
        <w:tab/>
        <w:t>Schrijf de omvang van het record naar het scherm.</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2Gebruik WITH om de velden van het record als gewone variabelen te kunnen le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4</w:t>
        <w:tab/>
        <w:tab/>
        <w:t>Schrijf het veld FREEUNION.Zin naar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5Laat zien wat de lengte van Zin is en welk ASCII-teken daarvoor gebruikt word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7-29Ga een FOR-lus in die vier keer wordt uitgevoerd. Laat telkens zien welk letterteken in het bijbehorende element van Letters staat. Laat tevens zien welk nummer dit letterteken in de ASCII-tabel heef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In de definitie van het record ontbreekt, zoals gezegd, het tag-veld. Er sta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CASE Integer O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at wil zeggen dat we de diverse alternatieve velden onder een nummer kunnen  definiëren. De velden overlappen elkaar. Het veld Lengte heeft hetzelfde adres als Zin[0]. In byte 0 van een string wordt de lengte van de string bijgehouden. Ik heb de lengte als Byte gedefinieerd, dus kan ik in het veld Lengte de lengte van de string als getal uitlezen. Het veld Lengtebyte heeft ook hetzelfde adres, maar is als type Char gedefinieerd. In dit veld staat nu dus de lengte van de string als letterteken. Dit is letterteken 4 uit de ASCII-tab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array Letters, een array van het type Char, bestaat uit vier elementen van één byte. Elk van deze elementen heeft hetzelfde adres als de vier letterteken die in het veld Zin staan. In Zin[1] staat hetzelfde als in Letters[1].</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array ASCII, een array van het type Byte, wijst ook naar hetzelfde adres. Op die manier kan ik de ASCII-nummers van de verschillende letters uitlez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SizeOf(TFreeUnion) vertelt ons dat het record vijf bytes groot is. Ook hier kunnen we dus zien dat de verschillende alternatieven elkaar overlapp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Door het veld Lengte samen met het veld Lengtebyte naar het scherm te sturen, kunnen we zien wat de lengte van Zin is en welk ASCII-teken hier voor gebruikt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Binnen de FOR-lus wordt I bij iedere doorgang met 1 verhoogd. Er wordt dus vier keer een element uit de array Letters en uit de array ASCII afgedrukt. In Letters[I] staat het letterteken en in ASCII[I] staat het nummer dat dit letterteken heeft in de ASCII-tab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7.4  Opgaven</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480" w:hanging="48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1Een groothandel heeft een magazijn met een geautomatiseerd beheer. Ieder artikel heeft een record. Declareer een recordtype dat ruimte biedt om de vol</w:t>
        <w:softHyphen/>
        <w:t>gen</w:t>
        <w:softHyphen/>
        <w:t>de gegevens op te slaan:</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ab/>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864" w:hanging="864"/>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rtikelNummer;</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864" w:hanging="864"/>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rtikelNaam;</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864" w:hanging="864"/>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ijs;</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864" w:hanging="864"/>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Leverancier.</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480" w:hanging="48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rtikelNummer is een combinatie van twee letters aan het begin, gevolgd door vier cijfers. Een artikelnaam moet passen in maximaal 30 letterte</w:t>
        <w:softHyphen/>
        <w:t>kens en een leverancier wordt herkend aan zijn nummer. Leveranciers worden genummerd van 1 tot 1000.</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480" w:hanging="48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2Natuurlijk zullen niet alle artikelnummers in gebruik zijn. Sommige artikelen komen bijvoorbeeld niet meer in het assortiment voor. In zo'n geval wordt de reden dat deze artikelen niet meer leverbaar zijn vermeld. Deze vermelding wordt opgeslagen in hetzelfde bestand als de artikelen. Het record Artikel moet dus omgedoopt worden naar een variant-record. Als een artikel in gebruik is, moet het gelezen kunnen worden als het record uit opgave 7.1. Als het niet in gebruik is, bestaat het uit:</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864" w:hanging="864"/>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ArtikelNummer;</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480" w:hanging="48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ArtikelNaam;</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864" w:hanging="864"/>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Reden.</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480" w:hanging="48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de reden te kunnen vermelden, moeten er maximaal 50 posities beschikbaar zijn.</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ind w:left="480" w:hanging="48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3De magazijnmeester van de groothandel heeft nu weer andere noten op zijn zang. Het variant-record uit de vorige opgave wil hij niet meer. We vallen dus weer terug op het oorspronkelijke record uit opgave 7.1. Nu wil hij het artikel</w:t>
        <w:softHyphen/>
        <w:t>nummer in zijn onderdelen uit kunnen lezen. De twee beginletters van het arti</w:t>
        <w:softHyphen/>
        <w:t>kel</w:t>
        <w:softHyphen/>
        <w:t>nummer duiden een categorie aan. De vier cijfers daarachter geven het num</w:t>
        <w:softHyphen/>
        <w:t>mer binnen de categorie aan. Het record uit opgave 7.1 moet omgezet worden naar een free union-record, waaruit zowel het volledige artikelnum</w:t>
        <w:softHyphen/>
        <w:t>mer als de cate</w:t>
        <w:softHyphen/>
        <w:t>gorie en het nummer van de categorie afzonderlijk te lezen zijn.</w:t>
      </w:r>
    </w:p>
    <w:p>
      <w:pPr>
        <w:pStyle w:val="Normal"/>
        <w:tabs>
          <w:tab w:val="clear" w:pos="720"/>
          <w:tab w:val="left" w:pos="-1440" w:leader="none"/>
          <w:tab w:val="left" w:pos="-720" w:leader="none"/>
          <w:tab w:val="left" w:pos="0" w:leader="none"/>
          <w:tab w:val="left" w:pos="480" w:leader="none"/>
          <w:tab w:val="left" w:pos="86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8">
              <wp:simplePos x="0" y="0"/>
              <wp:positionH relativeFrom="page">
                <wp:posOffset>1238250</wp:posOffset>
              </wp:positionH>
              <wp:positionV relativeFrom="paragraph">
                <wp:posOffset>152400</wp:posOffset>
              </wp:positionV>
              <wp:extent cx="4759960" cy="139700"/>
              <wp:effectExtent l="0" t="0" r="0" b="0"/>
              <wp:wrapNone/>
              <wp:docPr id="3"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0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0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5">
              <wp:simplePos x="0" y="0"/>
              <wp:positionH relativeFrom="page">
                <wp:posOffset>1238250</wp:posOffset>
              </wp:positionH>
              <wp:positionV relativeFrom="paragraph">
                <wp:posOffset>152400</wp:posOffset>
              </wp:positionV>
              <wp:extent cx="4759960" cy="139700"/>
              <wp:effectExtent l="0" t="0" r="0" b="0"/>
              <wp:wrapNone/>
              <wp:docPr id="4"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0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0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6">
              <wp:simplePos x="0" y="0"/>
              <wp:positionH relativeFrom="page">
                <wp:posOffset>1238250</wp:posOffset>
              </wp:positionH>
              <wp:positionV relativeFrom="paragraph">
                <wp:posOffset>152400</wp:posOffset>
              </wp:positionV>
              <wp:extent cx="4759960" cy="139700"/>
              <wp:effectExtent l="0" t="0" r="0" b="0"/>
              <wp:wrapNone/>
              <wp:docPr id="5"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0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0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Record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Record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exac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exac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7:00Z</dcterms:created>
  <dc:creator>Uw gebruikersnaam</dc:creator>
  <dc:description/>
  <dc:language>en-US</dc:language>
  <cp:lastModifiedBy>Uw gebruikersnaam</cp:lastModifiedBy>
  <dcterms:modified xsi:type="dcterms:W3CDTF">2007-03-05T15:17:00Z</dcterms:modified>
  <cp:revision>2</cp:revision>
  <dc:subject/>
  <dc:title>7</dc:title>
</cp:coreProperties>
</file>