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 project is a set of benchmarks to determine the perform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relative to other compilers.  The bench project is organi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directories.  The subdirectory STREAM contains th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uilding and execution of the benchmarks.  The subdirector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iming and reporting the benchmarks and is common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.  The MIF subdirectory contains rules for building th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ubdirectories contain benchmark suites, one benchmar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Each of these subdirectories contains the code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well as the build subdirectories.  The build subdirectorie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chmarks are compiled and executed.  Currently there are tw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benchmarks' subdirectories, these are WATCOM and M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e bench marks, the support code must first b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enchmarks.  The benchmarks are then run emitt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numbers which can then be 'statistically' analyzed to yie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consists of several sections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                               Running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                               Command parms for a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                               What to do with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tion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Running th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 Set the environment CG_BENCH to point to where the bench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  <w:tab/>
        <w:t xml:space="preserve"> Run INITBNCH, this builds the support library.  See Section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f INITB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Run BLDBENCH to build the benchmarks themselves. 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because benchmarks for different compiler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at once while they cannot be run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Run RUNBENCH to execute the benchmarks and coll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If you wish to rebuild the benchmarks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NBENCH which will delete all executables an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benchmarks.  You may then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se scripts must be run with parameters,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description of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Description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BENCH.CM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: benchmark to be built, or "all" for all benchmark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2 : compiler to use, "watcom" or "msvc" or nothing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BENCH bmark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BENCH all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BENCH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NBENCH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: benchmark to be cleaned or "all" for all benchmarks an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BE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BENC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BENCH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BNCH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: which support library to build, "watcom", "msvc" or ""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BNC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BNC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B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BENCH.CM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: benchmark to run, or "all" to run all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2 : compiled with which compiler, "watcom", "msvc", or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3 : log file to use, recommended that absolute path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What to do with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you can do is eyeb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