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t slices, it 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s of applications that can be debugged with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ost environments and targe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mote debugging to exte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GUI debuggers and character mode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tilities that can be used in conjuction with debugger - strip,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is a context sensitive environment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selected from a right mouse (or Action) menu it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active window and possibly the select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under the cursor.  The following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recurr throughout the debugger and are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peration.  They will appear in the right mous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indow where the operation migh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pects the selcted item in a window.  Ty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how to inspect the item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it's displayed in a variable window. 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the Source window will be positio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line of the function.  If it's a hex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s displayed starting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item under the cursor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ew item to the window.  eg: add a new break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po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selected item from the window.  eg: delete a hot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source code associated with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list of modules associated with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list of functions associated with the selected item 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ndow (Source/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assembly code associated with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selected item to the watch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 window for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break point based on the selcted item.  Ty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at kind of break to set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it's break on write. 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it's break o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ove the window to the currently execu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window to show code associated with an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for an addres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a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memory where a variab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oi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memory referenced by a poin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list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nwind/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state of the debugger up/down the cal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ger keeps a history of all interactions tha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of the program being debugged.  Undo/Redo lets yo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i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ger keeps a history of all interac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program execution.  Replay will let you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session and replay it to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 application program run util the selected cod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eparing a Program to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ompiling an applicatio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1, d1+, d2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inking an applicatio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bug all, debug lines, debug local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reating a separat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rimary purpose is to show the look and feel of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condary purpose is to ensure that everything is set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quick simple character mode program that should work in eve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u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k at elements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pect/modif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/unwind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tarting up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nvironment setup to ru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,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xDs, DLLs that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ummary of Debugg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see o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 Debugger Environment (describe mouse and keyboard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/Min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tons (Hot Spot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off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Mouse butt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utton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Go/Over/Into/Return/Undo/Redo/Unwind/Rewind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H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m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fro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rrange window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(p)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application's output screen and wait fo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g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rite the active window contents to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le...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rite the active window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 (Z)            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ternate between maximized and normal s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(N)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lect a new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keys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list of all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cad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 Horizontally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 Vertically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nge Icon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window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window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Perform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...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t debugging a diffe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... (V)          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ew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.. (C)       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ter a debugg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...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global debu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Options...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window options across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Setup...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 the current setup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Setup...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ad a new setup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Path...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directories to be used when searching f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..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t an operating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it from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hotkey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...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a new item to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the selected item from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D key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Use TD styl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V key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Use CV styl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C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Open a new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(S)           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list of all modul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list of all function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call 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assembly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ad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list of all executable images related to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program execution re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Open a new dat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es (W)          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watch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s (L)           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local variabl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Variables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file scope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s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list of all external data item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 (R)        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contents of the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x87 FPU (8)        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80x87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Port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I/O port manipul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at... (M)      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memory at a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debugging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Navigating Throug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rch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arch windows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... (F)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arch the current window for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(N)              ALT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nd the next occurrenc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(P)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nd the previous occurrenc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odules..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arch all source modules in the program for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(M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tch lines us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source/file/tmp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pect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nspect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top when the selected value changes or the selected func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Functio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xecute until the selected func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tch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the selected item to the watch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arch the window for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ve to the currently execu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ll functions in the selec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..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ition the window at a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... (M)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..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ition the window at a give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modu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source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all functions in the selec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All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t a break point at every function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 Al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glob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tch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the selected item to the watch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w Memor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isplay the memory associated with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 Symbol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Only show symbols with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functions/globalfunc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...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t a break point at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source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 Symbol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Only show symbols with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Symbol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symbolic debugging information for the 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Symbol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the symbolic debugging information for the 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all modules in the 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all functions in the 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obals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all global variables in the 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ntroll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Contro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(G)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um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to Curso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ecute until the cursor positio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o... (x)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ecute until a given address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Over (S)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race once, stepping ov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 Into (T)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race once, stepping in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Sequential (N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race until the next sequential address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Return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ecute until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 to Cursor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-position the instruction pointe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...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 event replay informa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...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tore event replay informa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Und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o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rowse through the execu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(U)             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do the last program execution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o (R)             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do the las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wind Stack (n)      CTR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up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ind Stack (e)      CTR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dow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(H)            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to the currently execu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re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xecute until the program returns to the selected level in the 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source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cal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wind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Unwind the call stack to the select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...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t a break point at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xecute until the program returns to the selected level in the 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source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 to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t the debugger to the selected threa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ez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o not allow the selected threa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w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llow the selected threa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xamining and Modifying The Progra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watch/variable/filescope/loca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pect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nspect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top when the selected value changes or the selected func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tch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the selected item to the watch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...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dit the selected expression. Type cast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...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a new item to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(D)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the selected item from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o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ve the selected item to the root of this structur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isplay as a differen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selected variable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selected variable a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selected variable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..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pand variable as an array with giv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w Memor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memory associated with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Memory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memory associated with this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Cod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source or assembly associated with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s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t window options for this wind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le Expression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entire expression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C++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C++ inheri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C++ compiler genera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s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C++ 'this'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vat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C++ priva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e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C++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on Writ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top when the selected valu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ar Follow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ollow the near poin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 Follow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ollow the far poin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gment Follow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ollow the segment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Follow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ake the cursor position the new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Repeat the previous follow using the sam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ackout to the previous position in the follow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turn to the hom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...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Position the window at a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isplay as a differen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:16 Pointer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:32 Point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hat i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s of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ditiona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how can they be used durin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bl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abl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reak po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(T)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ggle the break point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Cursor (A)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/Modify the break point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...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 a new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LL Loa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op whenever a DLL is dynam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All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list of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Al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ete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All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able, but do not delete,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Al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able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...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 all break poi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...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tore all break point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brea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...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a new item to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the selected item from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source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mbl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assembly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Breakpo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tal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e W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mbo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ift this chapter from th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echniques for tracking down bugs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ing map fil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ssembly Leve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ASM/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bu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-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pect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nspect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x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how the extended 386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pect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nspect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top when the selected value changes or the selected func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Functio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xecute until the selected func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he source code associated with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ll functions in the selec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...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ition the window at a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... (M)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a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ve to the currently execu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x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i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...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 a new item to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the selected item from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Read the displayed value from the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rite the displayed value to the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isplay as a differen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ord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fp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...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dify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x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e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verview with prett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ink specific inform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q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row from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.DB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atching us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suming after Undo or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ustom debugge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bugging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bugg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ollowing data structures in the absence of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red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mainmen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ight Mouse butt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itemo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 Error messages with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llel Port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rial Port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tem Specific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load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scription of Undo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escription of Replay mechanis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