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a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have installed Euphoria, here are some things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each of the demo programs in the demo directory. You just typ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w or exu followed by the name of the .ex or .exw or .ex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b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the file buzz.ex. Depending on your graphics card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 line in some of the .ex files to select a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Some demos try to use SVGA modes, which might not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. You need DOS mouse support to run mouse.ex and ttt.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uble-click on a .ex (.exw) file from Window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"associate" .ex files with ex.exe and .exw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.exe. A few of the demos are meant to be run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ost will look ok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the Euphoria editor, ed, to edit a Euphoria file. Notic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You can adjust these colors along with the cursor siz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"user-modifiable" parameters by editing constant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ex. Use Esc q to quit the editor or Esc h for help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, even better, Euphoria-oriented editor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 some new benchmark tests. See demo\bench. Do you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ratios as we did in comparison with other popular langu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ad the manual in doc\refman.doc or view the HTM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by double-clicking it and starting your Web browser.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ve power of Euphoria makes this manual much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for other languages. If you have a specific ques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uru" followed by a list of words. The guru program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oc files as well as all the example programs and other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esent you with a sorted list of the most relevant chun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ght answer your e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running a Euphoria program with tracing turned on.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any .ex or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some of the tutorial programs in euphoria\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modifying some of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ome simple modifications (takes less than a min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f there were 100 C++ ships in Language Wars? What if s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to move 1000 balls instead of 125? Change som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.ex. Can you get prettier pictures to appear? Add som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s to buzz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some slightly harder ones (takes a few minu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a new function of x and y in plot3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challenging one (takes an hour or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your own customized database by defining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data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ajor project (several days or wee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smarter 3D TicTacTo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writing your own program in Euphoria. A program can b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after any error you can simply type "ed" to jum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t the offending file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get used to it, you'll be developing programs much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than you could in Perl, Java, C/C++ or any other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