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M(R)/3 Release 3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M 3.01 installation and the GEM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(R) applications, which include the GEM(R)/3 Deskto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-specific fo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n HP(R) LaserJet(R) with HP soft font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(R) under GEM 3.01, read the GEM 3.01 Release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set up and use the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GEM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fore running GEM Setup and installing fonts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the following lines to the file called CONFIG.SY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t directory.  Use your word processor in non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CONFIG.SYS file, consult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n explanation of how to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upgrading to GEM 3.01 from GEM 2.X and if you have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attached to your computer, use your word processor (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 to remove the following line from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GEMPRI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SYS is located in the root directory of your hard disk 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he GEM system on floppy disks, of the GEM STARTUP disk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otherwise alter CONFIG.SYS, excepted as noted previous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stallation and GEM Setup."  You can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PRINT.SYS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device with GEM Setup deletes the native GEM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ed fonts associated with that device from the FONTS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eserve fonts, copy them from the FONTS folder onto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en copy them back after changing your devic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using Ventura Publisher(R) drivers with GEM 3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up your Ventura drivers in the GEMSYS folder (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D_*.SYS) onto floppy disk before you run GEM Setup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m back from the floppy disk to thei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using more than one driver pack disk to add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, run a separate GEM Setup session for each driver pac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a floppy disk system, if you're using GEM Setup to chang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use in your current setup, insert the GEM DESKTOP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and the GEM STARTUP disk in drive B before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GE EXISTING CONFIGURATION" in G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YSTEM MASTER DISK includes a file named DESKTOP.CPM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lows you to use GEM software with the Concurrent and DO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ng systems. Follow these steps to prepare the GEM 3.01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SK for use with Concurrent or DOS Plus BEFORE you run G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From the operating system command line, use a track-to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utility, such as DISKCOPY, to duplicate the GE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the duplicate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A: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name the .CPM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A:DESKTOP.CPM A: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run GEM Setup to install GEM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duplicate GEM/3 Release 3.01 SYSTEM MASTER DISK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M Setup. Refer to the GEM/3 Desktop Installation Gui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ed .INF file tells the GEM Desktop that .CM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, after installing the GEM/3 system software, you start GE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d that you are returned immediately to the GEM Desk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ove the GEMBOOT, GEMDESK, and GEMSYS folders from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your hard disk. Do NOT remove the GEMAPP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. 1-6 of the GEM/3 Desktop Installation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installed extra fonts under GEM 2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-6 of the GEM/3 Desktop Installation Guid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YS. In addition to the information there,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name the fonts after copying them into \GEMAPP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 under GEM/3.  The font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lained in the Fontware Installation Guide.  The only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e filename extension should be the correct one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GEM Setup to change your configuration,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Output's file OUTPUT.INF because it may reflect the old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tion.  You will find this file in the \GEMAPPS fold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if you have one) and your GEM Desktop working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GEM Desktop Format command does not return error messages o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To see error messages and the disk's status,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ternate formatting methods described below. If the GE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command has no effect at all, as is the case with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(TM), use one of the alternate forma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formatting methods - you can also format floppy disk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double-clicking on the icon for the format command file;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APPLICATION dialog appears, type the drive identifier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"A:" the colon is required) in the "Parameters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choosing "Enter DOS Commands" from the File Menu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format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inal form feed option in the Page Preferences Menu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operative in GEM 3.01.  Output does not eject a blank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've installed Ventura for use with GEM, when using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, always choose the GEM output device icon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entura device icon, which contains a resolution (D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 to the GEM 3.01 Release Note for informa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a drivers with GEM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Word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M WordChart running on a screen with resolution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640 X 480 results in reduc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use the standard or "native" font set generated by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, your system must have a minimum of 512K RAM.  64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ecommended to make additional fonts with Fontwar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has insufficient memory, you may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generating fonts and printing documents that con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onts or large poi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ever adding or deleting fonts on your system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with the .INF extension from your FONTS fol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M system software generates new .INF files for all your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(R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specify a character in the PostScript Symbol font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mal value of 129 or greater, add 31 to the valu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r ASCII/Decimal chart indicates 130, enter 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using Ventura Publisher's HP driver with GEM 3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oft fonts generated with Fontware for use in Ventura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ntained in the \GEMAPPS\GEMSYS and \GEMAPPS\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r HP LaserJet II issues Error code 20 (Out of mem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document may contain too many fonts.  Reduc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in the document by one font and reprint. 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til printing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FONT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th the exception of GEM(R) First Word Plus(TM),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do not support fonts from Hewlett-Packar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M Draw Plus (Release 2.0), as initially installed,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rue screen font sizes 7, 10, 14, and 36 po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ubled" screen font sizes of 20, 28, and 72 point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installation of GEM Draw Plus, you can use Fon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true point sizes for screen fonts that we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as doubles; the true point sizes are of higher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o doubling occurs for printers, you must generat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2-point printer fonts.  As its Type Menu shows, GEM Draw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s a maximum of four typefaces availa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M Graph and GEM Graph MapEditor do not support 7-poi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than two typefaces, but are otherwise the same as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w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M(R) WordChart(TM) accepts up to six point siz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of four typefaces; all typeface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M(R) Paint(TM) (Release 2.1 and earlier) support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elve different point sizes for all typefaces combin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more than twelve point sizes, unexpected resul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including corruption of the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M Desktop Publisher allows eight typefaces to be us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Refer to your GEM Desktop Publisher Font Merg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e for further information on using fonts with 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r system freezes when printing a text file,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and check your hard disk free space. If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s free space than that used by the fonts you are trying to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insufficient space to load your fonts.  Fre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amount of space (at least equal to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shiba printers need to be placed into unidirectio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inting graphics under GEM 3.01, for example, in GEM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.  Otherwise, problems such as jagged vertical lines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justment procedure differs for different models. 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supplied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elect to leave the printer in bidirectional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only with text for example, in First Word 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 is faster in bidirectional mode, and dif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quality are almost imperceptible when printing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rial printers require that the DOS MODE command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word processor in ASCII mode, add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EM.BAT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n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the number of the port that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 to your operating system documentation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