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ࠩ��� ��ᯫ�� � ���������� </w:t>
      </w:r>
      <w:r>
        <w:rPr/>
        <w:t>KEYRUS v8.0bet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 xml:space="preserve">ணࠬ� </w:t>
      </w:r>
      <w:r>
        <w:rPr/>
        <w:t>KEYRUS �</w:t>
      </w:r>
      <w:r>
        <w:rPr/>
        <w:t>।�����</w:t>
      </w:r>
      <w:r>
        <w:rPr/>
        <w:t>祭 ��� ���䨪�樨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ᯫ�� </w:t>
      </w:r>
      <w:r>
        <w:rPr/>
        <w:t xml:space="preserve">IBM </w:t>
      </w:r>
      <w:r>
        <w:rPr/>
        <w:t>ᮢ���⨬���  ���ᮭ��</w:t>
      </w:r>
      <w:r>
        <w:rPr/>
        <w:t>쭮�� ��������</w:t>
      </w:r>
      <w:r>
        <w:rPr/>
        <w:t>. �</w:t>
      </w:r>
      <w:r>
        <w:rPr/>
        <w:t>ਭ�� 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�  ��������</w:t>
      </w:r>
      <w:r>
        <w:rPr/>
        <w:t>. ��⥬  ������</w:t>
      </w:r>
      <w:r>
        <w:rPr/>
        <w:t>让 �����</w:t>
      </w:r>
      <w:r>
        <w:rPr/>
        <w:t>ப�</w:t>
      </w:r>
      <w:r>
        <w:rPr/>
        <w:t>,  ��� �</w:t>
      </w:r>
      <w:r>
        <w:rPr/>
        <w:t>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ࠩ��� ����� ���</w:t>
      </w:r>
      <w:r>
        <w:rPr/>
        <w:t>⠢��� �����</w:t>
      </w:r>
      <w:r>
        <w:rPr/>
        <w:t>ন����  �� ⮫</w:t>
      </w:r>
      <w:r>
        <w:rPr/>
        <w:t>쪮 ���</w:t>
      </w:r>
      <w:r>
        <w:rPr/>
        <w:t>᪨� 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��⮨� �� ��� ������ </w:t>
      </w:r>
      <w:r>
        <w:rPr/>
        <w:t>- ����������, �����</w:t>
      </w:r>
      <w:r>
        <w:rPr/>
        <w:t>প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��</w:t>
      </w:r>
      <w:r>
        <w:rPr/>
        <w:t>䥩�</w:t>
      </w:r>
      <w:r>
        <w:rPr/>
        <w:t>. ����  ���� ��</w:t>
      </w:r>
      <w:r>
        <w:rPr/>
        <w:t>ࠡ��</w:t>
      </w:r>
      <w:r>
        <w:rPr/>
        <w:t>뢠��  ����������</w:t>
      </w:r>
      <w:r>
        <w:rPr/>
        <w:t>, ��</w:t>
      </w:r>
      <w:r>
        <w:rPr/>
        <w:t>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��</w:t>
      </w:r>
      <w:r>
        <w:rPr/>
        <w:t>४⭮� �⮡ࠦ���� ᨬ����� �� ��ᯫ��</w:t>
      </w:r>
      <w:r>
        <w:rPr/>
        <w:t>, ��⨩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⥯���� �</w:t>
      </w:r>
      <w:r>
        <w:rPr/>
        <w:t xml:space="preserve">㭪樨 </w:t>
      </w:r>
      <w:r>
        <w:rPr/>
        <w:t>(����</w:t>
      </w:r>
      <w:r>
        <w:rPr/>
        <w:t>䥩� � �</w:t>
      </w:r>
      <w:r>
        <w:rPr/>
        <w:t>ணࠬ���� ���</w:t>
      </w:r>
      <w:r>
        <w:rPr/>
        <w:t>짮��⥫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����� ��</w:t>
      </w:r>
      <w:r>
        <w:rPr/>
        <w:t>ࠬ��஢ � 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०�� �ᥣ�</w:t>
      </w:r>
      <w:r>
        <w:rPr/>
        <w:t>, �� ��������� ����</w:t>
      </w:r>
      <w:r>
        <w:rPr/>
        <w:t>ࠧ</w:t>
      </w:r>
      <w:r>
        <w:rPr/>
        <w:t>㬥���</w:t>
      </w:r>
      <w:r>
        <w:rPr/>
        <w:t>, ��</w:t>
      </w:r>
      <w:r>
        <w:rPr/>
        <w:t xml:space="preserve">।������ </w:t>
      </w:r>
      <w:r>
        <w:rPr/>
        <w:t>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ࠡ�</w:t>
      </w:r>
      <w:r>
        <w:rPr/>
        <w:t>⠥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�� � ����</w:t>
      </w:r>
      <w:r>
        <w:rPr/>
        <w:t>䥩� �����</w:t>
      </w:r>
      <w:r>
        <w:rPr/>
        <w:t>⢨⥫�� � ⨯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</w:t>
      </w:r>
      <w:r>
        <w:rPr/>
        <w:t>প� ��ᯫ�� �����</w:t>
      </w:r>
      <w:r>
        <w:rPr/>
        <w:t xml:space="preserve">業�� </w:t>
      </w:r>
      <w:r>
        <w:rPr/>
        <w:t>ࠡ�</w:t>
      </w:r>
      <w:r>
        <w:rPr/>
        <w:t>⠥� ⮫</w:t>
      </w:r>
      <w:r>
        <w:rPr/>
        <w:t xml:space="preserve">쪮 �� </w:t>
      </w:r>
      <w:r>
        <w:rPr/>
        <w:t>EGA/VGA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, Hercules+,  ��-1840 �����</w:t>
      </w:r>
      <w:r>
        <w:rPr/>
        <w:t>প�</w:t>
      </w:r>
      <w:r>
        <w:rPr/>
        <w:t>,  � �</w:t>
      </w:r>
      <w:r>
        <w:rPr/>
        <w:t>ਭ</w:t>
      </w:r>
      <w:r>
        <w:rPr/>
        <w:t>樯�  ��������</w:t>
      </w:r>
      <w:r>
        <w:rPr/>
        <w:t>, �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ॠ�������� </w:t>
      </w:r>
      <w:r>
        <w:rPr/>
        <w:t>(���� ��  ����� ����</w:t>
      </w:r>
      <w:r>
        <w:rPr/>
        <w:t xml:space="preserve">㯠 � </w:t>
      </w:r>
      <w:r>
        <w:rPr/>
        <w:t>⠪���). ��  CGA,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ercules �����</w:t>
      </w:r>
      <w:r>
        <w:rPr/>
        <w:t>প� ᨬ����� ⥮���᪨ ����������</w:t>
      </w:r>
      <w:r>
        <w:rPr/>
        <w:t>.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 �����⭮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US �� ��</w:t>
      </w:r>
      <w:r>
        <w:rPr>
          <w:rtl w:val="true"/>
        </w:rPr>
        <w:t>ࢮ</w:t>
      </w:r>
      <w:r>
        <w:rPr/>
        <w:t>��</w:t>
      </w:r>
      <w:r>
        <w:rPr/>
        <w:t>砫쭮  ���㬠� ��� �</w:t>
      </w:r>
      <w:r>
        <w:rPr/>
        <w:t>ࠩ���</w:t>
      </w:r>
      <w:r>
        <w:rPr/>
        <w:t>-���</w:t>
      </w:r>
      <w:r>
        <w:rPr/>
        <w:t>䨪���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</w:t>
      </w:r>
      <w:r>
        <w:rPr/>
        <w:t>ᨨ ��� ����� ����ந�� �� ���� ���������� ���</w:t>
      </w:r>
      <w:r>
        <w:rPr/>
        <w:t>짮��⥫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 xml:space="preserve">樮�����  ���� </w:t>
      </w:r>
      <w:r>
        <w:rPr/>
        <w:t xml:space="preserve">(��  �᫮���, ��  </w:t>
      </w:r>
      <w:r>
        <w:rPr/>
        <w:t>ᨬ����� �  �⮬ �</w:t>
      </w:r>
      <w:r>
        <w:rPr/>
        <w:t>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��� ����</w:t>
      </w:r>
      <w:r>
        <w:rPr>
          <w:rtl w:val="true"/>
        </w:rPr>
        <w:t>ࠨ</w:t>
      </w:r>
      <w:r>
        <w:rPr/>
        <w:t>������  �� ��</w:t>
      </w:r>
      <w:r>
        <w:rPr/>
        <w:t xml:space="preserve">, ����  </w:t>
      </w:r>
      <w:r>
        <w:rPr/>
        <w:t>ᠬ� ���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⥫�</w:t>
      </w:r>
      <w:r>
        <w:rPr/>
        <w:t>. ������ �����  �����</w:t>
      </w:r>
      <w:r>
        <w:rPr/>
        <w:t xml:space="preserve">ন���� ����� </w:t>
      </w:r>
      <w:r>
        <w:rPr/>
        <w:t xml:space="preserve">50 </w:t>
      </w:r>
      <w:r>
        <w:rPr/>
        <w:t>ࠧ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祩</w:t>
      </w:r>
      <w:r>
        <w:rPr/>
        <w:t>, � ������� ������ ����� ��⠢��� ����᫥���� ������⢮  ��</w:t>
      </w:r>
      <w:r>
        <w:rPr/>
        <w:t>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 �� ����</w:t>
      </w:r>
      <w:r>
        <w:rPr/>
        <w:t>.  � ����</w:t>
      </w:r>
      <w:r>
        <w:rPr/>
        <w:t>ᨬ��� �� ���</w:t>
      </w:r>
      <w:r>
        <w:rPr/>
        <w:t>䨣��樨 �</w:t>
      </w:r>
      <w:r>
        <w:rPr/>
        <w:t>ࠩ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300 ���� �� 15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</w:t>
      </w:r>
      <w:r>
        <w:rPr/>
        <w:t xml:space="preserve">᪠����  ᢮�  ���������  </w:t>
      </w:r>
      <w:r>
        <w:rPr/>
        <w:t>(�</w:t>
      </w:r>
      <w:r>
        <w:rPr/>
        <w:t>ᮡ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</w:t>
      </w:r>
      <w:r>
        <w:rPr/>
        <w:t>祭��� �訡���</w:t>
      </w:r>
      <w:r>
        <w:rPr/>
        <w:t>) ����� �</w:t>
      </w:r>
      <w:r>
        <w:rPr/>
        <w:t>ணࠬ�� �� ᫥���</w:t>
      </w:r>
      <w:r>
        <w:rPr/>
        <w:t>騬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</w:t>
      </w:r>
      <w:r>
        <w:rPr/>
        <w:t>਩ ����ᠭ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: ��</w:t>
      </w:r>
      <w:r>
        <w:rPr>
          <w:rtl w:val="true"/>
        </w:rPr>
        <w:t xml:space="preserve">ࠨ�� </w:t>
      </w:r>
      <w:r>
        <w:rPr/>
        <w:t>340048</w:t>
      </w:r>
      <w:r>
        <w:rPr>
          <w:rtl w:val="true"/>
        </w:rPr>
        <w:t xml:space="preserve"> �.����� �.��⥬� </w:t>
      </w:r>
      <w:r>
        <w:rPr/>
        <w:t>147</w:t>
      </w:r>
      <w:r>
        <w:rPr>
          <w:rtl w:val="true"/>
        </w:rPr>
        <w:t xml:space="preserve">"�" ��. </w:t>
      </w:r>
      <w:r>
        <w:rPr/>
        <w:t>2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</w:t>
      </w:r>
      <w:r>
        <w:rPr/>
        <w:t>䮭</w:t>
      </w:r>
      <w:r>
        <w:rPr/>
        <w:t>: (0622) 55-78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  : 2:465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 : Gurtjak@is1.ints.donetsk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: KEYRUS &lt;</w:t>
      </w:r>
      <w:r>
        <w:rPr/>
        <w:t>ᯨ᮪ ���</w:t>
      </w:r>
      <w:r>
        <w:rPr/>
        <w:t>祩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ࠧ����� ���</w:t>
      </w:r>
      <w:r>
        <w:rPr/>
        <w:t>祩 ����� ��</w:t>
      </w:r>
      <w:r>
        <w:rPr/>
        <w:t>।����� ������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��� </w:t>
      </w:r>
      <w:r>
        <w:rPr/>
        <w:t xml:space="preserve">KEYRUS /HELP ��� KEYRUS /HELP:RUS, � �� 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 ���</w:t>
      </w:r>
      <w:r>
        <w:rPr/>
        <w:t>ᠭ�� ��� ���</w:t>
      </w:r>
      <w:r>
        <w:rPr/>
        <w:t>祩 �</w:t>
      </w:r>
      <w:r>
        <w:rPr/>
        <w:t>ࠩ��� �� ������᪮� ��� ���᪮� 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 xml:space="preserve">᪥ </w:t>
      </w:r>
      <w:r>
        <w:rPr/>
        <w:t xml:space="preserve">KEYRUS /? �� </w:t>
      </w:r>
      <w:r>
        <w:rPr/>
        <w:t>㢨��� �</w:t>
      </w:r>
      <w:r>
        <w:rPr/>
        <w:t>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US v8.0_beta16 (c) 1989-1994 by Dmitry Gurtjak (17-Jan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s for KEYR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USSIAN /COMPR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8X8=ON /8X14=AUTO /8X16=AUTO /8XN=19,AUTO /8VGA=OFF /LAPTO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N=54,0 /LAT=OFF,0 /ALT=56p,0 /RUSALT=OFF /MODESHIFT=OFF,RUS /CLRSCA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KEYBOARD=ON /BASE_KEYS=OFF /FAST=ON,0,0 /BUFFE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WITCH=OFF /BLANK=OFF,2,ON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TERFA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LOR=1,10 /BEEP=OFF,RUS /CLICK=OFF,RUS /LAMP=OFF,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⥪�</w:t>
      </w:r>
      <w:r>
        <w:rPr/>
        <w:t>饥  ���</w:t>
      </w:r>
      <w:r>
        <w:rPr>
          <w:rtl w:val="true"/>
        </w:rPr>
        <w:t>ﭨ</w:t>
      </w:r>
      <w:r>
        <w:rPr/>
        <w:t>� ���  ��ࠬ��஢ �ࠩ���</w:t>
      </w:r>
      <w:r>
        <w:rPr/>
        <w:t>.  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��஡�� ����</w:t>
      </w:r>
      <w:r>
        <w:rPr/>
        <w:t>. �⮡� �������� �� ��</w:t>
      </w:r>
      <w:r>
        <w:rPr/>
        <w:t>ࠬ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US &lt;������� ��</w:t>
      </w:r>
      <w:r>
        <w:rPr/>
        <w:t>ࠬ����</w:t>
      </w:r>
      <w:r>
        <w:rPr/>
        <w:t>&gt; /SAVE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US /BEEP /BLANK=ON,4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⮣� ����� � ���</w:t>
      </w:r>
      <w:r>
        <w:rPr/>
        <w:t xml:space="preserve">祬 </w:t>
      </w:r>
      <w:r>
        <w:rPr/>
        <w:t>/?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ᯨ᮪  ��ࠬ��஢ ����</w:t>
      </w:r>
      <w:r>
        <w:rPr/>
        <w:t>砥���  �祭� ������</w:t>
      </w:r>
      <w:r>
        <w:rPr/>
        <w:t>, 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�������  � ⥪�⮢��  </w:t>
      </w:r>
      <w:r>
        <w:rPr/>
        <w:t>䠩��</w:t>
      </w:r>
      <w:r>
        <w:rPr/>
        <w:t xml:space="preserve">, ��⥬  �᫨ </w:t>
      </w:r>
      <w:r>
        <w:rPr/>
        <w:t>㪠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@���_</w:t>
      </w:r>
      <w:r>
        <w:rPr/>
        <w:t>䠩��</w:t>
      </w:r>
      <w:r>
        <w:rPr/>
        <w:t>, � KEYRUS ���⠥� 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�� ��������� ���</w:t>
      </w:r>
      <w:r>
        <w:rPr/>
        <w:t xml:space="preserve">䨣��樨 </w:t>
      </w:r>
      <w:r>
        <w:rPr/>
        <w:t>ᤥ���� ᫥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�᫨ </w:t>
      </w:r>
      <w:r>
        <w:rPr/>
        <w:t xml:space="preserve">ᮡ�ࠥ���  ������ </w:t>
      </w:r>
      <w:r>
        <w:rPr/>
        <w:t>䮭��</w:t>
      </w:r>
      <w:r>
        <w:rPr/>
        <w:t>/�</w:t>
      </w:r>
      <w:r>
        <w:rPr/>
        <w:t>᪫���� ���������</w:t>
      </w:r>
      <w:r>
        <w:rPr/>
        <w:t>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KEYRUS /FILES � ��</w:t>
      </w:r>
      <w:r>
        <w:rPr/>
        <w:t>࠭��� ����</w:t>
      </w:r>
      <w:r>
        <w:rPr/>
        <w:t>祭�� 䠩�� 䮭⮢ � 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 KEYRUS /? 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��� ⥪�⮢� </w:t>
      </w:r>
      <w:r>
        <w:rPr/>
        <w:t xml:space="preserve">।���஬ ��।���஢��� ��� </w:t>
      </w:r>
      <w:r>
        <w:rPr/>
        <w:t>䠩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室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�� KEYRUS @���� 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㪠���� ����</w:t>
      </w:r>
      <w:r>
        <w:rPr/>
        <w:t>,  �������</w:t>
      </w:r>
      <w:r>
        <w:rPr/>
        <w:t>騥 �</w:t>
      </w:r>
      <w:r>
        <w:rPr/>
        <w:t xml:space="preserve">ࠬ���� ���  </w:t>
      </w:r>
      <w:r>
        <w:rPr/>
        <w:t>/SAVE 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</w:t>
      </w:r>
      <w:r>
        <w:rPr/>
        <w:t>㤥� ����饭  � �⨬� ��</w:t>
      </w:r>
      <w:r>
        <w:rPr/>
        <w:t>ࠬ��ࠬ�  ⮫</w:t>
      </w:r>
      <w:r>
        <w:rPr/>
        <w:t>쪮 � �����  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 �� ��������� �� ᫥����� 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 ����</w:t>
      </w:r>
      <w:r>
        <w:rPr/>
        <w:t>⢥ ��</w:t>
      </w:r>
      <w:r>
        <w:rPr/>
        <w:t xml:space="preserve">ࠬ��஢  �ॡ���� </w:t>
      </w:r>
      <w:r>
        <w:rPr/>
        <w:t>㪠����  �᫮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 �����筮� �</w:t>
      </w:r>
      <w:r>
        <w:rPr/>
        <w:t xml:space="preserve">ଥ </w:t>
      </w:r>
      <w:r>
        <w:rPr/>
        <w:t xml:space="preserve">(�� </w:t>
      </w:r>
      <w:r>
        <w:rPr/>
        <w:t>㬮�砭��</w:t>
      </w:r>
      <w:r>
        <w:rPr/>
        <w:t>) ��� ��⭠����</w:t>
      </w:r>
      <w:r>
        <w:rPr/>
        <w:t>筮�</w:t>
      </w:r>
      <w:r>
        <w:rPr/>
        <w:t>. ���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筮�� �</w:t>
      </w:r>
      <w:r>
        <w:rPr/>
        <w:t>।�</w:t>
      </w:r>
      <w:r>
        <w:rPr/>
        <w:t>⠢����� �᫠ �</w:t>
      </w:r>
      <w:r>
        <w:rPr/>
        <w:t>㦭� ��</w:t>
      </w:r>
      <w:r>
        <w:rPr/>
        <w:t>। �᫮� ���</w:t>
      </w:r>
      <w:r>
        <w:rPr/>
        <w:t xml:space="preserve">⠢��� </w:t>
      </w:r>
      <w:r>
        <w:rPr/>
        <w:t xml:space="preserve">ᨬ��� </w:t>
      </w:r>
      <w:r>
        <w:rPr/>
        <w:t>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�</w:t>
      </w:r>
      <w:r>
        <w:rPr/>
        <w:t xml:space="preserve">ਬ�� </w:t>
      </w:r>
      <w:r>
        <w:rPr/>
        <w:t>$20 ( =3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������ ��������� </w:t>
      </w:r>
      <w:r>
        <w:rPr/>
        <w:t>KEYRUS v8.0bet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1. �</w:t>
      </w:r>
      <w:r>
        <w:rPr/>
        <w:t>᭮��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KEYRUS ��⮨� �� ������⢠ ������ - ����</w:t>
      </w:r>
      <w:r>
        <w:rPr/>
        <w:t>ணࠬ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⠭���� � ������ �</w:t>
      </w:r>
      <w:r>
        <w:rPr/>
        <w:t xml:space="preserve">祭� ������⭮ </w:t>
      </w:r>
      <w:r>
        <w:rPr/>
        <w:t>ᮡ������</w:t>
      </w:r>
      <w:r>
        <w:rPr/>
        <w:t xml:space="preserve">. �� </w:t>
      </w:r>
      <w:r>
        <w:rPr/>
        <w:t>ᡮ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室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ᬮ��� �� ����</w:t>
      </w:r>
      <w:r>
        <w:rPr/>
        <w:t>讥 �᫮ ��� ��������� ����</w:t>
      </w:r>
      <w:r>
        <w:rPr/>
        <w:t>ணࠬ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� �� �</w:t>
      </w:r>
      <w:r>
        <w:rPr/>
        <w:t>᭮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</w:t>
      </w:r>
      <w:r>
        <w:rPr/>
        <w:t>প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������  ���</w:t>
      </w:r>
      <w:r>
        <w:rPr/>
        <w:t>ᯥ</w:t>
      </w:r>
      <w:r>
        <w:rPr/>
        <w:t xml:space="preserve">稢���  </w:t>
      </w:r>
      <w:r>
        <w:rPr/>
        <w:t>ࠡ���  ���᪮� � ����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</w:t>
      </w:r>
      <w:r>
        <w:rPr/>
        <w:t>易��� � �⨬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</w:t>
      </w:r>
      <w:r>
        <w:rPr/>
        <w:t>প� ��ᯫ�� ���ᯥ</w:t>
      </w:r>
      <w:r>
        <w:rPr/>
        <w:t>稢��� ���</w:t>
      </w:r>
      <w:r>
        <w:rPr/>
        <w:t>४⭮� �⮡ࠦ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� �� �࠭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</w:t>
      </w:r>
      <w:r>
        <w:rPr/>
        <w:t xml:space="preserve">䥩� </w:t>
      </w:r>
      <w:r>
        <w:rPr/>
        <w:t xml:space="preserve">- </w:t>
      </w:r>
      <w:r>
        <w:rPr/>
        <w:t>ᠬ� �����</w:t>
      </w:r>
      <w:r>
        <w:rPr/>
        <w:t>쪨� �� ���</w:t>
      </w:r>
      <w:r>
        <w:rPr/>
        <w:t>. �� ���</w:t>
      </w:r>
      <w:r>
        <w:rPr/>
        <w:t>ᯥ</w:t>
      </w:r>
      <w:r>
        <w:rPr/>
        <w:t>稢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᪨ ������ ������� ��ࠬ���� �ࠩ���</w:t>
      </w:r>
      <w:r>
        <w:rPr/>
        <w:t>, ⠪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 �</w:t>
      </w:r>
      <w:r>
        <w:rPr/>
        <w:t>ࠢ���� �ࠩ��஬ �� ᢮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�� ������� ��� �</w:t>
      </w:r>
      <w:r>
        <w:rPr/>
        <w:t>몫���� �� ��</w:t>
      </w:r>
      <w:r>
        <w:rPr/>
        <w:t>⠭���� �</w:t>
      </w:r>
      <w:r>
        <w:rPr/>
        <w:t>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᫥��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BOARD=Off|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           ��⠭���� ����� �����</w:t>
      </w:r>
      <w:r>
        <w:rPr/>
        <w:t>প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KEYRUS  /keyboard=off ����</w:t>
      </w:r>
      <w:r>
        <w:rPr/>
        <w:t>᪠��  �ࠩ��� �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প� ����������</w:t>
      </w:r>
      <w:r>
        <w:rPr/>
        <w:t>. �� ����� ���� ����</w:t>
      </w:r>
      <w:r>
        <w:rPr/>
        <w:t>室���</w:t>
      </w:r>
      <w:r>
        <w:rPr/>
        <w:t>, �᫨ 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 ��</w:t>
      </w:r>
      <w:r>
        <w:rPr/>
        <w:t>㣮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        �⪫���� ���� �����</w:t>
      </w:r>
      <w:r>
        <w:rPr/>
        <w:t>প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�������   �  ⮬   ��</w:t>
      </w:r>
      <w:r>
        <w:rPr/>
        <w:t>砥</w:t>
      </w:r>
      <w:r>
        <w:rPr/>
        <w:t>, ����� ���� ��</w:t>
      </w:r>
      <w:r>
        <w:rPr/>
        <w:t>襣�  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�� � </w:t>
      </w:r>
      <w:r>
        <w:rPr/>
        <w:t>BIOS ��</w:t>
      </w:r>
      <w:r>
        <w:rPr/>
        <w:t>襣�  �������� ��� �᫨ �� ���  ��</w:t>
      </w:r>
      <w:r>
        <w:rPr/>
        <w:t>ᯫ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</w:t>
      </w:r>
      <w:r>
        <w:rPr/>
        <w:t>ࠩ���</w:t>
      </w:r>
      <w:r>
        <w:rPr/>
        <w:t>. �⮡� ������� ���� �����</w:t>
      </w:r>
      <w:r>
        <w:rPr/>
        <w:t>প� ��ᯫ��</w:t>
      </w:r>
      <w:r>
        <w:rPr/>
        <w:t>, �</w:t>
      </w:r>
      <w:r>
        <w:rPr/>
        <w:t>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᫥���</w:t>
      </w:r>
      <w:r>
        <w:rPr/>
        <w:t xml:space="preserve">饣� </w:t>
      </w:r>
      <w:r>
        <w:rPr/>
        <w:t xml:space="preserve">ᯨ᪠ </w:t>
      </w:r>
      <w:r>
        <w:rPr/>
        <w:t>(�� ���</w:t>
      </w:r>
      <w:r>
        <w:rPr/>
        <w:t>ᠭ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, /russian, /128, /all, /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TERFACE=Off|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                       ��⠭���� 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⪫�</w:t>
      </w:r>
      <w:r>
        <w:rPr/>
        <w:t xml:space="preserve">祭�� �⮣� ����� ����� �������� ����� </w:t>
      </w:r>
      <w:r>
        <w:rPr/>
        <w:t>150 ����, ��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�� �ணࠬ��� �ࠢ���� �ࠩ��஬ ��� ������ ��ࠬ����  �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��᪨</w:t>
      </w:r>
      <w:r>
        <w:rPr/>
        <w:t>, ��� ��</w:t>
      </w:r>
      <w:r>
        <w:rPr/>
        <w:t>१���</w:t>
      </w:r>
      <w:r>
        <w:rPr/>
        <w:t>㧪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2. ���� ����������. ��</w:t>
      </w:r>
      <w:r>
        <w:rPr/>
        <w:t>४���⥫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᫥��� ��</w:t>
      </w:r>
      <w:r>
        <w:rPr/>
        <w:t>ࠬ����</w:t>
      </w:r>
      <w:r>
        <w:rPr/>
        <w:t>, ��</w:t>
      </w:r>
      <w:r>
        <w:rPr/>
        <w:t>।����</w:t>
      </w:r>
      <w:r>
        <w:rPr/>
        <w:t xml:space="preserve">騥 </w:t>
      </w:r>
      <w:r>
        <w:rPr/>
        <w:t>-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 ��</w:t>
      </w:r>
      <w:r>
        <w:rPr/>
        <w:t>४��</w:t>
      </w:r>
      <w:r>
        <w:rPr/>
        <w:t xml:space="preserve">祭�� </w:t>
      </w:r>
      <w:r>
        <w:rPr/>
        <w:t>०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</w:t>
      </w:r>
      <w:r>
        <w:rPr/>
        <w:t>祩 �</w:t>
      </w:r>
      <w:r>
        <w:rPr/>
        <w:t>ᯮ������� ᫥���</w:t>
      </w:r>
      <w:r>
        <w:rPr/>
        <w:t>騥 �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ncode&gt; - ��� ������. ������ ��� ����� ���� �  �</w:t>
      </w:r>
      <w:r>
        <w:rPr/>
        <w:t>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 ����� </w:t>
      </w:r>
      <w:r>
        <w:rPr/>
        <w:t xml:space="preserve">㢨���� � �� ������ �����⨢ </w:t>
      </w:r>
      <w:r>
        <w:rPr/>
        <w:t>KEYRUS /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hift&gt;    - ����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: �����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: �����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: �����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: �����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㪠�뢠��  �������樨 ���  </w:t>
      </w:r>
      <w:r>
        <w:rPr/>
        <w:t>&lt;shift&gt;, ���</w:t>
      </w:r>
      <w:r>
        <w:rPr/>
        <w:t xml:space="preserve">ਬ��  </w:t>
      </w:r>
      <w:r>
        <w:rPr/>
        <w:t>11 (=8+2+1)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� ����⨥ </w:t>
      </w:r>
      <w:r>
        <w:rPr/>
        <w:t>Alt+L.Shift+R.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AN=&lt;scancode&gt;[,&lt;shif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     ��⠭����� ������� ��� 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 </w:t>
      </w:r>
      <w:r>
        <w:rPr/>
        <w:t>(���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�</w:t>
      </w:r>
      <w:r>
        <w:rPr/>
        <w:t>: KEYRYS /scan=29p  ��</w:t>
      </w:r>
      <w:r>
        <w:rPr/>
        <w:t xml:space="preserve">।���� ������� </w:t>
      </w:r>
      <w:r>
        <w:rPr/>
        <w:t>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RUS /scan=29   ��</w:t>
      </w:r>
      <w:r>
        <w:rPr/>
        <w:t xml:space="preserve">।���� ������� </w:t>
      </w:r>
      <w:r>
        <w:rPr/>
        <w:t>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RUS /scan=56p  ��</w:t>
      </w:r>
      <w:r>
        <w:rPr/>
        <w:t xml:space="preserve">।���� ������� </w:t>
      </w:r>
      <w:r>
        <w:rPr/>
        <w:t>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RUS /scan=54,2 ��</w:t>
      </w:r>
      <w:r>
        <w:rPr/>
        <w:t xml:space="preserve">।���� ��������� </w:t>
      </w:r>
      <w:r>
        <w:rPr/>
        <w:t>L.Shift+R.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T=OFF|&lt;scancode&gt;[,&lt;shif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   ��⠭����� ������� ��� ��⨭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 xml:space="preserve">㪠��� ���� </w:t>
      </w:r>
      <w:r>
        <w:rPr/>
        <w:t>/LAT=off  �� ����</w:t>
      </w:r>
      <w:r>
        <w:rPr/>
        <w:t>砥�</w:t>
      </w:r>
      <w:r>
        <w:rPr/>
        <w:t>, �� ���  ��</w:t>
      </w:r>
      <w:r>
        <w:rPr/>
        <w:t>४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</w:t>
      </w:r>
      <w:r>
        <w:rPr/>
        <w:t>᪨� ०�� �ᯮ������  � �� ������</w:t>
      </w:r>
      <w:r>
        <w:rPr/>
        <w:t>,  �� � ��� 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�</w:t>
      </w:r>
      <w:r>
        <w:rPr/>
        <w:t>: KEYRUS /scan=54 /lat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��� - Right Shift, ���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RUS /scan=29e /lat=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��� - Right Ctrl, ��� -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RUS /scan=54 /lat=off ��� KEYRUS /scan=54 /lat=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���/���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T=OFF|&lt;scancode&gt;[,&lt;shif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                 ��⠭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 �������⥫</w:t>
      </w:r>
      <w:r>
        <w:rPr/>
        <w:t>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 xml:space="preserve">㪠��� ���� </w:t>
      </w:r>
      <w:r>
        <w:rPr/>
        <w:t>/ALT=off � �������⥫</w:t>
      </w:r>
      <w:r>
        <w:rPr/>
        <w:t>쭠� �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ন������ � �ࠩ��� ��������  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⢥ ����</w:t>
      </w:r>
      <w:r>
        <w:rPr/>
        <w:t>ୠ⨢��� ���������� ����� �ᯮ�</w:t>
      </w:r>
      <w:r>
        <w:rPr/>
        <w:t>짮���� 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᪫����� �ᥢ����</w:t>
      </w:r>
      <w:r>
        <w:rPr/>
        <w:t>䨪�  ��� �</w:t>
      </w:r>
      <w:r>
        <w:rPr>
          <w:rtl w:val="true"/>
        </w:rPr>
        <w:t>ࠨ</w:t>
      </w:r>
      <w:r>
        <w:rPr/>
        <w:t>�᪠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ᬮ�� ���� </w:t>
      </w:r>
      <w:r>
        <w:rPr/>
        <w:t>/keys � ���</w:t>
      </w:r>
      <w:r>
        <w:rPr/>
        <w:t xml:space="preserve">ᠭ�� �ணࠬ�� </w:t>
      </w:r>
      <w:r>
        <w:rPr/>
        <w:t>kr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KEYRUS /scan=54 /alt=54 /lat=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�� ������ ��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SHIFT=OFF|&lt;scancode&gt;[,&lt;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         ��⠭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</w:t>
      </w:r>
      <w:r>
        <w:rPr/>
        <w:t>६������ ���</w:t>
      </w:r>
      <w:r>
        <w:rPr/>
        <w:t xml:space="preserve">室� � </w:t>
      </w:r>
      <w:r>
        <w:rPr/>
        <w:t xml:space="preserve">०�� </w:t>
      </w:r>
      <w:r>
        <w:rPr/>
        <w:t>&lt;m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०���� </w:t>
      </w:r>
      <w:r>
        <w:rPr/>
        <w:t>&lt;mode&gt; ����� ���</w:t>
      </w:r>
      <w:r>
        <w:rPr/>
        <w:t>ࠧ</w:t>
      </w:r>
      <w:r>
        <w:rPr/>
        <w:t xml:space="preserve">㬥������ </w:t>
      </w:r>
      <w:r>
        <w:rPr/>
        <w:t>RUS, LAT ���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⠪�� ������ ��</w:t>
      </w:r>
      <w:r>
        <w:rPr/>
        <w:t>।�����</w:t>
      </w:r>
      <w:r>
        <w:rPr/>
        <w:t>, �  �᫨ �� ������ � �� 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㪢���� ������</w:t>
      </w:r>
      <w:r>
        <w:rPr/>
        <w:t xml:space="preserve">, � ���� ���� </w:t>
      </w:r>
      <w:r>
        <w:rPr/>
        <w:t xml:space="preserve">ࠡ���� � </w:t>
      </w:r>
      <w:r>
        <w:rPr/>
        <w:t xml:space="preserve">㪠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KEYRUS /MODESHIFT=29p,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�᫨ ��������  </w:t>
      </w:r>
      <w:r>
        <w:rPr/>
        <w:t>ᨬ����</w:t>
      </w:r>
      <w:r>
        <w:rPr/>
        <w:t xml:space="preserve">, </w:t>
      </w:r>
      <w:r>
        <w:rPr/>
        <w:t>㤥</w:t>
      </w:r>
      <w:r>
        <w:rPr/>
        <w:t xml:space="preserve">ন��� </w:t>
      </w:r>
      <w:r>
        <w:rPr/>
        <w:t>R.Ctrl,  � ���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᪨�</w:t>
      </w:r>
      <w:r>
        <w:rPr/>
        <w:t>, �᫨ �� �⮣� �� ��⨭</w:t>
      </w:r>
      <w:r>
        <w:rPr/>
        <w:t>᪨� ०��</w:t>
      </w:r>
      <w:r>
        <w:rPr/>
        <w:t>, � ������� -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᪨� ०��</w:t>
      </w:r>
      <w:r>
        <w:rPr/>
        <w:t xml:space="preserve">, � ������ ���� </w:t>
      </w:r>
      <w:r>
        <w:rPr/>
        <w:t>ࠡ���� ��� ��⨭᪨� �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3. ���� ����������.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</w:t>
      </w:r>
      <w:r>
        <w:rPr/>
        <w:t>ࠧ��� �</w:t>
      </w:r>
      <w:r>
        <w:rPr/>
        <w:t>室��  ����</w:t>
      </w:r>
      <w:r>
        <w:rPr/>
        <w:t>, ��������</w:t>
      </w:r>
      <w:r>
        <w:rPr/>
        <w:t xml:space="preserve">騥 ����� ���짮��⥫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� �</w:t>
      </w:r>
      <w:r>
        <w:rPr/>
        <w:t>㤥� �����</w:t>
      </w:r>
      <w:r>
        <w:rPr/>
        <w:t xml:space="preserve">, � �����  </w:t>
      </w:r>
      <w:r>
        <w:rPr/>
        <w:t>०��� ���������� ��</w:t>
      </w:r>
      <w:r>
        <w:rPr/>
        <w:t>室�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⮡</w:t>
      </w:r>
      <w:r>
        <w:rPr/>
        <w:t xml:space="preserve">ࠦ���  �� </w:t>
      </w:r>
      <w:r>
        <w:rPr/>
        <w:t xml:space="preserve">梥⮬  </w:t>
      </w:r>
      <w:r>
        <w:rPr/>
        <w:t>ࠬ��</w:t>
      </w:r>
      <w:r>
        <w:rPr/>
        <w:t>, ����</w:t>
      </w:r>
      <w:r>
        <w:rPr/>
        <w:t>᪨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窮� �� ���������</w:t>
      </w:r>
      <w:r>
        <w:rPr/>
        <w:t>.  ����� �⪫���� ��   ����������, 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LOR=&lt;col&gt;[,&lt;altc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      �⮡</w:t>
      </w:r>
      <w:r>
        <w:rPr/>
        <w:t xml:space="preserve">ࠦ���� </w:t>
      </w:r>
      <w:r>
        <w:rPr/>
        <w:t xml:space="preserve">梥⮬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ol&gt;  - </w:t>
      </w:r>
      <w:r>
        <w:rPr/>
        <w:t xml:space="preserve">梥� </w:t>
      </w:r>
      <w:r>
        <w:rPr/>
        <w:t>ࠬ�� � ���᪮� 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ltcol&gt; - </w:t>
      </w:r>
      <w:r>
        <w:rPr/>
        <w:t xml:space="preserve">梥� </w:t>
      </w:r>
      <w:r>
        <w:rPr/>
        <w:t>ࠬ�� � ����ୠ⨢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- �᫮ �  �</w:t>
      </w:r>
      <w:r>
        <w:rPr/>
        <w:t xml:space="preserve">।���� �� </w:t>
      </w:r>
      <w:r>
        <w:rPr/>
        <w:t>0 �� 63 �� EGA, �� 15 �� CGA, 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஬��� ������� ࠬ�� �� �⮡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ࠬ��� ����� ������ ��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RUS /color=0,0 </w:t>
      </w:r>
      <w:r>
        <w:rPr/>
        <w:t>㪠�뢠�� �� �</w:t>
      </w:r>
      <w:r>
        <w:rPr/>
        <w:t xml:space="preserve">, �� </w:t>
      </w:r>
      <w:r>
        <w:rPr/>
        <w:t>ࠬ�� �� �</w:t>
      </w:r>
      <w:r>
        <w:rPr/>
        <w:t>㤥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ࠩ��� �</w:t>
      </w:r>
      <w:r>
        <w:rPr/>
        <w:t>㤥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EP=Off|On [,&lt;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           �᫨ ��� </w:t>
      </w:r>
      <w:r>
        <w:rPr/>
        <w:t>०�� ����</w:t>
      </w:r>
      <w:r>
        <w:rPr/>
        <w:t xml:space="preserve">祭 </w:t>
      </w:r>
      <w:r>
        <w:rPr/>
        <w:t>(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</w:t>
      </w:r>
      <w:r>
        <w:rPr/>
        <w:t>४��</w:t>
      </w:r>
      <w:r>
        <w:rPr/>
        <w:t xml:space="preserve">祭��  </w:t>
      </w:r>
      <w:r>
        <w:rPr/>
        <w:t>०����  ���������� �</w:t>
      </w:r>
      <w:r>
        <w:rPr/>
        <w:t xml:space="preserve">㤥� </w:t>
      </w:r>
      <w:r>
        <w:rPr/>
        <w:t>ࠧ�������� ��</w:t>
      </w:r>
      <w:r>
        <w:rPr/>
        <w:t>㪮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</w:t>
      </w:r>
      <w:r>
        <w:rPr/>
        <w:t>筮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mode&gt; </w:t>
      </w:r>
      <w:r>
        <w:rPr/>
        <w:t>㪠�뢠�� �� �</w:t>
      </w:r>
      <w:r>
        <w:rPr/>
        <w:t>,  ��� ����� ���������� �</w:t>
      </w:r>
      <w:r>
        <w:rPr/>
        <w:t>㤥� 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᮪�� �����</w:t>
      </w:r>
      <w:r>
        <w:rPr/>
        <w:t>, ��������  3 ���</w:t>
      </w:r>
      <w:r>
        <w:rPr/>
        <w:t>祭��</w:t>
      </w:r>
      <w:r>
        <w:rPr/>
        <w:t xml:space="preserve">: RUS, LAT, ALT  -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  ���᪮�, ��⨭᪮� � ����</w:t>
      </w:r>
      <w:r>
        <w:rPr/>
        <w:t>ୠ⨢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�</w:t>
      </w:r>
      <w:r>
        <w:rPr/>
        <w:t>: KEYRUS /beep=on,alt  - ��</w:t>
      </w:r>
      <w:r>
        <w:rPr/>
        <w:t>᮪�� ᨣ���  �� ��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����</w:t>
      </w:r>
      <w:r>
        <w:rPr/>
        <w:t>ୠ⨢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ICK=Off|On[,&lt;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          �᫨ ���  </w:t>
      </w:r>
      <w:r>
        <w:rPr/>
        <w:t>०�� ����</w:t>
      </w:r>
      <w:r>
        <w:rPr/>
        <w:t xml:space="preserve">祭 </w:t>
      </w:r>
      <w:r>
        <w:rPr/>
        <w:t>(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ࠡ��   �  ०��� ����������   </w:t>
      </w:r>
      <w:r>
        <w:rPr/>
        <w:t>&lt;mode&gt; (�������� ���</w:t>
      </w:r>
      <w:r>
        <w:rPr/>
        <w:t xml:space="preserve">祭��   </w:t>
      </w:r>
      <w:r>
        <w:rPr/>
        <w:t>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, ALT) ������ ���� ����</w:t>
      </w:r>
      <w:r>
        <w:rPr/>
        <w:t>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</w:t>
      </w:r>
      <w:r>
        <w:rPr/>
        <w:t>: �᫨ ��������  KEYRUS /click=on,lat �  � ��⨭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��� �����  �� �����</w:t>
      </w:r>
      <w:r>
        <w:rPr/>
        <w:t>. ��</w:t>
      </w:r>
      <w:r>
        <w:rPr/>
        <w:t>稭� � ⮬</w:t>
      </w:r>
      <w:r>
        <w:rPr/>
        <w:t>, �� ��� ��⨭᪮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 xml:space="preserve">室���  㪠�뢠��  ��  ���� </w:t>
      </w:r>
      <w:r>
        <w:rPr/>
        <w:t>/base_keys=on (�.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 ���</w:t>
      </w:r>
      <w:r>
        <w:rPr/>
        <w:t>४⭮� ࠡ��� ����᪨����� � ��⨭᪮� ०�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US /click=on,lat /bas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 xml:space="preserve">⠫��� </w:t>
      </w:r>
      <w:r>
        <w:rPr/>
        <w:t>०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KEYRUS /click=on,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   </w:t>
      </w:r>
      <w:r>
        <w:rPr/>
        <w:t>ࠡ���  �����   ⮫</w:t>
      </w:r>
      <w:r>
        <w:rPr/>
        <w:t>쪮  �⪫����   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RUS /click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AMP=Off|On [,&lt;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                  �᫨ ��� </w:t>
      </w:r>
      <w:r>
        <w:rPr/>
        <w:t>०�� ����</w:t>
      </w:r>
      <w:r>
        <w:rPr/>
        <w:t xml:space="preserve">祭 </w:t>
      </w:r>
      <w:r>
        <w:rPr/>
        <w:t>(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 xml:space="preserve">ࠡ�� � ०���  ���������� </w:t>
      </w:r>
      <w:r>
        <w:rPr/>
        <w:t>&lt;mode&gt; (�������� ���</w:t>
      </w:r>
      <w:r>
        <w:rPr/>
        <w:t xml:space="preserve">祭�� </w:t>
      </w:r>
      <w:r>
        <w:rPr/>
        <w:t>RUS, 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) �</w:t>
      </w:r>
      <w:r>
        <w:rPr/>
        <w:t xml:space="preserve">㤥� ����� �����窠 </w:t>
      </w:r>
      <w:r>
        <w:rPr/>
        <w:t xml:space="preserve">ScrollLock �� ���������. ��� 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 ⮫</w:t>
      </w:r>
      <w:r>
        <w:rPr/>
        <w:t xml:space="preserve">쪮 ��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䥪�</w:t>
      </w:r>
      <w:r>
        <w:rPr/>
        <w:t>: �᫨  ��  ����</w:t>
      </w:r>
      <w:r>
        <w:rPr/>
        <w:t xml:space="preserve">祭���  �����窥 </w:t>
      </w:r>
      <w:r>
        <w:rPr/>
        <w:t>ScrollLock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ScrollLock, CapsLock ��� NumLock, � �����</w:t>
      </w:r>
      <w:r>
        <w:rPr/>
        <w:t>窠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 �⮬  ��</w:t>
      </w:r>
      <w:r>
        <w:rPr/>
        <w:t>砥   �몫��� � ������ ���</w:t>
      </w:r>
      <w:r>
        <w:rPr/>
        <w:t xml:space="preserve">᪨� </w:t>
      </w:r>
      <w:r>
        <w:rPr/>
        <w:t>(��</w:t>
      </w:r>
      <w:r>
        <w:rPr/>
        <w:t>୥�  ��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 </w:t>
      </w:r>
      <w:r>
        <w:rPr/>
        <w:t>- �����</w:t>
      </w:r>
      <w:r>
        <w:rPr/>
        <w:t>窠 ��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lam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4. ���� ����������. �������⥫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RSCAN[=Off|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 �</w:t>
      </w:r>
      <w:r>
        <w:rPr/>
        <w:t>ਧ��� ���</w:t>
      </w:r>
      <w:r>
        <w:rPr/>
        <w:t>㫥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㬮�砭��  ��� ��</w:t>
      </w:r>
      <w:r>
        <w:rPr/>
        <w:t>ࠬ���  ࠧ�</w:t>
      </w:r>
      <w:r>
        <w:rPr/>
        <w:t xml:space="preserve">襭 </w:t>
      </w:r>
      <w:r>
        <w:rPr/>
        <w:t>(on).  H�����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��� ��</w:t>
      </w:r>
      <w:r>
        <w:rPr/>
        <w:t>㣨� �</w:t>
      </w:r>
      <w:r>
        <w:rPr/>
        <w:t>ணࠬ��  ����� �����४⭮ ��</w:t>
      </w:r>
      <w:r>
        <w:rPr/>
        <w:t xml:space="preserve">-�� �⮣�  </w:t>
      </w:r>
      <w:r>
        <w:rPr/>
        <w:t>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� ��� ��</w:t>
      </w:r>
      <w:r>
        <w:rPr/>
        <w:t xml:space="preserve">ࠬ��� ������� </w:t>
      </w: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USALT=OFF|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    ����� �</w:t>
      </w:r>
      <w:r>
        <w:rPr/>
        <w:t>९������ � ��᪮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 xml:space="preserve">=ON, �  � ���᪮� </w:t>
      </w:r>
      <w:r>
        <w:rPr/>
        <w:t>०���  ���������� ��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९������ � �������  </w:t>
      </w:r>
      <w:r>
        <w:rPr/>
        <w:t xml:space="preserve">Alt  ������.  ���  �⮩  </w:t>
      </w:r>
      <w:r>
        <w:rPr/>
        <w:t>楫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 xml:space="preserve">ࠢ�� ��� ���������� </w:t>
      </w:r>
      <w:r>
        <w:rPr/>
        <w:t>- "." "." "/" ";" "'" "[" "]",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 ����� � </w:t>
      </w:r>
      <w:r>
        <w:rPr/>
        <w:t>Alt, � �� ������ ���� ��</w:t>
      </w:r>
      <w:r>
        <w:rPr/>
        <w:t>ࠡ��</w:t>
      </w:r>
      <w:r>
        <w:rPr/>
        <w:t>뢠�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⢥���, ��  � </w:t>
      </w:r>
      <w:r>
        <w:rPr/>
        <w:t>०���  ��������� �</w:t>
      </w:r>
      <w:r>
        <w:rPr/>
        <w:t>㪢  ��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"&lt;" "&gt;" "?"  ":" """ "{" "}".  �᫨ � ��� �����-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 ��  </w:t>
      </w:r>
      <w:r>
        <w:rPr/>
        <w:t>7  ������  ���  Alt  �����, ����� �</w:t>
      </w:r>
      <w:r>
        <w:rPr/>
        <w:t xml:space="preserve">몫���� �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/RUSALT=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ࠬ��� ����� �������� ��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ITCH=Off|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lt;scancode&gt;[,&lt;shif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       ��� ���� ��</w:t>
      </w:r>
      <w:r>
        <w:rPr/>
        <w:t>।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� ���</w:t>
      </w:r>
      <w:r>
        <w:rPr/>
        <w:t xml:space="preserve">ன ����� ��४������� ����� ᨬ������ �ࠩ��� </w:t>
      </w:r>
      <w:r>
        <w:rPr/>
        <w:t>(���</w:t>
      </w:r>
      <w:r>
        <w:rPr/>
        <w:t>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ᨬ������</w:t>
      </w:r>
      <w:r>
        <w:rPr/>
        <w:t>, ����� "�����"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US /switch=off �⪫�</w:t>
      </w:r>
      <w:r>
        <w:rPr/>
        <w:t>砥� ��� ����������� � �������� 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 ������  ��  ��</w:t>
      </w:r>
      <w:r>
        <w:rPr/>
        <w:t>।�����</w:t>
      </w:r>
      <w:r>
        <w:rPr/>
        <w:t>, ���</w:t>
      </w:r>
      <w:r>
        <w:rPr/>
        <w:t>ࠧ</w:t>
      </w:r>
      <w:r>
        <w:rPr/>
        <w:t xml:space="preserve">㬥������ </w:t>
      </w:r>
      <w:r>
        <w:rPr/>
        <w:t>Alt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YRUS /switch=15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ncode&gt; - ��� ��� ������ (�. �</w:t>
      </w:r>
      <w:r>
        <w:rPr/>
        <w:t>ਫ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</w:t>
      </w:r>
      <w:r>
        <w:rPr/>
        <w:t xml:space="preserve">! ����� </w:t>
      </w:r>
      <w:r>
        <w:rPr/>
        <w:t>㪠�뢠�� ���� � ���</w:t>
      </w:r>
      <w:r>
        <w:rPr/>
        <w:t xml:space="preserve">७��� </w:t>
      </w:r>
      <w:r>
        <w:rPr/>
        <w:t>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hift&gt;    - ��� 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: �����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: �����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: �����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: �����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⨬�  ��� �������</w:t>
      </w:r>
      <w:r>
        <w:rPr/>
        <w:t>樨  ��� �</w:t>
      </w:r>
      <w:r>
        <w:rPr/>
        <w:t>ᥫ</w:t>
      </w:r>
      <w:r>
        <w:rPr/>
        <w:t>.  ���</w:t>
      </w:r>
      <w:r>
        <w:rPr/>
        <w:t>ਬ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  <w:r>
        <w:rPr/>
        <w:t xml:space="preserve">㪠���� </w:t>
      </w:r>
      <w:r>
        <w:rPr/>
        <w:t>12 (12=8+4), � ���� �</w:t>
      </w:r>
      <w:r>
        <w:rPr/>
        <w:t>㤥� �����</w:t>
      </w:r>
      <w:r>
        <w:rPr/>
        <w:t>६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 �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RUS /switch=87,12       - ���� ������ Ctrl+Alt+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SE_KEYS[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�����</w:t>
      </w:r>
      <w:r>
        <w:rPr/>
        <w:t>প� ������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���� ���������� ���</w:t>
      </w:r>
      <w:r>
        <w:rPr/>
        <w:t>짮��⥫� �� ��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���� ��८�।����� ������ �� ���</w:t>
      </w:r>
      <w:r>
        <w:rPr/>
        <w:t>⠭�����,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⠭����� �� ���⠭���⭮� ���������. ���</w:t>
      </w:r>
      <w:r>
        <w:rPr/>
        <w:t xml:space="preserve">筮 </w:t>
      </w:r>
      <w:r>
        <w:rPr/>
        <w:t>/base_keys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室��� 㪠�뢠�� ���  ����</w:t>
      </w:r>
      <w:r>
        <w:rPr/>
        <w:t>, �᫨ ��  �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ick=on,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YS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           ����</w:t>
      </w:r>
      <w:r>
        <w:rPr/>
        <w:t>㧨�� 䠩�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��� �</w:t>
      </w:r>
      <w:r>
        <w:rPr/>
        <w:t>ᯮ������� ������</w:t>
      </w:r>
      <w:r>
        <w:rPr/>
        <w:t>, �⫨</w:t>
      </w:r>
      <w:r>
        <w:rPr/>
        <w:t>筮� �� �</w:t>
      </w:r>
      <w:r>
        <w:rPr/>
        <w:t>⠭�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 </w:t>
      </w:r>
      <w:r>
        <w:rPr/>
        <w:t>- 318 ��� 21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䠩� </w:t>
      </w:r>
      <w:r>
        <w:rPr/>
        <w:t xml:space="preserve">ᮧ������ � ������� �ணࠬ�� </w:t>
      </w:r>
      <w:r>
        <w:rPr/>
        <w:t>KRKEYB, �</w:t>
      </w:r>
      <w:r>
        <w:rPr/>
        <w:t>室�饩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��� �������</w:t>
      </w:r>
      <w:r>
        <w:rPr/>
        <w:t>᪨ ��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⮢�� ��� </w:t>
      </w:r>
      <w:r>
        <w:rPr/>
        <w:t xml:space="preserve">᢮�� ���������� ����� </w:t>
      </w:r>
      <w:r>
        <w:rPr/>
        <w:t>⠪�� �������, �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US 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AST[=&lt;rate&gt;[,dela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      ������ ᪮���� </w:t>
      </w:r>
      <w:r>
        <w:rPr/>
        <w:t>ࠡ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 AT ���</w:t>
      </w:r>
      <w:r>
        <w:rPr/>
        <w:t xml:space="preserve">뢠�� ������� </w:t>
      </w:r>
      <w:r>
        <w:rPr/>
        <w:t>NumLock � ��⠭�������� ᪮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 ���������</w:t>
      </w:r>
      <w:r>
        <w:rPr/>
        <w:t xml:space="preserve">.  �� </w:t>
      </w:r>
      <w:r>
        <w:rPr/>
        <w:t xml:space="preserve">㬮�砭��  </w:t>
      </w:r>
      <w:r>
        <w:rPr/>
        <w:t>=0,0 �� ����</w:t>
      </w:r>
      <w:r>
        <w:rPr/>
        <w:t>砥� ����</w:t>
      </w:r>
      <w:r>
        <w:rPr/>
        <w:t xml:space="preserve">প� </w:t>
      </w:r>
      <w:r>
        <w:rPr/>
        <w:t>1/4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㭤� � ᪮���� </w:t>
      </w:r>
      <w:r>
        <w:rPr/>
        <w:t xml:space="preserve">30 </w:t>
      </w:r>
      <w:r>
        <w:rPr/>
        <w:t>ᨬ�����</w:t>
      </w:r>
      <w:r>
        <w:rPr/>
        <w:t>/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প� ����� ���� � </w:t>
      </w:r>
      <w:r>
        <w:rPr/>
        <w:t>0 �� 3 (0.25 �, 0.50 �., 0.75�., 1.0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 ���� �� </w:t>
      </w:r>
      <w:r>
        <w:rPr/>
        <w:t>0 �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30 �/</w:t>
      </w:r>
      <w:r>
        <w:rPr/>
        <w:t xml:space="preserve">ᥪ       </w:t>
      </w:r>
      <w:r>
        <w:rPr/>
        <w:t>10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26.7           13 =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24             16 =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20             20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15             31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樮���� ��⥬� �� ���� ��</w:t>
      </w:r>
      <w:r>
        <w:rPr/>
        <w:t>⠭�������� ���</w:t>
      </w:r>
      <w:r>
        <w:rPr/>
        <w:t xml:space="preserve">祭�� </w:t>
      </w:r>
      <w:r>
        <w:rPr/>
        <w:t xml:space="preserve">10  </w:t>
      </w:r>
      <w:r>
        <w:rPr/>
        <w:t>ᨬ</w:t>
      </w:r>
      <w:r>
        <w:rPr/>
        <w:t>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প� </w:t>
      </w:r>
      <w:r>
        <w:rPr/>
        <w:t xml:space="preserve">1/2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⪫���� ��� ����������� ����� </w:t>
      </w:r>
      <w:r>
        <w:rPr/>
        <w:t>KEYRUS /FAS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ࠬ��� ����� �������� ��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UFFER[=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��</w:t>
      </w:r>
      <w:r>
        <w:rPr/>
        <w:t>।���� ����</w:t>
      </w:r>
      <w:r>
        <w:rPr/>
        <w:t>让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⠭�������� ���� ���������� </w:t>
      </w:r>
      <w:r>
        <w:rPr/>
        <w:t xml:space="preserve">ࠧ��஬ � </w:t>
      </w:r>
      <w:r>
        <w:rPr/>
        <w:t xml:space="preserve">31 </w:t>
      </w:r>
      <w:r>
        <w:rPr/>
        <w:t>ᨬ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15. H� ��������� 386 � ��� �� </w:t>
      </w:r>
      <w:r>
        <w:rPr/>
        <w:t>४��������� �ᯮ�</w:t>
      </w:r>
      <w:r>
        <w:rPr/>
        <w:t>짮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LANK=Off|On[,time[,mouse[,output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            ��</w:t>
      </w:r>
      <w:r>
        <w:rPr/>
        <w:t>襭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������ ����� �</w:t>
      </w:r>
      <w:r>
        <w:rPr/>
        <w:t>࠭ �� ���</w:t>
      </w:r>
      <w:r>
        <w:rPr/>
        <w:t>祭�� �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᫨ �� �</w:t>
      </w:r>
      <w:r>
        <w:rPr/>
        <w:t>뫮 ����⨩ �� ������</w:t>
      </w:r>
      <w:r>
        <w:rPr/>
        <w:t>, �������� ��� ��� �</w:t>
      </w:r>
      <w:r>
        <w:rPr/>
        <w:t>뢮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4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ff ��� On - ������� � �</w:t>
      </w:r>
      <w:r>
        <w:rPr/>
        <w:t>ࠩ��� ���� ��</w:t>
      </w:r>
      <w:r>
        <w:rPr/>
        <w:t>襭�� �</w:t>
      </w:r>
      <w:r>
        <w:rPr/>
        <w:t>࠭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⭨��� ����� </w:t>
      </w:r>
      <w:r>
        <w:rPr/>
        <w:t>150 ���� �����, �� ��</w:t>
      </w:r>
      <w:r>
        <w:rPr/>
        <w:t>࠭�� �࠭ ��</w:t>
      </w:r>
      <w:r>
        <w:rPr/>
        <w:t>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ime - �</w:t>
      </w:r>
      <w:r>
        <w:rPr/>
        <w:t>६� �  ������</w:t>
      </w:r>
      <w:r>
        <w:rPr/>
        <w:t>. �᫨ �� ���</w:t>
      </w:r>
      <w:r>
        <w:rPr/>
        <w:t>殮��� �⮣�  �</w:t>
      </w:r>
      <w:r>
        <w:rPr/>
        <w:t>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⨢���� ���짮��⥫�</w:t>
      </w:r>
      <w:r>
        <w:rPr/>
        <w:t>, � �</w:t>
      </w:r>
      <w:r>
        <w:rPr/>
        <w:t>࠭ ����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use - ����� ����� ���</w:t>
      </w:r>
      <w:r>
        <w:rPr/>
        <w:t xml:space="preserve">祭�� </w:t>
      </w:r>
      <w:r>
        <w:rPr/>
        <w:t>ON ��� OFF. ����</w:t>
      </w:r>
      <w:r>
        <w:rPr/>
        <w:t xml:space="preserve">뢠�� </w:t>
      </w:r>
      <w:r>
        <w:rPr/>
        <w:t>-  ��</w:t>
      </w:r>
      <w:r>
        <w:rPr/>
        <w:t>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᫥�����  �� ����� ���  ���</w:t>
      </w:r>
      <w:r>
        <w:rPr/>
        <w:t>? �᫨ �⮣�  ����� �� �</w:t>
      </w:r>
      <w:r>
        <w:rPr/>
        <w:t>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��</w:t>
      </w:r>
      <w:r>
        <w:rPr/>
        <w:t>, �� �� ���� �</w:t>
      </w:r>
      <w:r>
        <w:rPr/>
        <w:t>ࠩ��� �� �</w:t>
      </w:r>
      <w:r>
        <w:rPr/>
        <w:t>㤥� 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</w:t>
      </w:r>
      <w:r>
        <w:rPr/>
        <w:t>ଠ�</w:t>
      </w:r>
      <w:r>
        <w:rPr/>
        <w:t xml:space="preserve">쭮� </w:t>
      </w:r>
      <w:r>
        <w:rPr/>
        <w:t xml:space="preserve">ࠡ��� ���� �������� �ࠩ��� ��� �� </w:t>
      </w:r>
      <w:r>
        <w:rPr/>
        <w:t>KEYRUS'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᫥����� �� �</w:t>
      </w:r>
      <w:r>
        <w:rPr/>
        <w:t>㤥� ���</w:t>
      </w:r>
      <w:r>
        <w:rPr/>
        <w:t>⠫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utput - ����� ����� ���</w:t>
      </w:r>
      <w:r>
        <w:rPr/>
        <w:t xml:space="preserve">祭��  </w:t>
      </w:r>
      <w:r>
        <w:rPr/>
        <w:t>ON ��� OFF. �᫨ =ON, 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ணࠬ�� ����</w:t>
      </w:r>
      <w:r>
        <w:rPr/>
        <w:t>⠥��� ��-����� �</w:t>
      </w:r>
      <w:r>
        <w:rPr/>
        <w:t>뢥�� �� ����襭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१ </w:t>
      </w:r>
      <w:r>
        <w:rPr/>
        <w:t>Int10), � ����</w:t>
      </w:r>
      <w:r>
        <w:rPr/>
        <w:t>ࠦ���� �� �࠭� ��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</w:t>
      </w:r>
      <w:r>
        <w:rPr/>
        <w:t>. ��</w:t>
      </w:r>
      <w:r>
        <w:rPr/>
        <w:t>࠭ �� �</w:t>
      </w:r>
      <w:r>
        <w:rPr/>
        <w:t>㤥� ������ � ����</w:t>
      </w:r>
      <w:r>
        <w:rPr/>
        <w:t>᪨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</w:t>
      </w:r>
      <w:r>
        <w:rPr/>
        <w:t>ࠡ��� ����� ⮫</w:t>
      </w:r>
      <w:r>
        <w:rPr/>
        <w:t>쪮 �⪫���� ��� ��</w:t>
      </w:r>
      <w:r>
        <w:rPr/>
        <w:t xml:space="preserve">ࠬ��� </w:t>
      </w:r>
      <w:r>
        <w:rPr/>
        <w:t>/blan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5. ���� �����</w:t>
      </w:r>
      <w:r>
        <w:rPr/>
        <w:t>প�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x8=Off|On|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                ���� 8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뢠�� </w:t>
      </w:r>
      <w:r>
        <w:rPr/>
        <w:t>- �</w:t>
      </w:r>
      <w:r>
        <w:rPr/>
        <w:t>ᯮ�</w:t>
      </w:r>
      <w:r>
        <w:rPr/>
        <w:t xml:space="preserve">짮���� 䮭� </w:t>
      </w:r>
      <w:r>
        <w:rPr/>
        <w:t>8x8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᫨ ��  ���</w:t>
      </w:r>
      <w:r>
        <w:rPr/>
        <w:t xml:space="preserve">筮 �� </w:t>
      </w:r>
      <w:r>
        <w:rPr/>
        <w:t>ࠡ�</w:t>
      </w:r>
      <w:r>
        <w:rPr/>
        <w:t xml:space="preserve">⠥�  � </w:t>
      </w:r>
      <w:r>
        <w:rPr/>
        <w:t xml:space="preserve">०��� </w:t>
      </w:r>
      <w:r>
        <w:rPr/>
        <w:t>80x50(80x43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㦭�  ���</w:t>
      </w:r>
      <w:r>
        <w:rPr/>
        <w:t>᪨� �</w:t>
      </w:r>
      <w:r>
        <w:rPr/>
        <w:t>㪢� � ��䨪�</w:t>
      </w:r>
      <w:r>
        <w:rPr/>
        <w:t xml:space="preserve">, ��  ����� </w:t>
      </w:r>
      <w:r>
        <w:rPr/>
        <w:t xml:space="preserve">㪠���� ���� </w:t>
      </w:r>
      <w:r>
        <w:rPr/>
        <w:t>/8x8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⮣�� ������� </w:t>
      </w:r>
      <w:r>
        <w:rPr/>
        <w:t xml:space="preserve">1� �����. �᫨ </w:t>
      </w:r>
      <w:r>
        <w:rPr/>
        <w:t>䮭� �⪫�祭</w:t>
      </w:r>
      <w:r>
        <w:rPr/>
        <w:t xml:space="preserve">, </w:t>
      </w:r>
      <w:r>
        <w:rPr/>
        <w:t>ᨬ���� ��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� � ०����</w:t>
      </w:r>
      <w:r>
        <w:rPr/>
        <w:t>, ����� �</w:t>
      </w:r>
      <w:r>
        <w:rPr/>
        <w:t xml:space="preserve">ᯮ����� ������ </w:t>
      </w:r>
      <w:r>
        <w:rPr/>
        <w:t>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�</w:t>
      </w:r>
      <w:r>
        <w:rPr/>
        <w:t xml:space="preserve">ࠬ��� </w:t>
      </w:r>
      <w:r>
        <w:rPr/>
        <w:t>Auto ����</w:t>
      </w:r>
      <w:r>
        <w:rPr/>
        <w:t>砥�</w:t>
      </w:r>
      <w:r>
        <w:rPr/>
        <w:t>,  �� �᫨ �� ��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</w:t>
      </w:r>
      <w:r>
        <w:rPr/>
        <w:t xml:space="preserve">室���� �  </w:t>
      </w:r>
      <w:r>
        <w:rPr/>
        <w:t xml:space="preserve">०��� � </w:t>
      </w:r>
      <w:r>
        <w:rPr/>
        <w:t xml:space="preserve">䮭⮬  </w:t>
      </w:r>
      <w:r>
        <w:rPr/>
        <w:t>8x8, � �����</w:t>
      </w:r>
      <w:r>
        <w:rPr/>
        <w:t xml:space="preserve">প�  �⮣� </w:t>
      </w:r>
      <w:r>
        <w:rPr/>
        <w:t>䮭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</w:t>
      </w:r>
      <w:r>
        <w:rPr/>
        <w:t>, � ��⨢��� ��</w:t>
      </w:r>
      <w:r>
        <w:rPr/>
        <w:t xml:space="preserve">砥 </w:t>
      </w:r>
      <w:r>
        <w:rPr/>
        <w:t>-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x14=Off|On|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                       ���� 8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뢠�� </w:t>
      </w:r>
      <w:r>
        <w:rPr/>
        <w:t>- �</w:t>
      </w:r>
      <w:r>
        <w:rPr/>
        <w:t>ᯮ�</w:t>
      </w:r>
      <w:r>
        <w:rPr/>
        <w:t xml:space="preserve">짮���� 䮭� </w:t>
      </w:r>
      <w:r>
        <w:rPr/>
        <w:t>8x14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VGA ���</w:t>
      </w:r>
      <w:r>
        <w:rPr/>
        <w:t>筮 � ��� ��� ����室�����</w:t>
      </w:r>
      <w:r>
        <w:rPr/>
        <w:t>, �� � ⠬ �� �����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  ��������  ����</w:t>
      </w:r>
      <w:r>
        <w:rPr/>
        <w:t xml:space="preserve">᪨�  ०����  </w:t>
      </w:r>
      <w:r>
        <w:rPr/>
        <w:t>(���</w:t>
      </w:r>
      <w:r>
        <w:rPr/>
        <w:t>ਬ��</w:t>
      </w:r>
      <w:r>
        <w:rPr/>
        <w:t xml:space="preserve">, 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WORD). ����</w:t>
      </w:r>
      <w:r>
        <w:rPr/>
        <w:t xml:space="preserve">஬���� ��ਠ�⮬ ���� ��ਠ�� </w:t>
      </w:r>
      <w:r>
        <w:rPr/>
        <w:t>/8x14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⮬ ��</w:t>
      </w:r>
      <w:r>
        <w:rPr/>
        <w:t xml:space="preserve">砥 䮭� </w:t>
      </w:r>
      <w:r>
        <w:rPr/>
        <w:t>8x14 �</w:t>
      </w:r>
      <w:r>
        <w:rPr/>
        <w:t>㤥� ����祭 ⮫쪮 � ⮬ ��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㧪� �</w:t>
      </w:r>
      <w:r>
        <w:rPr/>
        <w:t xml:space="preserve">ࠩ���  �ᯮ������� ᨬ���� </w:t>
      </w:r>
      <w:r>
        <w:rPr/>
        <w:t xml:space="preserve">8x14. �᫨  </w:t>
      </w:r>
      <w:r>
        <w:rPr/>
        <w:t>䮭� �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</w:t>
      </w:r>
      <w:r>
        <w:rPr/>
        <w:t xml:space="preserve">,  </w:t>
      </w:r>
      <w:r>
        <w:rPr/>
        <w:t>ᨬ���� �� ���� �����ন������ � ०����</w:t>
      </w:r>
      <w:r>
        <w:rPr/>
        <w:t>, ����� �</w:t>
      </w:r>
      <w:r>
        <w:rPr/>
        <w:t>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x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x16=Off|On|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                       ���� 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뢠�� </w:t>
      </w:r>
      <w:r>
        <w:rPr/>
        <w:t>- �</w:t>
      </w:r>
      <w:r>
        <w:rPr/>
        <w:t>ᯮ�</w:t>
      </w:r>
      <w:r>
        <w:rPr/>
        <w:t xml:space="preserve">짮���� 䮭� </w:t>
      </w:r>
      <w:r>
        <w:rPr/>
        <w:t>8x16 ��� ���. ����⠥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 �����   </w:t>
      </w:r>
      <w:r>
        <w:rPr/>
        <w:t>/8x14.  ��   EGA  ���</w:t>
      </w:r>
      <w:r>
        <w:rPr>
          <w:rtl w:val="true"/>
        </w:rPr>
        <w:t xml:space="preserve">ﭨ�   </w:t>
      </w:r>
      <w:r>
        <w:rPr>
          <w:rtl w:val="true"/>
        </w:rPr>
        <w:t>/</w:t>
      </w:r>
      <w:r>
        <w:rPr/>
        <w:t>8</w:t>
      </w:r>
      <w:r>
        <w:rPr/>
        <w:t>x16=on  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/8x16=auto (�� �� ��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xN=&lt;size&gt;,Off|On|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                       ���� 8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뢠�� </w:t>
      </w:r>
      <w:r>
        <w:rPr/>
        <w:t>- �</w:t>
      </w:r>
      <w:r>
        <w:rPr/>
        <w:t>ᯮ�</w:t>
      </w:r>
      <w:r>
        <w:rPr/>
        <w:t>짮����  �� ���</w:t>
      </w:r>
      <w:r>
        <w:rPr/>
        <w:t>⠫��</w:t>
      </w:r>
      <w:r>
        <w:rPr/>
        <w:t>஢���� ���</w:t>
      </w:r>
      <w:r>
        <w:rPr/>
        <w:t xml:space="preserve">⠭�����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8xN. ����⠥� �������</w:t>
      </w:r>
      <w:r>
        <w:rPr/>
        <w:t xml:space="preserve">筮 </w:t>
      </w:r>
      <w:r>
        <w:rPr/>
        <w:t>/8x14. � ⥪���� ����� KEYRUS  ���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</w:t>
      </w:r>
      <w:r>
        <w:rPr/>
        <w:t xml:space="preserve">䮭� </w:t>
      </w:r>
      <w:r>
        <w:rPr/>
        <w:t>8x19, ����� �</w:t>
      </w:r>
      <w:r>
        <w:rPr/>
        <w:t xml:space="preserve">ᯮ������ �� ������ </w:t>
      </w:r>
      <w:r>
        <w:rPr/>
        <w:t>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⠫����/�����⠫���� </w:t>
      </w:r>
      <w:r>
        <w:rPr/>
        <w:t>䮭⮢ ����</w:t>
      </w:r>
      <w:r>
        <w:rPr/>
        <w:t>᢫���� ���</w:t>
      </w:r>
      <w:r>
        <w:rPr/>
        <w:t xml:space="preserve">砬� </w:t>
      </w:r>
      <w:r>
        <w:rPr/>
        <w:t>/new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font (�.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                        ������ �����</w:t>
      </w:r>
      <w:r>
        <w:rPr/>
        <w:t>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���� ���</w:t>
      </w:r>
      <w:r>
        <w:rPr/>
        <w:t>ப�������</w:t>
      </w:r>
      <w:r>
        <w:rPr/>
        <w:t xml:space="preserve">. �� ��  </w:t>
      </w:r>
      <w:r>
        <w:rPr/>
        <w:t>ᠬ��</w:t>
      </w:r>
      <w:r>
        <w:rPr/>
        <w:t xml:space="preserve">, �� </w:t>
      </w:r>
      <w:r>
        <w:rPr/>
        <w:t>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US /8x8=on /8x14=on /8x16=on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⮬ </w:t>
      </w:r>
      <w:r>
        <w:rPr/>
        <w:t>०��� �����</w:t>
      </w:r>
      <w:r>
        <w:rPr/>
        <w:t>⢫���� ������ �����</w:t>
      </w:r>
      <w:r>
        <w:rPr/>
        <w:t>প� ��� �</w:t>
      </w:r>
      <w:r>
        <w:rPr/>
        <w:t>⠭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�� ⥪�⮢�� � ����</w:t>
      </w:r>
      <w:r>
        <w:rPr/>
        <w:t>᪨� ��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                                                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뢠�� �� �</w:t>
      </w:r>
      <w:r>
        <w:rPr/>
        <w:t>, �� ����</w:t>
      </w:r>
      <w:r>
        <w:rPr/>
        <w:t xml:space="preserve">㦠�� �� </w:t>
      </w:r>
      <w:r>
        <w:rPr/>
        <w:t>ᨬ����</w:t>
      </w:r>
      <w:r>
        <w:rPr/>
        <w:t xml:space="preserve">, �� </w:t>
      </w:r>
      <w:r>
        <w:rPr/>
        <w:t xml:space="preserve">ᨬ���� � 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255. � �⮬ </w:t>
      </w:r>
      <w:r>
        <w:rPr/>
        <w:t>०��� �����ন������ ᨬ���� �� ��� ����᪨�  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</w:t>
      </w:r>
      <w:r>
        <w:rPr/>
        <w:t xml:space="preserve">ᯮ����� � </w:t>
      </w:r>
      <w:r>
        <w:rPr/>
        <w:t>䮭��</w:t>
      </w:r>
      <w:r>
        <w:rPr/>
        <w:t xml:space="preserve">, ����� </w:t>
      </w:r>
      <w:r>
        <w:rPr/>
        <w:t>㪠���� ���</w:t>
      </w:r>
      <w:r>
        <w:rPr>
          <w:rtl w:val="true"/>
        </w:rPr>
        <w:t xml:space="preserve">ﬨ </w:t>
      </w:r>
      <w:r>
        <w:rPr>
          <w:rtl w:val="true"/>
        </w:rPr>
        <w:t>/</w:t>
      </w:r>
      <w:r>
        <w:rPr/>
        <w:t>8</w:t>
      </w:r>
      <w:r>
        <w:rPr/>
        <w:t>x8,  /8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/8x14, /8xN.  ��  ���� ��⠭�������� /compress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                                     ��᫥���� 12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뢠�� �� �</w:t>
      </w:r>
      <w:r>
        <w:rPr/>
        <w:t>, �� ���� ����</w:t>
      </w:r>
      <w:r>
        <w:rPr/>
        <w:t xml:space="preserve">㦠�� ⮫쪮 ���孨� </w:t>
      </w:r>
      <w:r>
        <w:rPr/>
        <w:t xml:space="preserve">128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�� 128 �� 255.  �� �⮬ </w:t>
      </w:r>
      <w:r>
        <w:rPr/>
        <w:t>ᨬ���� ���� �����ন������ 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� ����᪨� ०���� </w:t>
      </w:r>
      <w:r>
        <w:rPr/>
        <w:t xml:space="preserve">CGA (�᫨ </w:t>
      </w:r>
      <w:r>
        <w:rPr/>
        <w:t>ࠧ�</w:t>
      </w:r>
      <w:r>
        <w:rPr/>
        <w:t xml:space="preserve">襭 䮭� </w:t>
      </w:r>
      <w:r>
        <w:rPr/>
        <w:t>8x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 xml:space="preserve">CGA  �� ����  </w:t>
      </w:r>
      <w:r>
        <w:rPr/>
        <w:t>㪠�뢠��</w:t>
      </w:r>
      <w:r>
        <w:rPr/>
        <w:t xml:space="preserve">, �� KEYRUS </w:t>
      </w:r>
      <w:r>
        <w:rPr/>
        <w:t>ࠡ�</w:t>
      </w:r>
      <w:r>
        <w:rPr/>
        <w:t>⠥� 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GraphTabl �� MSDOS.  ��� ���� ��⠭�������� /compress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=&lt;st1&gt;-&lt;en1&gt;,&lt;st2&gt;-&lt;e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    C������ � </w:t>
      </w:r>
      <w:r>
        <w:rPr/>
        <w:t>㪠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뢠�� �� �</w:t>
      </w:r>
      <w:r>
        <w:rPr/>
        <w:t>, �� ���� ����</w:t>
      </w:r>
      <w:r>
        <w:rPr/>
        <w:t xml:space="preserve">㦠�� ⮫쪮 </w:t>
      </w:r>
      <w:r>
        <w:rPr/>
        <w:t xml:space="preserve">ᨬ���� �� </w:t>
      </w:r>
      <w:r>
        <w:rPr/>
        <w:t>2-� 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</w:t>
      </w:r>
      <w:r>
        <w:rPr/>
        <w:t xml:space="preserve">.  ��  �⮬ </w:t>
      </w:r>
      <w:r>
        <w:rPr/>
        <w:t>ᨬ���� �����ন������  ⮫</w:t>
      </w:r>
      <w:r>
        <w:rPr/>
        <w:t xml:space="preserve">쪮 � </w:t>
      </w:r>
      <w:r>
        <w:rPr/>
        <w:t>ᨬ������ 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: KEYRUS /128-175,224-239 ����</w:t>
      </w:r>
      <w:r>
        <w:rPr/>
        <w:t>砥�</w:t>
      </w:r>
      <w:r>
        <w:rPr/>
        <w:t>,  �� 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㪢 </w:t>
      </w:r>
      <w:r>
        <w:rPr/>
        <w:t>"�", "�", "�", "�", "�",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                        ���</w:t>
      </w:r>
      <w:r>
        <w:rPr/>
        <w:t>쪮 ���</w:t>
      </w:r>
      <w:r>
        <w:rPr/>
        <w:t>᪨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���� ���</w:t>
      </w:r>
      <w:r>
        <w:rPr/>
        <w:t>ப�������</w:t>
      </w:r>
      <w:r>
        <w:rPr/>
        <w:t xml:space="preserve">. �� �� </w:t>
      </w:r>
      <w:r>
        <w:rPr/>
        <w:t>ᠬ��</w:t>
      </w:r>
      <w:r>
        <w:rPr/>
        <w:t xml:space="preserve">, �� </w:t>
      </w:r>
      <w:r>
        <w:rPr/>
        <w:t>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RUS /range=128-175,224-245 /compr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��</w:t>
      </w:r>
      <w:r>
        <w:rPr/>
        <w:t>㧨�� ⮫쪮 ���</w:t>
      </w:r>
      <w:r>
        <w:rPr/>
        <w:t>᪨� � �</w:t>
      </w:r>
      <w:r>
        <w:rPr>
          <w:rtl w:val="true"/>
        </w:rPr>
        <w:t>ࠨ</w:t>
      </w:r>
      <w:r>
        <w:rPr/>
        <w:t>�᪨� 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"-"�","�"-"�","��", "��",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</w:t>
      </w:r>
      <w:r>
        <w:rPr/>
        <w:t xml:space="preserve">஡���  ����   </w:t>
      </w:r>
      <w:r>
        <w:rPr/>
        <w:t>/range, /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RESS=Off|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                                  ���⨥ </w:t>
      </w:r>
      <w:r>
        <w:rPr/>
        <w:t>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</w:t>
      </w:r>
      <w:r>
        <w:rPr/>
        <w:t>४��</w:t>
      </w:r>
      <w:r>
        <w:rPr/>
        <w:t xml:space="preserve">砥� ����� ���� �����⬠�� ����㧪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(/compress=off)  �</w:t>
      </w:r>
      <w:r>
        <w:rPr/>
        <w:t>ᯮ����  ����</w:t>
      </w:r>
      <w:r>
        <w:rPr/>
        <w:t>㧪�  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ன </w:t>
      </w:r>
      <w:r>
        <w:rPr/>
        <w:t>(/compress=on) ������ �</w:t>
      </w:r>
      <w:r>
        <w:rPr/>
        <w:t xml:space="preserve">࠭��  � ����� ����� �  </w:t>
      </w:r>
      <w:r>
        <w:rPr/>
        <w:t>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ଥ � </w:t>
      </w:r>
      <w:r>
        <w:rPr/>
        <w:t>KEYRUS �������� ������� ����� �����. �� �⮬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०���� ᨬ���� ����� �� �����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 ��⮬���</w:t>
      </w:r>
      <w:r>
        <w:rPr/>
        <w:t>᪨ ���</w:t>
      </w:r>
      <w:r>
        <w:rPr/>
        <w:t xml:space="preserve">⠢�����  =ON �  </w:t>
      </w:r>
      <w:r>
        <w:rPr/>
        <w:t xml:space="preserve">०��� </w:t>
      </w:r>
      <w:r>
        <w:rPr/>
        <w:t>/russi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 </w:t>
      </w:r>
      <w:r>
        <w:rPr/>
        <w:t xml:space="preserve">=OFF � </w:t>
      </w:r>
      <w:r>
        <w:rPr/>
        <w:t xml:space="preserve">०���� </w:t>
      </w:r>
      <w:r>
        <w:rPr/>
        <w:t>/all, /128 ��� �����</w:t>
      </w:r>
      <w:r>
        <w:rPr/>
        <w:t>প� ��</w:t>
      </w:r>
      <w:r>
        <w:rPr/>
        <w:t>䨪�</w:t>
      </w:r>
      <w:r>
        <w:rPr/>
        <w:t>. �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��������  ���</w:t>
      </w:r>
      <w:r>
        <w:rPr/>
        <w:t>祭�� �⮣� ��</w:t>
      </w:r>
      <w:r>
        <w:rPr/>
        <w:t>ࠬ���</w:t>
      </w:r>
      <w:r>
        <w:rPr/>
        <w:t xml:space="preserve">,  ��� ���� </w:t>
      </w:r>
      <w:r>
        <w:rPr/>
        <w:t>㪠�뢠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ussian, /all, /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NT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 ����</w:t>
      </w:r>
      <w:r>
        <w:rPr/>
        <w:t>㦠�� 䠩� � ���⮬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</w:t>
      </w:r>
      <w:r>
        <w:rPr/>
        <w:t>⠢�� �</w:t>
      </w:r>
      <w:r>
        <w:rPr/>
        <w:t xml:space="preserve">室�� �⨫�� </w:t>
      </w:r>
      <w:r>
        <w:rPr/>
        <w:t>KRFONT. � �� 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ᮢ���  ᢮� �࠭��  ���� �  ������� ��  � ����� 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᫥ �⮣� �������� </w:t>
      </w:r>
      <w:r>
        <w:rPr/>
        <w:t>KEYRUS /font=&lt;file&gt; /SAVE (���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襣� 䠩��</w:t>
      </w:r>
      <w:r>
        <w:rPr/>
        <w:t>), �  ��᫥ ��</w:t>
      </w:r>
      <w:r>
        <w:rPr/>
        <w:t>१���</w:t>
      </w:r>
      <w:r>
        <w:rPr/>
        <w:t>㧪� �</w:t>
      </w:r>
      <w:r>
        <w:rPr/>
        <w:t>ࠩ��� �� �</w:t>
      </w:r>
      <w:r>
        <w:rPr/>
        <w:t>㤥� 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⮩ ������� �� ����� �������� �� ���� 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x8, 8x14, 8x16 ��� �� ���⠭�����, ��� ���</w:t>
      </w:r>
      <w:r>
        <w:rPr/>
        <w:t xml:space="preserve">ਬ�� </w:t>
      </w:r>
      <w:r>
        <w:rPr/>
        <w:t>8x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⮢�� ��� </w:t>
      </w:r>
      <w:r>
        <w:rPr/>
        <w:t xml:space="preserve">᢮�� </w:t>
      </w:r>
      <w:r>
        <w:rPr/>
        <w:t xml:space="preserve">䮭⮢ ����� </w:t>
      </w:r>
      <w:r>
        <w:rPr/>
        <w:t>"������" �� KEYRUS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�� �������� �  </w:t>
      </w:r>
      <w:r>
        <w:rPr/>
        <w:t>⠪�� �</w:t>
      </w:r>
      <w:r>
        <w:rPr/>
        <w:t xml:space="preserve">஡����� </w:t>
      </w:r>
      <w:r>
        <w:rPr/>
        <w:t>- ���� ���</w:t>
      </w:r>
      <w:r>
        <w:rPr/>
        <w:t>᪨� 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</w:t>
      </w:r>
      <w:r>
        <w:rPr/>
        <w:t xml:space="preserve">஬ </w:t>
      </w:r>
      <w:r>
        <w:rPr/>
        <w:t>祫����� �祭� �</w:t>
      </w:r>
      <w:r>
        <w:rPr/>
        <w:t>ࠢ����  ���� � ��</w:t>
      </w:r>
      <w:r>
        <w:rPr/>
        <w:t>-�� �⮣� 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</w:t>
      </w:r>
      <w:r>
        <w:rPr/>
        <w:t>KEYRUS. ���� �</w:t>
      </w:r>
      <w:r>
        <w:rPr/>
        <w:t xml:space="preserve">祭� ���⮩ </w:t>
      </w:r>
      <w:r>
        <w:rPr/>
        <w:t xml:space="preserve">ᯮᮡ ����ந�� </w:t>
      </w:r>
      <w:r>
        <w:rPr/>
        <w:t>KEYRUS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�� �� ��� ���</w:t>
      </w:r>
      <w:r>
        <w:rPr/>
        <w:t>᪨� �ࠩ��� ����</w:t>
      </w:r>
      <w:r>
        <w:rPr/>
        <w:t>㦥� � 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ࠢ���� �������� � ����� �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  �</w:t>
      </w:r>
      <w:r>
        <w:rPr/>
        <w:t xml:space="preserve">ணࠬ�� </w:t>
      </w:r>
      <w:r>
        <w:rPr/>
        <w:t>KRFONT  (��� ��</w:t>
      </w:r>
      <w:r>
        <w:rPr/>
        <w:t>ࠬ��஢</w:t>
      </w:r>
      <w:r>
        <w:rPr/>
        <w:t>). 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������ Save Font (� ����� ����� </w:t>
      </w:r>
      <w:r>
        <w:rPr/>
        <w:t xml:space="preserve">䠩� </w:t>
      </w:r>
      <w:r>
        <w:rPr/>
        <w:t>&lt;fil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</w:t>
      </w:r>
      <w:r>
        <w:rPr/>
        <w:t xml:space="preserve">멤�� �� </w:t>
      </w:r>
      <w:r>
        <w:rPr/>
        <w:t>K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 KEYRUS /font=&lt;file&gt;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</w:t>
      </w:r>
      <w:r>
        <w:rPr/>
        <w:t>.  ��᫥  �⮣�  ��  ����� ��⠢��� � autoexec.b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YUS ����� ��</w:t>
      </w:r>
      <w:r>
        <w:rPr/>
        <w:t>襣� ��</w:t>
      </w:r>
      <w:r>
        <w:rPr/>
        <w:t>ண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 �</w:t>
      </w:r>
      <w:r>
        <w:rPr/>
        <w:t>࠭� ����� ������ �� ��१���</w:t>
      </w:r>
      <w:r>
        <w:rPr/>
        <w:t>㦠� �</w:t>
      </w:r>
      <w:r>
        <w:rPr/>
        <w:t>ࠩ���</w:t>
      </w:r>
      <w:r>
        <w:rPr/>
        <w:t>, ��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㧪� �� �⪫�祭 ��</w:t>
      </w:r>
      <w:r>
        <w:rPr/>
        <w:t xml:space="preserve">ࠬ��� </w:t>
      </w:r>
      <w:r>
        <w:rPr/>
        <w:t>/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PTOP[=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�����</w:t>
      </w:r>
      <w:r>
        <w:rPr/>
        <w:t xml:space="preserve">প� </w:t>
      </w:r>
      <w:r>
        <w:rPr/>
        <w:t>Laptop � Notebook 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</w:t>
      </w:r>
      <w:r>
        <w:rPr/>
        <w:t>襬 ��⮯� ���</w:t>
      </w:r>
      <w:r>
        <w:rPr/>
        <w:t>᪨� ᨬ���� �⮡ࠦ�����  �����४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����� �⮡ࠦ�����</w:t>
      </w:r>
      <w:r>
        <w:rPr/>
        <w:t>, �  ������ ����� ��� "���</w:t>
      </w:r>
      <w:r>
        <w:rPr/>
        <w:t>᪨�  ᨬ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஡�� ��</w:t>
      </w:r>
      <w:r>
        <w:rPr/>
        <w:t>⠭����� ��� ��</w:t>
      </w:r>
      <w:r>
        <w:rPr/>
        <w:t xml:space="preserve">ࠬ��� � </w:t>
      </w:r>
      <w:r>
        <w:rPr/>
        <w:t>ON, �� ������ 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VGA[=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               H� VGA </w:t>
      </w:r>
      <w:r>
        <w:rPr/>
        <w:t xml:space="preserve">ᨬ���� �ਭ�� </w:t>
      </w:r>
      <w:r>
        <w:rPr/>
        <w:t>8 ��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��� </w:t>
      </w:r>
      <w:r>
        <w:rPr/>
        <w:t>VGA, � �� ����</w:t>
      </w:r>
      <w:r>
        <w:rPr/>
        <w:t>୮� ����</w:t>
      </w:r>
      <w:r>
        <w:rPr/>
        <w:t>砫�</w:t>
      </w:r>
      <w:r>
        <w:rPr/>
        <w:t>, �� ����� �</w:t>
      </w:r>
      <w:r>
        <w:rPr/>
        <w:t>࠭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祬</w:t>
      </w:r>
      <w:r>
        <w:rPr/>
        <w:t xml:space="preserve">-� ⨯� "���������������", � ����� </w:t>
      </w:r>
      <w:r>
        <w:rPr/>
        <w:t>ᨬ������ ����� ⮭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�� ����</w:t>
      </w:r>
      <w:r>
        <w:rPr/>
        <w:t>᪨</w:t>
      </w:r>
      <w:r>
        <w:rPr/>
        <w:t>, ��� �� EGA �⮣� �� �</w:t>
      </w:r>
      <w:r>
        <w:rPr/>
        <w:t>ந�</w:t>
      </w:r>
      <w:r>
        <w:rPr/>
        <w:t>室��</w:t>
      </w:r>
      <w:r>
        <w:rPr/>
        <w:t>. �� �</w:t>
      </w:r>
      <w:r>
        <w:rPr/>
        <w:t>맢��� 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⮢�� </w:t>
      </w:r>
      <w:r>
        <w:rPr/>
        <w:t xml:space="preserve">०���� </w:t>
      </w:r>
      <w:r>
        <w:rPr/>
        <w:t xml:space="preserve">VGA </w:t>
      </w:r>
      <w:r>
        <w:rPr/>
        <w:t xml:space="preserve">ᨬ���� ����� �ਭ� </w:t>
      </w:r>
      <w:r>
        <w:rPr/>
        <w:t>9, � ��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� �� �� </w:t>
      </w:r>
      <w:r>
        <w:rPr/>
        <w:t>ࠧ�� ��</w:t>
      </w:r>
      <w:r>
        <w:rPr/>
        <w:t>稭�� �� ���</w:t>
      </w:r>
      <w:r>
        <w:rPr>
          <w:rtl w:val="true"/>
        </w:rPr>
        <w:t>ࠨ</w:t>
      </w:r>
      <w:r>
        <w:rPr/>
        <w:t>����</w:t>
      </w:r>
      <w:r>
        <w:rPr/>
        <w:t>. � �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</w:t>
      </w:r>
      <w:r>
        <w:rPr/>
        <w:t>⠭���� /8vga=on � KEYRUS �</w:t>
      </w:r>
      <w:r>
        <w:rPr/>
        <w:t>ᥣ�� �</w:t>
      </w:r>
      <w:r>
        <w:rPr/>
        <w:t>㤥� ��</w:t>
      </w:r>
      <w:r>
        <w:rPr/>
        <w:t>४����� �࠭ � 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ᨬ������ �ਭ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EWFONT=&lt;size&gt;,&lt;loadfun&gt;,&lt;graphfun&gt;,&lt;pointer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 ���⠫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</w:t>
      </w:r>
      <w:r>
        <w:rPr/>
        <w:t>SVGA  �  ���⠭���</w:t>
      </w:r>
      <w:r>
        <w:rPr/>
        <w:t xml:space="preserve">묨  </w:t>
      </w:r>
      <w:r>
        <w:rPr/>
        <w:t>०�����</w:t>
      </w:r>
      <w:r>
        <w:rPr/>
        <w:t xml:space="preserve">, ��� </w:t>
      </w:r>
      <w:r>
        <w:rPr/>
        <w:t>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8x15, 8x17, �� �</w:t>
      </w:r>
      <w:r>
        <w:rPr/>
        <w:t>ᥣ� ����</w:t>
      </w:r>
      <w:r>
        <w:rPr/>
        <w:t xml:space="preserve">砥��� </w:t>
      </w:r>
      <w:r>
        <w:rPr/>
        <w:t>8x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⢥���, �� ������ ���</w:t>
      </w:r>
      <w:r>
        <w:rPr/>
        <w:t xml:space="preserve">䨪���� �� �������� </w:t>
      </w:r>
      <w:r>
        <w:rPr/>
        <w:t xml:space="preserve">⠪�� 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⮣� ���� </w:t>
      </w:r>
      <w:r>
        <w:rPr/>
        <w:t>KEYRUS ����� ����</w:t>
      </w:r>
      <w:r>
        <w:rPr/>
        <w:t xml:space="preserve">ந�� �� ���� </w:t>
      </w:r>
      <w:r>
        <w:rPr/>
        <w:t>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 xml:space="preserve">ࠬ��� </w:t>
      </w:r>
      <w:r>
        <w:rPr/>
        <w:t xml:space="preserve">- �� </w:t>
      </w:r>
      <w:r>
        <w:rPr/>
        <w:t>ࠧ��� ���</w:t>
      </w:r>
      <w:r>
        <w:rPr/>
        <w:t xml:space="preserve">⠭���⭮�� </w:t>
      </w:r>
      <w:r>
        <w:rPr/>
        <w:t xml:space="preserve">䮭� �� ��襩 </w:t>
      </w:r>
      <w:r>
        <w:rPr/>
        <w:t>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3 ��</w:t>
      </w:r>
      <w:r>
        <w:rPr/>
        <w:t>ࠬ��� ���� ���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᫥ </w:t>
      </w:r>
      <w:r>
        <w:rPr/>
        <w:t>/newfont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</w:t>
      </w:r>
      <w:r>
        <w:rPr/>
        <w:t>⠫��</w:t>
      </w:r>
      <w:r>
        <w:rPr/>
        <w:t>樨 �㦭� �</w:t>
      </w:r>
      <w:r>
        <w:rPr/>
        <w:t>த����� ᫥���</w:t>
      </w:r>
      <w:r>
        <w:rPr/>
        <w:t>騥 ����</w:t>
      </w:r>
      <w:r>
        <w:rPr/>
        <w:t>⢨� (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⠫��</w:t>
      </w:r>
      <w:r>
        <w:rPr/>
        <w:t xml:space="preserve">஢��� </w:t>
      </w:r>
      <w:r>
        <w:rPr/>
        <w:t xml:space="preserve">䮭� </w:t>
      </w:r>
      <w:r>
        <w:rPr/>
        <w:t>8x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� KEYRUS /NEWFONT=15,$FF,$FF,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 �</w:t>
      </w:r>
      <w:r>
        <w:rPr/>
        <w:t xml:space="preserve">ணࠬ�� </w:t>
      </w:r>
      <w:r>
        <w:rPr/>
        <w:t>KRFONT � ������ ���� 8x15 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⮣� ����� �</w:t>
      </w:r>
      <w:r>
        <w:rPr/>
        <w:t xml:space="preserve">⠭����� ����  8x16, �������� </w:t>
      </w:r>
      <w:r>
        <w:rPr/>
        <w:t xml:space="preserve">ࠧ��� �� </w:t>
      </w:r>
      <w:r>
        <w:rPr/>
        <w:t>15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।���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������ ��� </w:t>
      </w:r>
      <w:r>
        <w:rPr/>
        <w:t>䮭� � �����</w:t>
      </w:r>
      <w:r>
        <w:rPr/>
        <w:t xml:space="preserve">-����� </w:t>
      </w:r>
      <w:r>
        <w:rPr/>
        <w:t xml:space="preserve">䠩� </w:t>
      </w:r>
      <w:r>
        <w:rPr/>
        <w:t>(&lt;fil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� KEYRUS /FONT=&lt;file&gt;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 KEYRUS /8xN=15,ON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KEYRUS /8xN=15,Auto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 xml:space="preserve">砩  </w:t>
      </w:r>
      <w:r>
        <w:rPr/>
        <w:t>- �᫨   ���  ���� 8x15  �</w:t>
      </w:r>
      <w:r>
        <w:rPr/>
        <w:t>㦥�  ����</w:t>
      </w:r>
      <w:r>
        <w:rPr>
          <w:rtl w:val="true"/>
        </w:rPr>
        <w:t>ﭭ</w:t>
      </w:r>
      <w:r>
        <w:rPr/>
        <w:t>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��� ����  </w:t>
      </w:r>
      <w:r>
        <w:rPr/>
        <w:t>8x15 �</w:t>
      </w:r>
      <w:r>
        <w:rPr/>
        <w:t>㤥� �����������</w:t>
      </w:r>
      <w:r>
        <w:rPr/>
        <w:t>,  �᫨ �� �</w:t>
      </w:r>
      <w:r>
        <w:rPr/>
        <w:t>ᯮ�</w:t>
      </w:r>
      <w:r>
        <w:rPr/>
        <w:t>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 xml:space="preserve">ࠧ�� � </w:t>
      </w:r>
      <w:r>
        <w:rPr/>
        <w:t>KEYRUS  ����</w:t>
      </w:r>
      <w:r>
        <w:rPr/>
        <w:t>砫쭮 �� ���</w:t>
      </w:r>
      <w:r>
        <w:rPr/>
        <w:t>⠫��</w:t>
      </w:r>
      <w:r>
        <w:rPr/>
        <w:t xml:space="preserve">஢�� </w:t>
      </w:r>
      <w:r>
        <w:rPr/>
        <w:t xml:space="preserve">䮭�  </w:t>
      </w:r>
      <w:r>
        <w:rPr/>
        <w:t>8x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砥��� �� ��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᫥���� ��</w:t>
      </w:r>
      <w:r>
        <w:rPr/>
        <w:t>ࠬ���  � �⮩ �������  �</w:t>
      </w:r>
      <w:r>
        <w:rPr/>
        <w:t>㦭� 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�⮣� </w:t>
      </w:r>
      <w:r>
        <w:rPr/>
        <w:t>䮭�</w:t>
      </w:r>
      <w:r>
        <w:rPr/>
        <w:t>,  ������ ��</w:t>
      </w:r>
      <w:r>
        <w:rPr/>
        <w:t>䨪�</w:t>
      </w:r>
      <w:r>
        <w:rPr/>
        <w:t>. H�  �⮡� �� �����  �</w:t>
      </w:r>
      <w:r>
        <w:rPr/>
        <w:t>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 �</w:t>
      </w:r>
      <w:r>
        <w:rPr/>
        <w:t>ணࠬ���� �� ��</w:t>
      </w:r>
      <w:r>
        <w:rPr/>
        <w:t xml:space="preserve">襩 </w:t>
      </w:r>
      <w:r>
        <w:rPr/>
        <w:t>SVGA, � ��⨢��� ��</w:t>
      </w:r>
      <w:r>
        <w:rPr/>
        <w:t xml:space="preserve">砥 </w:t>
      </w:r>
      <w:r>
        <w:rPr/>
        <w:t>- 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ࠬ���� �ᥣ�� � </w:t>
      </w:r>
      <w:r>
        <w:rPr/>
        <w:t>$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adfun&gt; - �</w:t>
      </w:r>
      <w:r>
        <w:rPr/>
        <w:t xml:space="preserve">㭪�� </w:t>
      </w:r>
      <w:r>
        <w:rPr/>
        <w:t>BIOS ����</w:t>
      </w:r>
      <w:r>
        <w:rPr/>
        <w:t>㧪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⮣�</w:t>
      </w:r>
      <w:r>
        <w:rPr/>
        <w:t>, �⮡� ����</w:t>
      </w:r>
      <w:r>
        <w:rPr/>
        <w:t>㧨�� �㦭� 䮭� �</w:t>
      </w:r>
      <w:r>
        <w:rPr/>
        <w:t>ணࠬ���� ���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10h � ��</w:t>
      </w:r>
      <w:r>
        <w:rPr/>
        <w:t xml:space="preserve">ࠬ��ࠬ�  </w:t>
      </w:r>
      <w:r>
        <w:rPr/>
        <w:t>(AH=11h, AL=����� �</w:t>
      </w:r>
      <w:r>
        <w:rPr/>
        <w:t>㭪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</w:t>
      </w:r>
      <w:r>
        <w:rPr/>
        <w:t xml:space="preserve">㭪樨 </w:t>
      </w:r>
      <w:r>
        <w:rPr/>
        <w:t xml:space="preserve">(��� �⠭������ </w:t>
      </w:r>
      <w:r>
        <w:rPr/>
        <w:t>䮭⮢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</w:t>
      </w:r>
      <w:r>
        <w:rPr/>
        <w:t xml:space="preserve">䮭� </w:t>
      </w:r>
      <w:r>
        <w:rPr/>
        <w:t>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</w:t>
      </w:r>
      <w:r>
        <w:rPr/>
        <w:t xml:space="preserve">䮭� </w:t>
      </w:r>
      <w:r>
        <w:rPr/>
        <w:t>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- </w:t>
      </w:r>
      <w:r>
        <w:rPr/>
        <w:t xml:space="preserve">䮭� </w:t>
      </w:r>
      <w:r>
        <w:rPr/>
        <w:t>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 �����⭮</w:t>
      </w:r>
      <w:r>
        <w:rPr/>
        <w:t>, �� �� ��</w:t>
      </w:r>
      <w:r>
        <w:rPr/>
        <w:t xml:space="preserve">襩 </w:t>
      </w:r>
      <w:r>
        <w:rPr/>
        <w:t xml:space="preserve">SVGA �᪮�� </w:t>
      </w:r>
      <w:r>
        <w:rPr/>
        <w:t>䮭�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, � �</w:t>
      </w:r>
      <w:r>
        <w:rPr/>
        <w:t xml:space="preserve">ਬ��� </w:t>
      </w:r>
      <w:r>
        <w:rPr/>
        <w:t>7,  � ��</w:t>
      </w:r>
      <w:r>
        <w:rPr/>
        <w:t xml:space="preserve">ࠬ��� </w:t>
      </w:r>
      <w:r>
        <w:rPr/>
        <w:t>&lt;loadfun&gt; �</w:t>
      </w:r>
      <w:r>
        <w:rPr/>
        <w:t>㦭� ��</w:t>
      </w:r>
      <w:r>
        <w:rPr/>
        <w:t>⠭����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aphfun&gt; - �</w:t>
      </w:r>
      <w:r>
        <w:rPr/>
        <w:t xml:space="preserve">㭪�� </w:t>
      </w:r>
      <w:r>
        <w:rPr/>
        <w:t>BIOS ��⠭���� ���� 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⮣�</w:t>
      </w:r>
      <w:r>
        <w:rPr/>
        <w:t xml:space="preserve">,  �⮡� �  ����᪮� </w:t>
      </w:r>
      <w:r>
        <w:rPr/>
        <w:t>०���  �ᯮ�</w:t>
      </w:r>
      <w:r>
        <w:rPr/>
        <w:t>짮���� �㦭�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��� �</w:t>
      </w:r>
      <w:r>
        <w:rPr/>
        <w:t xml:space="preserve">맢��� ��뢠��� </w:t>
      </w:r>
      <w:r>
        <w:rPr/>
        <w:t>10h � ��</w:t>
      </w:r>
      <w:r>
        <w:rPr/>
        <w:t xml:space="preserve">ࠬ��ࠬ� </w:t>
      </w:r>
      <w:r>
        <w:rPr/>
        <w:t>(AH=11h, BL 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</w:t>
      </w:r>
      <w:r>
        <w:rPr/>
        <w:t xml:space="preserve">ப </w:t>
      </w:r>
      <w:r>
        <w:rPr/>
        <w:t>(0 - ���</w:t>
      </w:r>
      <w:r>
        <w:rPr/>
        <w:t>짮��⥫�</w:t>
      </w:r>
      <w:r>
        <w:rPr/>
        <w:t>᪨�</w:t>
      </w:r>
      <w:r>
        <w:rPr/>
        <w:t>, ⮣�� DL=��� ��</w:t>
      </w:r>
      <w:r>
        <w:rPr/>
        <w:t>ப</w:t>
      </w:r>
      <w:r>
        <w:rPr/>
        <w:t>; 1 - 14 ��</w:t>
      </w:r>
      <w:r>
        <w:rPr/>
        <w:t>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, 2 - 25 ��</w:t>
      </w:r>
      <w:r>
        <w:rPr/>
        <w:t>ப �� �࠭</w:t>
      </w:r>
      <w:r>
        <w:rPr/>
        <w:t>, 3 - 43 ��</w:t>
      </w:r>
      <w:r>
        <w:rPr/>
        <w:t>ப� �� �࠭</w:t>
      </w:r>
      <w:r>
        <w:rPr/>
        <w:t>), AL=����� �</w:t>
      </w:r>
      <w:r>
        <w:rPr/>
        <w:t>㭪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</w:t>
      </w:r>
      <w:r>
        <w:rPr/>
        <w:t xml:space="preserve">㭪樨 </w:t>
      </w:r>
      <w:r>
        <w:rPr/>
        <w:t xml:space="preserve">(��� �⠭������ </w:t>
      </w:r>
      <w:r>
        <w:rPr/>
        <w:t>䮭⮢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3 - </w:t>
      </w:r>
      <w:r>
        <w:rPr/>
        <w:t xml:space="preserve">䮭� </w:t>
      </w:r>
      <w:r>
        <w:rPr/>
        <w:t>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2 - </w:t>
      </w:r>
      <w:r>
        <w:rPr/>
        <w:t xml:space="preserve">䮭� </w:t>
      </w:r>
      <w:r>
        <w:rPr/>
        <w:t>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4 - </w:t>
      </w:r>
      <w:r>
        <w:rPr/>
        <w:t xml:space="preserve">䮭� </w:t>
      </w:r>
      <w:r>
        <w:rPr/>
        <w:t>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 �����⭮</w:t>
      </w:r>
      <w:r>
        <w:rPr/>
        <w:t>, �� �� ��</w:t>
      </w:r>
      <w:r>
        <w:rPr/>
        <w:t xml:space="preserve">襩 </w:t>
      </w:r>
      <w:r>
        <w:rPr/>
        <w:t xml:space="preserve">SVGA �᪮�� </w:t>
      </w:r>
      <w:r>
        <w:rPr/>
        <w:t>䮭�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, �  �</w:t>
      </w:r>
      <w:r>
        <w:rPr/>
        <w:t xml:space="preserve">ਬ��� </w:t>
      </w:r>
      <w:r>
        <w:rPr/>
        <w:t>$26, �  ��</w:t>
      </w:r>
      <w:r>
        <w:rPr/>
        <w:t xml:space="preserve">ࠬ��� </w:t>
      </w:r>
      <w:r>
        <w:rPr/>
        <w:t>&lt;graphfun&gt; �</w:t>
      </w:r>
      <w:r>
        <w:rPr/>
        <w:t>㦭�  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ointerfun&gt; - BIOS �</w:t>
      </w:r>
      <w:r>
        <w:rPr/>
        <w:t>㭪��</w:t>
      </w:r>
      <w:r>
        <w:rPr/>
        <w:t>,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� ������� ���� � ����� </w:t>
      </w:r>
      <w:r>
        <w:rPr/>
        <w:t>䮭�</w:t>
      </w:r>
      <w:r>
        <w:rPr/>
        <w:t>, �����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�</w:t>
      </w:r>
      <w:r>
        <w:rPr/>
        <w:t>, �</w:t>
      </w:r>
      <w:r>
        <w:rPr/>
        <w:t>ணࠬ���� ������ �</w:t>
      </w:r>
      <w:r>
        <w:rPr/>
        <w:t xml:space="preserve">맢��� ���뢠��� </w:t>
      </w:r>
      <w:r>
        <w:rPr/>
        <w:t>10h � 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X=1130h, BH= ����� �</w:t>
      </w:r>
      <w:r>
        <w:rPr/>
        <w:t>㭪樨</w:t>
      </w:r>
      <w:r>
        <w:rPr/>
        <w:t>). H� ��</w:t>
      </w:r>
      <w:r>
        <w:rPr/>
        <w:t>室� �㤥� ����祭�</w:t>
      </w:r>
      <w:r>
        <w:rPr/>
        <w:t>: (ES:BP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 xml:space="preserve">, CX - </w:t>
      </w:r>
      <w:r>
        <w:rPr/>
        <w:t xml:space="preserve">ࠧ��� </w:t>
      </w:r>
      <w:r>
        <w:rPr/>
        <w:t>䮭�</w:t>
      </w:r>
      <w:r>
        <w:rPr/>
        <w:t>, DL - ��</w:t>
      </w:r>
      <w:r>
        <w:rPr/>
        <w:t>ப</w:t>
      </w:r>
      <w:r>
        <w:rPr/>
        <w:t>/�� �</w:t>
      </w:r>
      <w:r>
        <w:rPr/>
        <w:t>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</w:t>
      </w:r>
      <w:r>
        <w:rPr/>
        <w:t xml:space="preserve">㭪樨 </w:t>
      </w:r>
      <w:r>
        <w:rPr/>
        <w:t xml:space="preserve">(��� �⠭������ </w:t>
      </w:r>
      <w:r>
        <w:rPr/>
        <w:t>䮭⮢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</w:t>
      </w:r>
      <w:r>
        <w:rPr/>
        <w:t xml:space="preserve">䮭� </w:t>
      </w:r>
      <w:r>
        <w:rPr/>
        <w:t>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</w:t>
      </w:r>
      <w:r>
        <w:rPr/>
        <w:t xml:space="preserve">䮭� </w:t>
      </w:r>
      <w:r>
        <w:rPr/>
        <w:t>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- </w:t>
      </w:r>
      <w:r>
        <w:rPr/>
        <w:t xml:space="preserve">䮭� </w:t>
      </w:r>
      <w:r>
        <w:rPr/>
        <w:t>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 �����⭮</w:t>
      </w:r>
      <w:r>
        <w:rPr/>
        <w:t>, �� �� ��</w:t>
      </w:r>
      <w:r>
        <w:rPr/>
        <w:t xml:space="preserve">襩 </w:t>
      </w:r>
      <w:r>
        <w:rPr/>
        <w:t xml:space="preserve">SVGA �᪮�� </w:t>
      </w:r>
      <w:r>
        <w:rPr/>
        <w:t>䮭�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, �  �</w:t>
      </w:r>
      <w:r>
        <w:rPr/>
        <w:t xml:space="preserve">ਬ��� </w:t>
      </w:r>
      <w:r>
        <w:rPr/>
        <w:t>8, �  ��</w:t>
      </w:r>
      <w:r>
        <w:rPr/>
        <w:t xml:space="preserve">ࠬ��� </w:t>
      </w:r>
      <w:r>
        <w:rPr/>
        <w:t>&lt;pointerfun&gt; �</w:t>
      </w:r>
      <w:r>
        <w:rPr/>
        <w:t>㦭�  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E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������� ��᫥���� ���⠫��</w:t>
      </w:r>
      <w:r>
        <w:rPr/>
        <w:t xml:space="preserve">஢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</w:t>
      </w:r>
      <w:r>
        <w:rPr/>
        <w:t>㤠��� ��᫥���� ���</w:t>
      </w:r>
      <w:r>
        <w:rPr/>
        <w:t>⠫��</w:t>
      </w:r>
      <w:r>
        <w:rPr/>
        <w:t xml:space="preserve">஢���� </w:t>
      </w:r>
      <w:r>
        <w:rPr/>
        <w:t>䮭�</w:t>
      </w:r>
      <w:r>
        <w:rPr/>
        <w:t>. �᫨ ���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� </w:t>
      </w:r>
      <w:r>
        <w:rPr/>
        <w:t>䮭⮢ �� ��</w:t>
      </w:r>
      <w:r>
        <w:rPr/>
        <w:t>⠭����, � �</w:t>
      </w:r>
      <w:r>
        <w:rPr/>
        <w:t xml:space="preserve">㤥� 㤠�� 䮭� </w:t>
      </w:r>
      <w:r>
        <w:rPr/>
        <w:t>8x19, ��⥬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⮬� ���� ���</w:t>
      </w:r>
      <w:r>
        <w:rPr/>
        <w:t>஦��</w:t>
      </w:r>
      <w:r>
        <w:rPr/>
        <w:t>,  �⮡� ��</w:t>
      </w:r>
      <w:r>
        <w:rPr/>
        <w:t>砩�� ��  �</w:t>
      </w:r>
      <w:r>
        <w:rPr/>
        <w:t>ᯮ�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 ���</w:t>
      </w:r>
      <w:r>
        <w:rPr/>
        <w:t>⠫��</w:t>
      </w:r>
      <w:r>
        <w:rPr/>
        <w:t>஢����� �</w:t>
      </w:r>
      <w:r>
        <w:rPr/>
        <w:t xml:space="preserve">/��� </w:t>
      </w:r>
      <w:r>
        <w:rPr/>
        <w:t>㤠������ 䮭⮢ ��</w:t>
      </w:r>
      <w:r>
        <w:rPr/>
        <w:t>࠭���  १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��</w:t>
      </w:r>
      <w:r>
        <w:rPr/>
        <w:t>, � ⠪��  �������� KEYRUS /FILES �  ��</w:t>
      </w:r>
      <w:r>
        <w:rPr/>
        <w:t>࠭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6. ��</w:t>
      </w:r>
      <w:r>
        <w:rPr/>
        <w:t>稥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���_</w:t>
      </w:r>
      <w:r>
        <w:rPr/>
        <w:t>䠩��                     ����</w:t>
      </w:r>
      <w:r>
        <w:rPr/>
        <w:t xml:space="preserve">ন��� </w:t>
      </w:r>
      <w:r>
        <w:rPr/>
        <w:t>㪠�������  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              �⠢�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</w:t>
      </w:r>
      <w:r>
        <w:rPr/>
        <w:t xml:space="preserve">: � ����⢥  ����⮢�� ��� </w:t>
      </w:r>
      <w:r>
        <w:rPr/>
        <w:t>䠩��  㤮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��</w:t>
      </w:r>
      <w:r>
        <w:rPr/>
        <w:t>祭�� � ������� ����</w:t>
      </w:r>
      <w:r>
        <w:rPr/>
        <w:t xml:space="preserve">᪠ </w:t>
      </w:r>
      <w:r>
        <w:rPr/>
        <w:t>KEYRUS /? &gt;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FILES                         ������� </w:t>
      </w:r>
      <w:r>
        <w:rPr/>
        <w:t>䠩�� � 䮭</w:t>
      </w:r>
      <w:r>
        <w:rPr/>
        <w:t>⠬�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                         </w:t>
      </w:r>
      <w:r>
        <w:rPr/>
        <w:t>楩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��������� ��</w:t>
      </w:r>
      <w:r>
        <w:rPr/>
        <w:t xml:space="preserve">ப�  </w:t>
      </w:r>
      <w:r>
        <w:rPr/>
        <w:t>㪠���� ��� ����</w:t>
      </w:r>
      <w:r>
        <w:rPr/>
        <w:t>, � � ⥪�</w:t>
      </w:r>
      <w:r>
        <w:rPr/>
        <w:t>饩 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ਨ ���� ᮧ���� </w:t>
      </w:r>
      <w:r>
        <w:rPr/>
        <w:t xml:space="preserve">䠩�� � ����楩 ���������� </w:t>
      </w:r>
      <w:r>
        <w:rPr/>
        <w:t xml:space="preserve">(_keys.kbd) � </w:t>
      </w:r>
      <w:r>
        <w:rPr/>
        <w:t>䠩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</w:t>
      </w:r>
      <w:r>
        <w:rPr/>
        <w:t xml:space="preserve">஢����� � �ࠩ��� </w:t>
      </w:r>
      <w:r>
        <w:rPr/>
        <w:t xml:space="preserve">䮭⮢ </w:t>
      </w:r>
      <w:r>
        <w:rPr/>
        <w:t xml:space="preserve">(_08x08.fnt, _08x14.fnt, etc.). 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 xml:space="preserve">।���஢���  �ணࠬ����  </w:t>
      </w:r>
      <w:r>
        <w:rPr/>
        <w:t>krkeyb  (�</w:t>
      </w:r>
      <w:r>
        <w:rPr/>
        <w:t>᪫���� ����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font (</w:t>
      </w:r>
      <w:r>
        <w:rPr/>
        <w:t>䮭�</w:t>
      </w:r>
      <w:r>
        <w:rPr/>
        <w:t>) � ��⥬ ������� ���⭮ � �</w:t>
      </w:r>
      <w:r>
        <w:rPr/>
        <w:t>ࠩ��� � ������� ���</w:t>
      </w:r>
      <w:r>
        <w:rPr/>
        <w:t xml:space="preserve">祩  </w:t>
      </w:r>
      <w:r>
        <w:rPr/>
        <w:t>/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                  �������� ���</w:t>
      </w:r>
      <w:r>
        <w:rPr/>
        <w:t>䨣����</w:t>
      </w:r>
      <w:r>
        <w:rPr/>
        <w:t>,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                       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 ���� 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GA                           ������� �� ������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GA                           ������� �� ������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� ��������� �  �����</w:t>
      </w:r>
      <w:r>
        <w:rPr/>
        <w:t xml:space="preserve">஬ </w:t>
      </w:r>
      <w:r>
        <w:rPr/>
        <w:t>EGA, 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 xml:space="preserve">ত��� �� �� �� </w:t>
      </w:r>
      <w:r>
        <w:rPr/>
        <w:t>EGA. �᫨ �������� �</w:t>
      </w:r>
      <w:r>
        <w:rPr/>
        <w:t>ࠩ��� �� �⮬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����⨪�  �</w:t>
      </w:r>
      <w:r>
        <w:rPr/>
        <w:t>ࠡ�</w:t>
      </w:r>
      <w:r>
        <w:rPr/>
        <w:t>⠥� ���</w:t>
      </w:r>
      <w:r>
        <w:rPr/>
        <w:t>ࠢ��</w:t>
      </w:r>
      <w:r>
        <w:rPr/>
        <w:t>쭮</w:t>
      </w:r>
      <w:r>
        <w:rPr/>
        <w:t>.  � �������  ���</w:t>
      </w:r>
      <w:r>
        <w:rPr/>
        <w:t xml:space="preserve">祩 </w:t>
      </w:r>
      <w:r>
        <w:rPr/>
        <w:t>/eg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ga � </w:t>
      </w:r>
      <w:r>
        <w:rPr/>
        <w:t>㪠�뢠���� �</w:t>
      </w:r>
      <w:r>
        <w:rPr/>
        <w:t>ࠩ���� ⨯ ������</w:t>
      </w:r>
      <w:r>
        <w:rPr/>
        <w:t xml:space="preserve">, �� �⮬ </w:t>
      </w:r>
      <w:r>
        <w:rPr/>
        <w:t>१���� 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����⨪� �</w:t>
      </w:r>
      <w:r>
        <w:rPr/>
        <w:t>㤥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ࠬ���� �� ������������ �१ </w:t>
      </w:r>
      <w:r>
        <w:rPr/>
        <w:t>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</w:t>
      </w:r>
      <w:r>
        <w:rPr/>
        <w:t>: �᫨ �� �</w:t>
      </w:r>
      <w:r>
        <w:rPr/>
        <w:t xml:space="preserve">ᯮ�����  �ணࠬ�� </w:t>
      </w:r>
      <w:r>
        <w:rPr/>
        <w:t>VIDRAM ��� OS  P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 �</w:t>
      </w:r>
      <w:r>
        <w:rPr/>
        <w:t>ணࠬ��</w:t>
      </w:r>
      <w:r>
        <w:rPr/>
        <w:t>,  ����� ��</w:t>
      </w:r>
      <w:r>
        <w:rPr/>
        <w:t>ॢ���� ������  � ०�� ���</w:t>
      </w:r>
      <w:r>
        <w:rPr/>
        <w:t xml:space="preserve">樨  </w:t>
      </w:r>
      <w:r>
        <w:rPr/>
        <w:t>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</w:t>
      </w:r>
      <w:r>
        <w:rPr/>
        <w:t xml:space="preserve">᪠�� </w:t>
      </w:r>
      <w:r>
        <w:rPr/>
        <w:t>keyrus /compress /vga (��� /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VE                          ���</w:t>
      </w:r>
      <w:r>
        <w:rPr/>
        <w:t>࠭��� ���</w:t>
      </w:r>
      <w:r>
        <w:rPr/>
        <w:t>䨣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ࠬ����</w:t>
      </w:r>
      <w:r>
        <w:rPr/>
        <w:t xml:space="preserve">,  ����� </w:t>
      </w:r>
      <w:r>
        <w:rPr/>
        <w:t>㪠����  ��</w:t>
      </w:r>
      <w:r>
        <w:rPr/>
        <w:t>। ���</w:t>
      </w:r>
      <w:r>
        <w:rPr/>
        <w:t xml:space="preserve">祬  </w:t>
      </w:r>
      <w:r>
        <w:rPr/>
        <w:t>/save �⠭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㬠�稢���묨</w:t>
      </w:r>
      <w:r>
        <w:rPr/>
        <w:t>. �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㬠�稢����� ��</w:t>
      </w:r>
      <w:r>
        <w:rPr/>
        <w:t xml:space="preserve">ࠬ��஢ ����� 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keyrus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LEASE                       ���</w:t>
      </w:r>
      <w:r>
        <w:rPr/>
        <w:t>㧨�� �</w:t>
      </w:r>
      <w:r>
        <w:rPr/>
        <w:t>ࠩ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</w:t>
      </w:r>
      <w:r>
        <w:rPr/>
        <w:t>ᤥ���� ⮫</w:t>
      </w:r>
      <w:r>
        <w:rPr/>
        <w:t>쪮 � ⮬ ��砥</w:t>
      </w:r>
      <w:r>
        <w:rPr/>
        <w:t>, �᫨ �</w:t>
      </w:r>
      <w:r>
        <w:rPr/>
        <w:t>ࠩ��� �� 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祭��� ��樥� </w:t>
      </w:r>
      <w:r>
        <w:rPr/>
        <w:t>/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AY_INIT                    �⫮����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 ��������  ���������, �  �</w:t>
      </w:r>
      <w:r>
        <w:rPr/>
        <w:t xml:space="preserve">᭮���� �  �����஬ </w:t>
      </w:r>
      <w:r>
        <w:rPr/>
        <w:t>38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</w:t>
      </w:r>
      <w:r>
        <w:rPr/>
        <w:t xml:space="preserve">室��� </w:t>
      </w:r>
      <w:r>
        <w:rPr/>
        <w:t>"���������" ������ Ctrl, Alt, Shift - ��᫥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⠥��� ��</w:t>
      </w:r>
      <w:r>
        <w:rPr/>
        <w:t xml:space="preserve">䥪� </w:t>
      </w:r>
      <w:r>
        <w:rPr/>
        <w:t>"����⮩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 xml:space="preserve">ᨨ </w:t>
      </w:r>
      <w:r>
        <w:rPr/>
        <w:t>8.0 �</w:t>
      </w:r>
      <w:r>
        <w:rPr/>
        <w:t>ࠩ��� ॠ������� ������</w:t>
      </w:r>
      <w:r>
        <w:rPr/>
        <w:t xml:space="preserve">, ����� </w:t>
      </w:r>
      <w:r>
        <w:rPr/>
        <w:t>᢮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 ������</w:t>
      </w:r>
      <w:r>
        <w:rPr/>
        <w:t>⢮ ⠪��  �</w:t>
      </w:r>
      <w:r>
        <w:rPr/>
        <w:t>訡��</w:t>
      </w:r>
      <w:r>
        <w:rPr/>
        <w:t>.  �᫨ �� ��� ���������, �  �⮨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㧨�� �</w:t>
      </w:r>
      <w:r>
        <w:rPr/>
        <w:t xml:space="preserve">ࠩ��� ᠬ� ��᫥���� �� १������� �ணࠬ� </w:t>
      </w:r>
      <w:r>
        <w:rPr/>
        <w:t>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㤥� </w:t>
      </w:r>
      <w:r>
        <w:rPr/>
        <w:t xml:space="preserve">ࠡ���� ��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ᮦ������ ������ ��������� ���</w:t>
      </w:r>
      <w:r>
        <w:rPr/>
        <w:t>樨</w:t>
      </w:r>
      <w:r>
        <w:rPr/>
        <w:t>, ����� keyrus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㧨��  ��᫥����</w:t>
      </w:r>
      <w:r>
        <w:rPr/>
        <w:t>.  ���  ��</w:t>
      </w:r>
      <w:r>
        <w:rPr/>
        <w:t>室�  �⮣�  �  �</w:t>
      </w:r>
      <w:r>
        <w:rPr/>
        <w:t>।�ᬮ�७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ay_init. �� ����</w:t>
      </w:r>
      <w:r>
        <w:rPr/>
        <w:t xml:space="preserve">㧪� � �⮩ ��樥� </w:t>
      </w:r>
      <w:r>
        <w:rPr/>
        <w:t>keyrus �</w:t>
      </w:r>
      <w:r>
        <w:rPr/>
        <w:t>㤥� ⮫쪮 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⨢�</w:t>
      </w:r>
      <w:r>
        <w:rPr/>
        <w:t>஢��</w:t>
      </w:r>
      <w:r>
        <w:rPr/>
        <w:t>. ��� ��⨢�</w:t>
      </w:r>
      <w:r>
        <w:rPr/>
        <w:t>஢���� �</w:t>
      </w:r>
      <w:r>
        <w:rPr/>
        <w:t xml:space="preserve">㦭� �������� </w:t>
      </w:r>
      <w:r>
        <w:rPr/>
        <w:t>keyru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 ���  ��</w:t>
      </w:r>
      <w:r>
        <w:rPr/>
        <w:t>直�  ��</w:t>
      </w:r>
      <w:r>
        <w:rPr/>
        <w:t>ࠬ��஢</w:t>
      </w:r>
      <w:r>
        <w:rPr/>
        <w:t>.  ��  �⮬  ������  ����  �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YWAY                        ��� ����</w:t>
      </w:r>
      <w:r>
        <w:rPr/>
        <w:t>㧪� ��</w:t>
      </w:r>
      <w:r>
        <w:rPr/>
        <w:t>ன ����� �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      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᪥ � �⨬ ���</w:t>
      </w:r>
      <w:r>
        <w:rPr/>
        <w:t>祬 �� �㤥� �</w:t>
      </w:r>
      <w:r>
        <w:rPr/>
        <w:t xml:space="preserve">஢������� </w:t>
      </w:r>
      <w:r>
        <w:rPr/>
        <w:t xml:space="preserve">- ���� �� </w:t>
      </w:r>
      <w:r>
        <w:rPr/>
        <w:t>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ࠩ��� � �����</w:t>
      </w:r>
      <w:r>
        <w:rPr/>
        <w:t>. ����� ��</w:t>
      </w:r>
      <w:r>
        <w:rPr/>
        <w:t xml:space="preserve">ࠧ�� ����� �������� </w:t>
      </w:r>
      <w:r>
        <w:rPr/>
        <w:t>2 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us � ������ (������ �� ����� ���, ���</w:t>
      </w:r>
      <w:r>
        <w:rPr/>
        <w:t xml:space="preserve">ਬ�� �⮡� ����� �� </w:t>
      </w:r>
      <w:r>
        <w:rPr/>
        <w:t>3, 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� ���������</w:t>
      </w:r>
      <w:r>
        <w:rPr/>
        <w:t>, ��� �� �����-���� ��</w:t>
      </w:r>
      <w:r>
        <w:rPr/>
        <w:t>㣮� ��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[:RUS]                    ��⪠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�</w:t>
      </w:r>
      <w:r>
        <w:rPr/>
        <w:t>뤠�� �������� �� ������᪮� �몥</w:t>
      </w:r>
      <w:r>
        <w:rPr/>
        <w:t>, /help:rus 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Y?                          �������� ⠡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T_HELP                      �������� ���</w:t>
      </w:r>
      <w:r>
        <w:rPr/>
        <w:t>ଠ��  � ⮬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                      </w:t>
      </w:r>
      <w:r>
        <w:rPr/>
        <w:t>ࠡ���� �  �ࠩ��஬ 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ணࠬ��</w:t>
      </w:r>
      <w:r>
        <w:rPr/>
        <w:t>. (�</w:t>
      </w:r>
      <w:r>
        <w:rPr/>
        <w:t xml:space="preserve">१ </w:t>
      </w:r>
      <w:r>
        <w:rPr/>
        <w:t>int 1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7. �</w:t>
      </w:r>
      <w:r>
        <w:rPr/>
        <w:t>ணࠬ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� ����</w:t>
      </w:r>
      <w:r>
        <w:rPr/>
        <w:t>䥩� ����㯥�</w:t>
      </w:r>
      <w:r>
        <w:rPr/>
        <w:t>, �᫨ �</w:t>
      </w:r>
      <w:r>
        <w:rPr/>
        <w:t>ࠩ��� ����</w:t>
      </w:r>
      <w:r>
        <w:rPr/>
        <w:t>㦥� � ���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樥� </w:t>
      </w:r>
      <w:r>
        <w:rPr/>
        <w:t>/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᪥ �ࠩ��� � ���</w:t>
      </w:r>
      <w:r>
        <w:rPr/>
        <w:t xml:space="preserve">祬 </w:t>
      </w:r>
      <w:r>
        <w:rPr/>
        <w:t>/int_help �</w:t>
      </w:r>
      <w:r>
        <w:rPr/>
        <w:t>㤥� ��������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fun. �        INT 16H ah=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00h � ----- KEYRUS ��� �� �����</w:t>
      </w:r>
      <w:r>
        <w:rPr/>
        <w:t>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Output: ax = 0AAAAh; bh,bl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cx = 'KR' (for Key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dx = segm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01h � ----- 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KEY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Output: bl =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02h � ----- ��⠭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KEY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Input : bl =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03h � ----- ������� �</w:t>
      </w:r>
      <w:r>
        <w:rPr/>
        <w:t xml:space="preserve">࠭ </w:t>
      </w:r>
      <w:r>
        <w:rPr/>
        <w:t>(/BLANK=ON �</w:t>
      </w:r>
      <w:r>
        <w:rPr/>
        <w:t>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04h � ----- ����⠭����� ����</w:t>
      </w:r>
      <w:r>
        <w:rPr/>
        <w:t>襭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90h � ----- ��</w:t>
      </w:r>
      <w:r>
        <w:rPr/>
        <w:t xml:space="preserve">३� � ���᪨� ०��   </w:t>
      </w:r>
      <w:r>
        <w:rPr/>
        <w:t>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=4ch � ----- ��</w:t>
      </w:r>
      <w:r>
        <w:rPr/>
        <w:t xml:space="preserve">३� � ��⨭᪨� ०�� </w:t>
      </w:r>
      <w:r>
        <w:rPr/>
        <w:t>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xx 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=00 -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=01 - ��⨭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=10 - ����</w:t>
      </w:r>
      <w:r>
        <w:rPr/>
        <w:t>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=11 -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x00 � ����</w:t>
      </w:r>
      <w:r>
        <w:rPr/>
        <w:t xml:space="preserve">襭�� ����㧪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 xml:space="preserve">= 0 - ������� (��� </w:t>
      </w:r>
      <w:r>
        <w:rPr/>
        <w:t>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x000 � �����</w:t>
      </w:r>
      <w:r>
        <w:rPr/>
        <w:t>প� ������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= 1 - Engli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0000 � Internal bit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8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Esc    � 18 � E      � 35 � H      � 52 � . &gt;     � 69 � Num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� 1 !    � 19 � R      � 36 � J      � 53 � / ?     � 70 � Scr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� 2 @    � 20 � T      � 37 � K      � 54 � Shft(R )� 71 � Home [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� 3 #    � 21 � Y      � 38 � L      � 55 � * PrtSc � 72 � Up   [8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� 4 $    � 22 � U      � 39 � ; :    � 56 � Alt     � 73 � PgUp [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� 5 %    � 23 � I      � 40 � " '    � 57 � Space   � 74 � Gray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� 6 ^    � 24 � O      � 41 � ` ~    � 58 � CapsLock� 75 � Left [4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� 7 &amp;    � 25 � P      � 42 � Shft(L)� 59 � F1      � 76 � Cntr [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� 8 *    � 26 � [ {    � 43 � \ |    � 60 � F2      � 77 � Right[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9 (    � 27 � ] }    � 44 � Z      � 61 � F3      � 78 � Gray+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0 )    � 28 � Enter  � 45 � X      � 62 � F4      � 79 � End  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 - _    � 29 � Ctrl   � 46 � C      � 63 � F5      � 80 � Down [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 + =    � 30 � A      � 47 � V      � 64 � F6      � 81 � PgDn [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 bksp   � 31 � S      � 48 � B      � 65 � F7      � 82 � Ins  [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Tab    � 32 � D      � 49 � N      � 66 � F8      � 83 � Del  [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� Q      � 33 � F      � 50 � M      � 67 � F9      �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� W      � 34 � G      � 51 � , &lt;    � 68 � F10     �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7 � F11    � 71p� Home   � 72p� Up     � 82p� Insert  � 28p� Gray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8 � F12    � 79p� End    � 80p� Down   � 83p� Delete  � 84 � Alt+PrtSc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6p� Alt(R) � 73p� PgUp   � 75p� Left   � 53p� Gray/   �111p� Macr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p� Ctrl(R)� 81p� PgDn   � 77p� Right  � 55p� SysReq  �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9.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㦭� </w:t>
      </w:r>
      <w:r>
        <w:rPr/>
        <w:t>ᤥ����</w:t>
      </w:r>
      <w:r>
        <w:rPr/>
        <w:t>, �⮡� �</w:t>
      </w:r>
      <w:r>
        <w:rPr/>
        <w:t xml:space="preserve">ணࠬ��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������" ������ �</w:t>
      </w:r>
      <w:r>
        <w:rPr/>
        <w:t xml:space="preserve">㪢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rton Commander ( ���. 2.0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⨫���  </w:t>
      </w:r>
      <w:r>
        <w:rPr/>
        <w:t>NU ��� DiskEdit ᪮�</w:t>
      </w:r>
      <w:r>
        <w:rPr/>
        <w:t xml:space="preserve">४���� �ணࠬ�� </w:t>
      </w:r>
      <w:r>
        <w:rPr/>
        <w:t>N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ᬥ</w:t>
      </w:r>
      <w:r>
        <w:rPr/>
        <w:t xml:space="preserve">饭��  </w:t>
      </w:r>
      <w:r>
        <w:rPr/>
        <w:t>9CBD ������� ���� 0e0h('�') ��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rton Commander ( ���. 3.0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⨫��� </w:t>
      </w:r>
      <w:r>
        <w:rPr/>
        <w:t>NU ��� DiskEdit ᪮�</w:t>
      </w:r>
      <w:r>
        <w:rPr/>
        <w:t xml:space="preserve">४���� �ணࠬ�� </w:t>
      </w:r>
      <w:r>
        <w:rPr/>
        <w:t>NCMAI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ᬥ</w:t>
      </w:r>
      <w:r>
        <w:rPr/>
        <w:t xml:space="preserve">饭��  </w:t>
      </w:r>
      <w:r>
        <w:rPr/>
        <w:t>1E02 ������� ���� 0e0h('�') ��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᫥ �⮣� �</w:t>
      </w:r>
      <w:r>
        <w:rPr/>
        <w:t>஡���� �� �</w:t>
      </w:r>
      <w:r>
        <w:rPr/>
        <w:t xml:space="preserve">㤥� �襭� </w:t>
      </w:r>
      <w:r>
        <w:rPr/>
        <w:t>(�� ��������⭮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ࠬ��஬ </w:t>
      </w:r>
      <w:r>
        <w:rPr/>
        <w:t xml:space="preserve">/keys </w:t>
      </w:r>
      <w:r>
        <w:rPr/>
        <w:t>㪠��� 䠩� ����������</w:t>
      </w:r>
      <w:r>
        <w:rPr/>
        <w:t>, � ���</w:t>
      </w:r>
      <w:r>
        <w:rPr/>
        <w:t>஬ ����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㪢� </w:t>
      </w:r>
      <w:r>
        <w:rPr/>
        <w:t>'�' �</w:t>
      </w:r>
      <w:r>
        <w:rPr/>
        <w:t>㤥� ��⨭</w:t>
      </w:r>
      <w:r>
        <w:rPr/>
        <w:t>᪠� �</w:t>
      </w:r>
      <w:r>
        <w:rPr/>
        <w:t xml:space="preserve">㪢� </w:t>
      </w:r>
      <w:r>
        <w:rPr/>
        <w:t>'p' (��</w:t>
      </w:r>
      <w:r>
        <w:rPr/>
        <w:t>ᯮ������ ।���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