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The Stack Width Chan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calculation of when to change stack width (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s) occurred only when the code selector changed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hen the stack selector changes (du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In SET_UNAVARS, change CS checking to 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