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oid TF After PO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trace over a PUSHF or PUSHFD, the CPU puts a flag (d)wor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with TF set.</w:t>
        <w:tab/>
        <w:t>The subsequent POPF then causes an INT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xt instruction whether or not we traced the POP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voids that problem by recognizing PUSHF and PUSHF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over them (planting an INT 03h) instead of trac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 xml:space="preserve"> At SWATTER_TRACE, check for PUSHF and PUSHF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vert a trace into a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