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Data Segment to USE32, Par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're nearing the 64KB limit of a USE16 data segment,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re required.</w:t>
        <w:tab/>
        <w:t>This is the first of many such TW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oal of which is to convert all SWAT PM data to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t that point, who knows what LINKer bugs we'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e problems when converting SWAT's code to USE32?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better off trying.  Subsequently, I'll do this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I need to move the BIN2xxxx procedures to use ES: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S:DI, so that's a large focus of this TWT. 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some miscellaneous stuff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 errors and update old conventions in 386SW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MD_CHAR in SWAT_CMD.ASM, set ESI to point to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 line routines can reference the command line via 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Correct errors and update ol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Update input to BIN2xxx to use EDI instead of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Set ESI instead of SI before calling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ENDOF_CMDLINE, return EDI instead of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 xml:space="preserve"> Update input to BIN2xxx to use EDI instead of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 xml:space="preserve"> Update input to BIN2xxx to use EDI instead of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ENT.ASM</w:t>
        <w:tab/>
        <w:t xml:space="preserve"> Update input to BIN2xxx to use EDI instead of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BR.ASM</w:t>
        <w:tab/>
        <w:t xml:space="preserve"> Delete unreferenc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EX.ASM</w:t>
        <w:tab/>
        <w:t xml:space="preserve"> Update input to BIN2xxx to use EDI instead of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OP.ASM</w:t>
        <w:tab/>
        <w:t xml:space="preserve"> Update input to BIN2xxx to use EDI instead of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  <w:tab/>
        <w:t xml:space="preserve"> Update input to BIN2xxx to use EDI instead of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SC.ASM</w:t>
        <w:tab/>
        <w:t xml:space="preserve"> Update input to BIN2xxx to use EDI instead of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PTE.ASM</w:t>
        <w:tab/>
        <w:t xml:space="preserve"> Update input to BIN2xxx to use EDI instead of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ASM</w:t>
        <w:tab/>
        <w:t xml:space="preserve"> Delete unreferenc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RC.ASM</w:t>
        <w:tab/>
        <w:t xml:space="preserve"> Update input to BIN2xxx to use EDI instead of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 xml:space="preserve"> Update input to BIN2xxx to use EDI instead of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