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\TWT\SWAT\WIN67.WRL</w:t>
        <w:tab/>
        <w:tab/>
        <w:tab/>
        <w:tab/>
        <w:t>10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this TWT are intended to make 386SWAT more usefu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Less whitespace is used when disassembling the WIN386 IN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link comments.  This allows more significance in the ser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 services new to Windows 3.1 have been added.  WIN386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67h calls from ring-0.  Therefore, the SWATVXD must use a FAR CALL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ymbol services within 386SWAT.LOD.  The SWAT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ew field containing the offset to SWAT's LCL_INT67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filled in by the INT 67h AX=DEF1h handler in SWAT_VCP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, changes are required in SWATVXD.  These have been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F.INC</w:t>
        <w:tab/>
        <w:tab/>
        <w:t>Bump the SWATINFO structure version #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 a typo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the SWTINF_INT67 field to hold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86SWAT's LCL_INT67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ab/>
        <w:t>Fill in SWTINF_INT67 with the offset of 386SW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CL_INT67 procedure during processing of the DE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nction in INT 6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\INT1_WIN.ASM</w:t>
        <w:tab/>
        <w:t>Reduce the amount of whitespace used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ded to WIN386 INT 20h dynalink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VxD services new to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