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ete RM IDT From Resident Data If NORML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're loading as device SWAT and NORMLIDT is in effect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ave the 1KB taken up by our local copy of the RM IDT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ves the RM IDT to the end of the resident code/data in 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a variable (PRTAIL) to hold the ending offse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lower offset if NORMLIDT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_DRV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