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Device SWAT PE Bi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 SWAT we clear PE bit if the VM bit is set as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 PM.  In DISP_BLK3 when we display CR0 (and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last time) we mistakenly tested the VM bit 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0, but of course the VM bit is in EFL.  This TWT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In DISP_BLK3, test VM bit in EFL, not C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