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AUTOFAUL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ing at a TSS fault for the longest time (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that the NT bit was set incorrectly for an IRETD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et the computer find this error for m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hen a TSS, Stack, GP, or Page Fault occurs, SWAT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d displays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UTOFAULT message can be displayed by pressing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only TSS faults are handled, but the enti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p TSS faults, a new keyword (TRAPTSS) is defin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hinery needed to put it into effect.  As this faul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RM/VM, there is no corresponding RMDEV0A handl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TRP_I0A entry so we can display the interce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long with other intercep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Define dependencies for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ecify Set INCLUDE after call to MASM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nient grabbing lin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/TA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2.INC</w:t>
        <w:tab/>
        <w:t xml:space="preserve"> Define static flag for TRAP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Use record structure for TRP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@TRP_I0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3.INC</w:t>
        <w:tab/>
        <w:t xml:space="preserve"> Define dynamic flag for TRAP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 xml:space="preserve"> Define flags for AUTOFAULT checking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key Alt-F4 to display last AUTO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AFLCHK flag if no 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AUTOFAULT not already checked, chec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AUTOFAULT message to be displayed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  <w:tab/>
        <w:t xml:space="preserve"> New routine to check for AUTO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Define routine SEL2TSS to convert a selector to a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o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parse entry for TRAP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Set TRP_FLAG is TRAPTS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action routine for TRAP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Initialize/uninitialize INT 0Ah handler if TRAPT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Fix bug in LCL_INT06 handler (use near jum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far jump to avoid segment fix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INT 0A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CL_INT0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Define and set EA1TSEL as target sel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ive address for use in TSS auto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Define screen message to display if INT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 xml:space="preserve"> Define TOGINT0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