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ow SWAT To Intrude Into 386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extraordinary top of low DOS requirements of Win95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 is necessary -- it's the only way we can get SWAT to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ccurs because MAX uses a different first PDE when a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s active than when it is inactive.  Among other thing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we need to put into place the outside VCPI PDE when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a VCPI client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l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ing whether or not MAX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fore entering PM via VCPI reading MAX's first P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fter entering PM via VCPI swapping MAX's first PDE with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 PDE, and restoring it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(and somewhat related), this TW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a new DExx function to return various selectors for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T.  If these selectors (All Memory and CR3 linear)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truding into a PL0 context, they are re-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ng new selectors.  Mostly this was of value for MMEX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not a bad idea when debugging SWAT so as to minimiz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lectors SWA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ke advantage of the above selectors (if present) and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llocating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we can find a selector in the MM's GDT which maps CR3 as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, use it instead of allocating a new one.  This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routine FIND_MMC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RUD_VCPI selector as we don't need or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 the code which searches for available GDT entri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(FIND_GD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this (as well as other changes which I forgot abou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SWA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hanged and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DOC</w:t>
        <w:tab/>
        <w:t xml:space="preserve"> Docum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PI.INC</w:t>
        <w:tab/>
        <w:t xml:space="preserve"> Define new function and subfunction to get 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 xml:space="preserve"> Define entry for and dependencies of new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 dependency of SWAT_DR2.ASM on SWAT_VCP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$(MOPT) instead of $(AFLAGS) as we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mer locally, not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2.ASM</w:t>
        <w:tab/>
        <w:t xml:space="preserve"> Delete reference to RUD_VCPI as we don't need/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386MAX present, restore the first P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CPI inactiv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there's a previous CR3-linear selector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om a preceding SWAT or by finding it in the 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DT), use it instead of allocating a new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ve the code which searches for available G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tries to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386MAX present, restore the original first P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routine to find CR3-linear in the MM's GD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SET_RUDGDT, clear PL bits of incoming sel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s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ASM</w:t>
        <w:tab/>
        <w:t xml:space="preserve"> Define save area for preceding SWA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 flag for 386MAX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386MAX present, call initializ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et preceding SWAT selectors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MAX.ASM</w:t>
        <w:tab/>
        <w:t xml:space="preserve"> Define new module for 386MAX-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routine to read MAX's first P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