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1. PROGRAM SYNTAX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2. ABOUT THIS PROGRAM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3. REAL WORLD U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4. NOT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1. PROGRAM SYNTAX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Filename Modifier v1.2c by Ph. Guiochon -- FreeDOS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1 : NEWNAME [-e] [-o] [-r[r]] [-l] &lt;string&gt; &lt;file(s)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2 : NEWNAME [-e] [-o] [-r[r]] [-l] &lt;oldstring&gt; &lt;newstring&gt; &lt;file(s)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3 : NEWNAME &lt;-p[p]&gt; [-d] [-o] [-r[r]] [-l] &lt;prefix&gt; &lt;file(s)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4 : NEWNAME &lt;-s[s]&gt; [-d] [-o] [-r[r]] [-l] &lt;suffix&gt; &lt;file(s)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5 : NEWNAME &lt;-i:#&gt; [-d] [-o] [-r[r]] &lt;insertion&gt; &lt;file(s)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6 : NEWNAME &lt;-n&gt; [-f:#] [-k:#] [-r[r]] &lt;prefix&gt; &lt;first&gt; &lt;file(s)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filters out characters from &lt;string&gt; (syntax 1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ps character(s) from &lt;oldstring&gt; using &lt;newstring&gt; (syntax 2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es prefixes (syntax 3), suffixes (syntax 4) and insertions (syntax 5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renumbers filenames (syntax 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[p]   prefix mode (-pp = -p -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[s]   suffix mode (-ss = -s -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[i]:# insertion mode at specified column from 0 (-ii:# = -d -i: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      renumb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      delet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      take hidden and system files into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      perform rename even if new name already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      process file extension when removing or mapping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:#    number field width ([1..12], default is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k:#    renumbering increment ([1..100], default is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&lt;n|e&gt; sort when renumbering (-sn=by name, -se=by exten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[r]   do rename file(s) (-rr = create undo ROLLBACK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      disable LFN support even i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set (DOS) : "ABCDEFGHIJKLMNOPQRSTUVWXYZ0123456789_-$!(){}~#&amp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set (LFN) : "ABCDEFGHIJKLMNOPQRSTUVWXYZ0123456789_-$!(){}~#&amp;,'.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handle up to 65530 files. ROLLBACK.BAT name i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collisions cannot be previewed : use -r only when sure of result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2. ABOUT THIS PROGRAM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given to the FreeDOS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released in the true freeware spir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be freely copied and distribu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all the files of its original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kept together and 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in the true software industry spir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omes "as is" without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, it may be found useable and even useful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source code is available, but as the bin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either GPLed nor public 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 the binary, it is meant to remain 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may be found in the QDTOOLS.ZIP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freepages.modula2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 archive contains this program and many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likely to be of some interest to any DOS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3. REAL WORLD U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a few samples of real world use of this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explain help screen given sup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NAME ~ *.dat -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NAME lod enw old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NAME -n -f:2 pic 10 *.j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NAME -s alt *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 this program requires -r option to really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(this is a safety), -rr option is of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safer (note ROLLBACK.BAT may require editing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isions happen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4. NOT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questions about this program requirements,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sign philosophy are answered in its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the QDTOOLS.ZIP general README.TXT given infr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reeware"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07 updated 2000 pack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by P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and line for ever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-- Why do we have to hide from the Code Police, Daddy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Because we use TopSpeed Modula-2, son. They use Micro$oft C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Q&amp;D Tools programs were created in good (?) ol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, most of them are still useful in those (censored) Win9X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was written before the WinXP/Vista Coming Age of Darkn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*I* still use them, although their main code has been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zen for years now (except for a few function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litches fixed). Maybe you'll find a few of them of some inter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, if you happen to run any flavor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is minimal but this should not be a probl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users. And the package is freeware, after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s, for most of the programs, Modula-2 and Power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is provided, even though this courtesy is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nor educational. Yes, I know, I've seen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odula/Basic/Assembler/Forth/C/Perl/InterCal/French/English/YouNameIt.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, but I've also seen (much) worse code, whatever its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ven from software editors). So wha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you read the source files and should you not lik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see, just remember that once a program is compil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as intended, its source code quality (or lack of)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matter ; its source language does not either, even if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ssembly language (nobody should remain an "assembly rules everywhe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ng snob for too long a time !). Moreover, these smal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never intended as academic "tours de force" : they were m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to solve (minor) real-world probl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s Yet Another Complete Waste of Time illus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ous moralist Sbastien-Roch Nicolas was right when he wr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n court les risques du dgot en voyant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dministration, la justice et la cuisine se prparent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pplies to source code too. ;-) At least, you may use the .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s an inspiration : in this industry, we all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nvent the wheel, because it will be our own hand-craf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el... -- which sometimes accounts for its (lack of) round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keep in mind many Q&amp;D Tools programs "suff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historical implementation limits (because of hardware,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mpiler used) : 8+3 filenames, limited maximum number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irectories, hard disk size, etc. These limits should not b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mbersome anyway, as they were not with the PC mainly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 these programs : a 486 DX 33 with 8 Mb RAM and 250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, later replaced with a Pentium II 233 with 64 M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2 Gb hard disk. Note any fast PC is likely to forc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rd (harmless) effects with sounds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opSpeed libraries and with graphics (which may be too f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last minute bonus (and a way to gafiate -- Science-F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ns will understand), a few useless programs for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classic" Vindoze, a.k.a. Win92) have been included :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with the games-oriented operating system often refered 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indoze 98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note : most utilities have been fixed to include som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9X LFNs : this support may not be rock-solid (it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assumptions about character sets and other minor thing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's effective enough to enable me to use my Q&amp;D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n98SE DOS sessions for system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6 note : while code was supposed to be almost frozen in 2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computer bought in 2005 (a Pentium 4 running at 2.6 G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512 Mb RAM and 80 Gb hard disk) required a full re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really useful programs : VITAL, DTHS and 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ere not adapted to huge hard disks handling. Moreo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friends and acquaintances did require a few upda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Win9X and WinXP boxes. Therefore, a few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checked (read : better bugfixed),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rewritten. Besides, Q&amp;D AstroTools freeware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included in QDTOOLS archive. Although its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seem frivolous (or even nonsensical to man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hould do as a good demonstration of the excellence of Modu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riting a big real-world problem sol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7 note : programming (read : adding unnecessary featu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ally a never ending story... and therefore a few bugs/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fixed/added, last for the FreeDOS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is time, this archive is really final. Well... it should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omesse de Gascon", as one says in Franc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SPECIAL THANK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Mr Schlegel is to be thanked for hosting this col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)utilities on his excellent Modula-2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ttp://freepages.modula2.or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faked youth, I would only swear by 6502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h, the AIM 65 and Apple ][+ days...) and 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oint of being almost fanatic. I now have a de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Niklaus Wirth for Modula-2 and Oberon languages, whose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rystal-clear syntax are among the most elegant I've 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still wondering how the very same great man could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the earlier (ugly) Pascal syntax..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would lack a few features without Fabrice Bell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his freeware LZEXE DOS packer, used to pack all DOS executa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tt Pritchard (for his public domain Mode X libr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m Hall and the FreeDOS project are to be thanked, to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ir incredible work keeping good old DOS alive and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modern hardware : though I'm "semper fidelis" to Novell DOS 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use FreeDOS if I were to install a new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QUIRED CONFIGURA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EM utility (run from command line in directory where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HKEM.LOG are to be found) may be used to detect any tamp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liberate or accidental) of archives : INSTALL.BAT will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is program as a safety m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 Q&amp;D Tools archive require at least this configur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bout 19 Mb of hard disk space (including source code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 Intel 80486DX or better CPU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40 Kb RAM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VGA car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DOS 3.3 (whether by Micro$oft, I.B.M., Digital Resea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ell, Caldera or whoever el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some basic knowledge of DOS command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paranoia strike, .BAS source code recompilation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BASIC 3.1 compiler, while .MOD source code re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TopSpeed Modula-2 v3.1 DOS compiler with ALL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ed to system libraries, with PathStr type being defi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[0..128] OF CHAR in FIO.DEF. By the way, even though I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 too much assembler nor DOS API calls, I strongly do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S Modula-2 compiler will recompile these programs, ev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Speed Compatibility Kit gag : this is left as a (usel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rcice to the reader -- it would be better to fully re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from their help screen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INSTALLA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 archive contains specific ZIP sub-archives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tells their application domain. Each EXE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 matching .DOC file created with /? option : thi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elp. A few utilities have companion files, eith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INI, .DAT, .PCX, .GLO, .TXT, .TX, .DM, .WAV, .BIN) or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BAT -- which may require editing by user before ru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se of use, you'll probably want to unpack sub-archiv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specific directory before you move your favorit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directory located in your PATH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BAT batch file, mainly generated by DIRBA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edited by hand, will perform this operation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urrent directory, provided DOS PKUNZIP is available and in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INSTALL.BAT will unpack *everything*, which account for the 19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: in fact, the utilities alone take *much* less room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in case it would be useful, QDTOOLS.LOG contains MD5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 files in QDTOOLS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te about syntax in help screens : almost alw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means a number either decimal or hexadecimal (with "$" prefix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$ means a string. In case of a doubt, just check source cod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ARCHIVE CONTENT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directories ending with "_S" contain programs source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M2LIB_S contains Modula-2 libraries, and PBLIB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BASIC libraries. FUN directory contains a few icons and P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for Windows 3.1 -- yes, I *do* still run it !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EXE or SCR executable found in WIN31 directory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matching archive containing its full source code in WIN31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hese programs were written in Visual Basic 3.0 (yerk!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know (and I don't want to know) if later re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Visual Basic are able to recompile provided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92 programs, no installation program was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: freely available runtime files VBRUN300.D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CLIP.VBX and THREED.VBX should be copied in \WINDOWS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while *.SCR screensavers should be copied in \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 \WINDOWS\SYSTEM. Data files should be copied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directory (in case of doubt, check source code :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s readable as VB 3.0 allowed it... which says a lo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DIR         ; directory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 .exe    ; enhanced CD command able to look for partial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omp   .exe    ; compare filenames in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empty .exe    ; check if directory is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path.exe    ; create multi-par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dir  .exe    ; go back to previously save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dir .exe    ; sav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 .bat    ; list filenames common to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ques .bat    ; list filenames unique in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.bat    ; list filenames from source not existing in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      .bat    ; filefind on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DISK        ; hard disk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      .exe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free  .exe    ; show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 .exe    ; create file with user-specifie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  .exe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 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   .bat    ; show fre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   .bat    ; show used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   .bat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FILE        ; fil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proc.exe    ; apply operation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      .exe    ; check CRC32 / MD5 / Adler 32 / Fletcher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      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b    .exe    ; delete files except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bat  .exe    ; create batch file to process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weird.exe    ; list "weird"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omp   .exe    ; file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name .exe    ; enhanced rename (prefix, suffix, re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ding .exe    ; list DR-DOS and Novell DOS pending dele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opy   .exe    ; copy preserving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dups.exe    ; list identical (CRC32 or MD5)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  .exe    ; process command on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but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but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only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x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chars.bat    ; clean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FUN         ; fun (un)utilities and old 2D 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lock  .exe    ; animated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ves  .exe    ; sp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month.exe    ; on this day (-e option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m_ego.dat    ; private data file for daymonth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de .exe    ; explosion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   .exe    ; particles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bees.exe    ; fire b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e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e 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line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tain.exe    ; interactive f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tria.exe    ; warning : utter nonsens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tria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go    .exe    ; pretty bad oth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valamp.exe    ; Lava Lamp proj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  .exe    ; over-rated Z-movie but cool text-based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lock  .exe    ; analog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ire   .exe    ; plasma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sma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sar  .exe    ; pretty ugl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life  .exe    ; yet another Lif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life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exe    ; world's smallest political quiz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fr  .dat    ; an older French version of quiz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fr  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yn  .exe    ; Yes/No quiz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yn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uttle .exe    ; primitive 3D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s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   .exe    ; very basic storm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0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1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gen .exe    ; rather nice random text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gen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t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brag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rek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ut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gan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ychic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ise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fest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tron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tro2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line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iku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g  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ckpot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f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ble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off   .exe    ; old TV shu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static.exe    ; ugly TV static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lock  .exe    ; yet another moving digits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p    .exe    ; ugly star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bbler .exe    ; fast processor really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lock  .exe    ; moving digits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king  .exe    ; wisdom of the Far East... and/or utter non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king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gzag  .exe    ; lines and sp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demo.bat    ; QDLIF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line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v      .bat    ; vclock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nc    .bat    ; Solar System astro(il)logica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   .bat    ; DayMonth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HACK        ; &lt;hacker|programmer&gt;'s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lfind .exe    ; list Win16 D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ek    .exe    ; find text strings i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find .exe    ; view files a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find .exe    ; search files f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      .exe    ; rather nice hexadecimal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ract  .exe    ; extract data fro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MISC        ; various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     .exe    ; a classic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cmd   .exe    ; open/close CDROM t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io   .exe    ; i/o ports diagnostic tool : use with CAU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iomap.exe    ; chkio useless compa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ports.exe    ; i/o ports diagnostic tool : use with CAU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ono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      .exe    ; show 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chk   .exe    ; safety system clock boot 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hs    .exe    ; read/write hard disk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sync  .exe    ; copy source stamp to target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apsed .exe    ; compute elapsed number of days/hours/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      .exe    ; show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.exe    ; test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  .exe    ; color highlighting for PowerBASIC 3.1 editor (EMS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  .def    ;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m2.exe    ; color highlighting for TopSpeed M2 v3.1 editor (EMS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m2.def    ;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      .exe    ; enable/disable Pentium II cache (at least on my 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def .exe    ; .MOD to .DEF (TopSpeed Modula-2 specif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5demo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se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se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ause  .exe    ; enhanced mouse-enabled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wav .exe    ; back to the good old SoundBlaster 1.0 day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off.exe    ; turn PC off (at least on my 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mp .exe    ; change tim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dgen  .exe    ; return a 0..255 rando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mp   .exe    ; save/restore current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tal   .exe    ; save/compare/restore vital hard dis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mem   .exe    ; show XMS and/or EMS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about .bat    ; infos about available CDROM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eject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close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      .bat    ; TopSpeed editor/compiler caller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TEXT        ; ASCII text processing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ount  .exe    ; coun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 .exe    ; process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lf    .exe    ; process CR, LF, CR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nes.exe    ; process duplicates from a SORTED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 .exe    ; process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m2asc .exe    ; HTML to text (Wayne Software's HTMSTRIP is much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m2asc 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uniq.exe    ; (slowly) filter out lines common to tw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ount  .exe    ; coun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2pc  .exe    ; macintoy ASCII to PC ASCII (XLAT is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line .exe    ; process tex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new  .exe    ; process identifiers/words/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2mac  .exe    ; PC ASCII to macintrash ASCII (XLAT is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m    .exe    ; trim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tfmt  .exe    ; reformat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at    .exe    ; convert characters from one set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at    .g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ount  .exe    ; coun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VIDEO       ; screen text-mod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n .exe    ; set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cols .exe    ; check video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cr   .exe    ; check video columns and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rows .exe    ; check video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c     .exe    ; display DDC monitor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tool.exe    ; q&amp;d text font editor using text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font .exe    ; change text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vmode.exe    ; set video VESA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2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      .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   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WIN31       ; Windows 3.1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run300.dll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clip .vbx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d  .vbx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ves  .scr    ;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ness.scr    ; real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er .scr    ; nice screensaver... better than John Walker's one in C !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ernity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 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bam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s    .exe    ; swarm of b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rnow.exe    ; immediately run default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.exe    ; don't sm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1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2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er  .exe    ; time-waste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cmdr  .exe    ; small ScreenSaver CoMm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   .exe    ; a contribution to Y2K madness (remember it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a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a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b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A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arsys.exe    ; solar system bodies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ease check README, LISEZMOI and DEMO*.BAT for more 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Q&amp;D AstroTools found in QDASTRO.ZIP subarch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LICEN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programs and their source code are freewar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definitely NOT public domain (only data files,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vily adapted from data found on the Internet, ar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ed public doma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there are some restrictions about their (unlik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In a nutshell : no one is allowed to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in a shareware or freeware compilation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or not, whatever the medium, unless there exis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written negotiated consent by, and agreement wit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to do so. Only two distribution methods are allow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 of the required floppy disk(s) by individuals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from an authorized Internet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cases, no amount of money (beyond a very reasonable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ver media price -- such as floppy disks or CDR -- and poss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ce of a coffee or of a soda) will be charged for the Q&amp;D Too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the original files must be kept together, without any alt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ally do not like all those commercial shareware/freeware rese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are the only ones to make money from programs whose auth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always, don't get any cent for their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 fact which is almost always not entirely undeserved &lt;g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lso don't like those Web-sites who dare and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gistration before user can download freewares or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really don't like so-called "improved" source code eith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is provided here just in case the user would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x a bug and/or enhance a feature, or just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does not contain anything malicious. Us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as a base for your own programs if you w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do NOT release altered versions, and do not misrepresen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"yours" either ! (That's why the author has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o When What history head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tel, Garbo and FreeDOS sites, and they alone,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real work, are authorized (if they want to)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on the CDs they sell or distribute,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(absence of)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convenience for users, any authorized Internet sit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 for download either the individual sub-archive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, or zipped individual Q&amp;D Tools components (i.e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, its documentation, its data files and its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if applicable), provided it is clearly stated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s from Q&amp;D Tools and provided the original QDTOOL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is available from the same source too. 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: DISK.ZIP archive may be offered alone for downloa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original source archive (QDTOOLS.ZIP) is clearly mentio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vailable for download too. A newly created TEXTGEN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containing TEXTGEN.EXE, TEXTGEN.DOC and *.TX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offered for download if its original sourc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QDTOOLS.ZIP) is clearly mentionned as available for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. If source code is included, all relevant modu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ies (QD_*.*, MODEX.OBJ if applicable, etc.)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so that recompilation is feasible. Any repackaged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source code must include compiled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ata files if applicable (this is the proof the programs do work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packaged archives must contain this README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bvious reasons, QDTOOLS.ZIP archive MUST remain int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ll files recensed in QDTOOLS.LOG : it must pass CHKEM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ny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eel this policy is too restrictive, this jus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 never seen your work (ab)used by unscrupulous individual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se binaries and sources is very unlikely nowa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d the computing world does not really needs the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 should be done the Right Way. Freeware mean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stless) distribution, free (costless) use, but nothing mo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not "public dom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ir author has created and has been using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implementations for years now (back from 1980, i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s such as 6502 assembler, Applesoft BASIC, 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Pascal, C, PowerBasic and TopSpeed Modula-2, for many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, especially DOS and even Windows 92 DOS box)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come without any warranty, except this state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components will take some space on your hard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when run, they will use some of your CPU computing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ther words, the author does as everyone does toda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accepts no responsability at all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will not be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ises/flames/comments/reports : he no longer has an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, considering the current signal/noise ratio... And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believe in job-finding through the Internet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se tools and source code if you find them useful,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m if you don't find them useful.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and line for ever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out finit bien, puisque tout fin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END OF README FIL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