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 : ARC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: 7.8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 : GDSOFT,  57280  Osage  Drive,  Goshen,  IN  46526  Voice: (2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5-1020, GDSOFT BBS: (219) 875-8133, CompuServe: 72067,27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NAME : AT780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REQUIREMENTS : IBM  PC, XT,  AT,  PS/2  or compatible  with 512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Hercules/Mono, CGA, EGA, VGA or better and DOS 3.00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 DESCRIPTION:  A  powerful  and  easy  to  use  shell fo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 A program designed  to manage files  that are in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by any  one of the popular compression  program available tod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f ARCTOOL is completely  insulated from the "archive" fil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llowed to  manage files in archives as easily as  if they we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TOOL supports  ZIP, ARJ, LZH,  PAK, ARC, and  ZOO files as  well a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extracting  "EXE" or "COM"  formats. ARCTOOL comes  with an att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 user interface,  and is  designed with  the "first-time" us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.  Unlike  other  archive  shells,  ARCTOOL  allows  the user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from within OTHER archives, up  to 4 layers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TOOL offers a built-in high speed  file viewer and file printer.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 be extracted to  any directory path,  and ARCTOOL also  off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"TREE" system for  managing directories. Additionally, ARCTOO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your favorite  "virus" scanning   program to  check the 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and files BEFORE you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 Compress, Archive, Shell, Files, ZIP, ARJ, LZH, ARC, PAK, Z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 UNDER  WHICH  THIS  SOFTWARE  MAY  BE  COPIED 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 may freely copy this  disk and share it  with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groups (including user groups  and BBSs) may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oftware. A  fee of  no more  than $6  may be  charged to  cov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costs. If the  files on this disk have dates more  than a year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quest that you contact us for a free upgrade to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istributors  and dealers must have  written permission before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software. When you contact  us, you will receive a fre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test version and you will be placed on our mailing list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s they are released. Disk distributors may charge no more than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disk for  copies of  this software.  If, as  a distributor, you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o other resellers, the end price to the user may not exceed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 copies of this  software, whether for  profit or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organization,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 each disk may not be  modified or adapted in any  way.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s provided  on the  disk must  be distributed together.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groups  of files may not be sold  separately. Additional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and this software may be combined on a disk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 not be represented as anything  other than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 must be explained  in any ad or catalog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on any packaging used to display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ust immediately  stop selling/distributing  copies of  this disk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from the author or GD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: $30.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  MOST Current Release PLUS Next Maj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  Tech support via BBS, phone,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  Over 20 BONUS programs worth MUCH MORE than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