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prog is a BETA. v0.19 to be precis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eading try : FiD c:\i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^your downloa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look at the file "file.ls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reading the doc, that's good, but you'll not find a complete well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 like your us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what is FiD 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 means File_Id.Diz, the idea of fid is to list the File_id.diz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d files (ZIP, ARJ, LHA more if you ask ...). And by the way organ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in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il version beta 0.17 there was no command line parameters. Now there is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source path". I had to do this when I wanted to list the File_id.diz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arewre directory on a magzine CD. In fact FiD can not work direct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writable directory of the CD. So from 0.17 you can specify the path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d h:\data\shareware\do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^actually this must be, will be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fid doe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 DOES NOT MODIFY YOUR FILES 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 create a list of the description of your archives. It put them i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"files.lst" wich will be stored in the current dir. If the fil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, it add the new files without alphabeticaly sort. If "file.lst" is n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cription are ABC s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other file will be created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diz.lst containing the name of all the files without description, the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o move them elsewhere using Pcopy or another copy/move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rror.fid wich report the problems and behaviour fid had when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unzip, Arj, Lha, Rar are searched in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ck.lst is a file in wich you can include some lines you don't wan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. For example in black.lst (put it in the path)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t or the line you want to delete, every line matching in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moved in the listing onl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.lst accept 100 entries, I never tried so much, maybe it slow dow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.lst is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! if an archive is corrupted FiD will simply say "no file_id.diz"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 removes PCB color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 removes ANSI color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 bug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FiD on a ReadOnly drive give a runtim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Fid in a directory containing a file_id.diz and the first ZIP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one, the file_id.diz will be shown as the description of the first 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ot more you'll never s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ot more I didn't see (will you tell me ??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other bug, have Ideas about new features or use FiD, please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at Roland.Rothen@edu.mcnet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my first release so please E-Mail me !!!!! PLEASE 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: Perhaps you didn't notice, but sorry for my english :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