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5371775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797633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0996953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8131660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1228462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311191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4692318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4537382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1820064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3878306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5587565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67644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2272356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0547203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