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778216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833874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928775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812169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1669576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8756439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871549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4876631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854022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685816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213742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4985332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2476205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3326002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