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NNY SAVED (c) 1996, by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A Penny Saved. With all the high priced,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urrency collecting programs out there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 up with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Penny Saved you can set up catagories for fore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tic, coins or paper, tokens or just abou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values. Sort in a variety of ways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Hollar,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STEVE HOLLA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(INCLUDING DAMAGES TO PROGRAM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OTHER LOS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eing distributed as sharewa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is program as long as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Just follow thes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Weather Review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.e. C:\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all the files from the zipped fil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ETUP program.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you ca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coi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type item; Foreign, Domestic, Tok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nter issuing count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erritory with the country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date; 1996, 250 AD, 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ter mint; P, D, De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ter denomination; 1 Cent, 2 Fils, 5 Rup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Enter metal; gold, silver, copper-nick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Enter condition; Unc, Fine, MS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nte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nter date acquired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nter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nter date sold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nter amount sol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Enter additional information lik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all scratch on obve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tch any search criteria from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. This is not case sensitive.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have to type full words. Leave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to step through all item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v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tch any search criteria from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Type "A" in the type fiel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. Full wor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v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tch any search criteria from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Type "A" in the type fiel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. Full wor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y search criteria. You must be preci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full names as the match must be exact. Typ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items.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type of currency, you must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a mere $10. Suppor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is what keeps new products on the market.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day. I'll send your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enter 50 items of inform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fter registration this restri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O9-674-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man@inla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w.inland.net/~phonem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O9-674-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