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 Grade   Version 6.0                          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3 by Dennis Revi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VAR 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1988, VAR Grade has been hailed as the most flexible,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ble grading program available. It allows you to grade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, and do seating charts for your classes.  Th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ng system, and will do just about anything that you need to d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will allow you to record, analyze, and prin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ndance, do seating charts, and have database items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ome of the features of this program.  In genera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lmost unlimited number of students, grade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ems, reports an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lexible enough to allow you to grade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ethods you now use--except that the program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chores of adding, plotting, and writing the sco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written by and for teachers and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mputer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n experienced computer or VAR Grade us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manual and tutorial that will show you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It can be printed from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oth beginner and advanced modes.  The advanced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 For advanced users, there is a much lon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Grade can be used for both grades and attenda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with either letter or number grades,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number grades.  You can change the points of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re at any time.  You can use many different types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(tasks), including ones that are the sums,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f other tasks.  Any task or combination of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, correlated, and analyzed statistically.  Atten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harts for your classes can be recorded.  Ei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scores or scores for each section of the clas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database items, like address, age, year in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 printing, you can control page length, margins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nternational users can change output, da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other grading programs that can do all that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whether they are shareware or "buy before you try" (store-b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ry VAR Grade,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16,000 students, with 2,000 assignments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one section per student, using numbers up to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40 days of student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00 databa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 seating charts per section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 unlimited 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4 grading systems 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um, average, weight, and scale assignments, discard the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percentages, assign extra credit, assign final 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any assignment for individual students or the who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rrelate any two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statistics on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&amp; assign T-scores, percentiles, and z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trends for the class or for an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to a printer and/or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by section/class or by each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ort students numer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efine your own grading sys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xport and import data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your own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ead the disk based manual from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se a calculator, calender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d MORE, in fact, do just about anything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installing the progra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the manuals on your printer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 Beginner's Manual has a tutorial tha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features of the program.  It is suggested read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Manual gives much more information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also be printed during the installation.  Note that a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printed manual comes with Regist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       Installation program for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Unarchiver: version 2.0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1.ZIP       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 Introduction to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LIC.DOC       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DOC         List of changes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DOC           The Advanc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TXT           The Begin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STR           Requir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PIF           PIF file fo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CHR               Fonts for the screen and pri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GI, *.INI, *.PS  Pri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 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2.ZIP       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      Information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EXE           This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OVR           This is the overla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GI              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FRM               Sample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AMPLE.PAR         Sample cla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AMPLE.DAT         Student data for the GSamp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PAR, B.PAR, C.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DAT, B.DAT, C.DAT    Samp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BBS's, all the files may be in one file: VARGRA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GRA6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430K of free memory (512K install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ne disk drive of 720K or more, a hard disk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o display and print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Hercules, CGA, EGA, VGA or graphic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 dot matrix, ink jet, or laser printer (NOT Daisy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ave 2 disks with 720K or more free disk space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1.3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t Disk #1 in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Disk #1 is in Drive A, type "A:INSTALL".  If Disk #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, type "B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:INSTALL/b" OR "B:INSTALL/b" to force INSTALL in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, you just need to type "Grade"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.EXE and GRADE.OVR, and a BGI (ends with ".BGI")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program. If the manual is installed on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cessible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ard disk or wish to start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, you must type the name of the drive/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RADE. e.g., from drive A, and the program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C: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find all the necessary files if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or in a directory specified by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ADE/b" to force VAR GRADE into black and white mod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a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 the latest version plus a printed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includes more report forms, more print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and a protected mode version of the program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90 days of a major new version, you also receiv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plus manual when it is released.  Read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.  Site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fter installing the program, when in DOS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and type "COPY REGISTER.DOC PRN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ll out the form.  Please specify a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o order direct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heck payable to "VARed Software"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ice is $50, or $60 outside North America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are described in the file SITELI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 from schools and universiti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Oaks, CA 91360-68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  You can order VAR 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(Software) 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Card by calling (800) 2424-PsL or (713) 524-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FAX to (713) 524-6398, or by Compuserve to 71355,4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mail to PsL, 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redit card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aler pricing, volume discounts, site licensing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, or other technical information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ling (805) 523-7546, by Compuserve to 73427,11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t 73427.112@Compuserve.com, or writ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r those outside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user price is $60, payable in US dollar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by credit card, you can contact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listed in part 3 either by mail, phone, or mod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rder from the plac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P. 745   99 rue Parm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33-20.05.3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33+).20.05.3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ccept orders from France, Belgium, or Switzerland p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Mastercard, or Eurocheck (with EC card number on the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r supported.  You may use it on a preview bas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distributed as SHAREWARE, providing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tioned above in FILES are included. 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