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file recovery utilit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ree programs useful for recovering l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nes that are mistakenly deleted, or a patch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AT.  The three programs are PFAT, FAT, and TOS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DEBUG, it is possible to correct bot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ith some time and patience.  I am writing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explaining the mysteries of how this is done for DOS non-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I am afraid the best I can do is to refer you to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-DOS manual for more information.  It should be avail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probably only work with DOS 2.0 and later an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D floppies.  They should work on an MS-DOS or PC-DOS syst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estricted myself to DO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llows simple modification of the FAT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opies of the FAT table are read from drive B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sure they are consistent.  The program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T&gt; prompt.  Responding with a hexadecimal cluster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hexadecimal contents of the FAT tab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luster.  By typing a new hex value, that lo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nd the next location is opened.  To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^Z (control Z) after the FAT&gt; prompt.  The new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pied to the diskette in drive 2 at this poi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ant the table to be modified, exit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T table is printed out in hex on the console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directed to the printer where it will b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bout 10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program converts the cluster number in the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logical sector number (as used by 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problems???  Contact </w:t>
        <w:tab/>
        <w:t>Steve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30539 Canwoo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Agoura Hills, CA  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(818) 991-2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especially anxious to hear how this works with syste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y Compa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