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b w:val="false"/>
          <w:b w:val="false"/>
          <w:lang w:val="fi-FI"/>
        </w:rPr>
      </w:pPr>
      <w:r>
        <w:rPr/>
        <w:t>5.  Tilinpäätöskäytännöt EU-maissa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Neljännestä ja seitsemännestä direktiivistä huolimatta yhdenmukaiseen tilinpäätösinformaatioon ei vielä ole päästy EU-alueella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ind w:left="1418" w:hanging="698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harmonisointityötä on hidastuttanut lähinnä kirjanpito- ja veronormistojen liian läheinen kytkentä useimmissa jäsenvaltioiss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ind w:left="1418" w:hanging="698"/>
        <w:rPr/>
      </w:pPr>
      <w:r>
        <w:rPr>
          <w:rFonts w:cs="Times New Roman" w:ascii="Times New Roman" w:hAnsi="Times New Roman"/>
          <w:sz w:val="36"/>
          <w:lang w:val="fi-FI"/>
        </w:rPr>
        <w:t>myös direktiivien puutteellinen ja osittain vanhentunut sisältö on esteenä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lang w:val="fi-FI"/>
        </w:rPr>
        <w:t>Keskeiset erät, joissa EU-maiden välillä oli vielä 1996 epäyhtenäisyyttä, olivat (Räty &amp; Virkkunen)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arvonkoro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oist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aluuttamääräiset erä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easing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onsernin liikearvo (goodwill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aihto-omaisu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pitkäaikaisten urakoiden tuloutu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cs="Times New Roman" w:ascii="Times New Roman" w:hAnsi="Times New Roman"/>
          <w:sz w:val="36"/>
          <w:lang w:val="fi-FI"/>
        </w:rPr>
        <w:t>lykätty verovel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ulkomaisten tytäryritysten yhdistely konsernitilinpäätöksee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atunnaiset tuotot ja kul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eläkemeno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don ja verotuksen sidonnaisuudet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Onko tilanne muuttunut?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Euroopan Unionin jäsenvaltiot voidaan ryhmitellä viiteen ryhmään tilinpäätöskäytäntöjen perusteella. (Nobesin luokittelu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iiketalousteoreettinen (Alankomaa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Iso-Britannia-painotteinen (Iso-Britannia, Irlant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uunnitelmapainotteinen (Ransk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akipainotteinen (Saksa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alousohjauspainotteinen (Ruotsi)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euraavassa esitellään Saksassa, Ranskassa ja Alanko</w:t>
        <w:softHyphen/>
        <w:t>maissa tilinpäätöskäytäntöjen taustalla olevia tekijöitä.</w:t>
      </w:r>
    </w:p>
    <w:p>
      <w:pPr>
        <w:pStyle w:val="TextBodyIndent"/>
        <w:rPr/>
      </w:pPr>
      <w:r>
        <w:rPr/>
        <w:t>UK GAAP on jo käsitelty edellä ja Suomen katsotaan yleensä kuuluvan talousohjauspainotteisiin maihin, joten näitä kahta ryhmää ei seuraavassa käsitellä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Heading2"/>
        <w:rPr/>
      </w:pPr>
      <w:r>
        <w:rPr/>
        <w:t>Saksa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ksen keskeisenä tavoitteena pidetään voiton</w:t>
        <w:softHyphen/>
        <w:t>jako</w:t>
        <w:softHyphen/>
        <w:t>kelpoisen tuloksen ja voitonjakokelpoisten varojen laskentaa tilikausittai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don tuloslaskennan ja verotuksen tuloslaskennan välillä on läheinen yhteys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Historiallisen hankintamenon käsite kuuluu kirjanpidon ja tilinpäätöksen laadinnan keskeisiin perusoletuksii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arovaisuuden periaatetta korostetaa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onsernilaskennalle on tyypillistä erillistilinpäätöksestä poikkeavien laskentaperiaatteiden noudattamine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to- ja tilinpäätössäännökset on yksityiskohtaisesti määritelty lainsäädännössä.</w:t>
      </w:r>
    </w:p>
    <w:p>
      <w:pPr>
        <w:pStyle w:val="TextBodyIndent"/>
        <w:rPr/>
      </w:pPr>
      <w:r>
        <w:rPr/>
        <w:t>Säännöstö on eriytetty yritystoiminnan juridisen muodon, koon ja toimialan mukaa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Heading2"/>
        <w:rPr/>
      </w:pPr>
      <w:r>
        <w:rPr/>
        <w:t>Ranska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Suuri merkitys yhtenäistilipuitteistolla, joka käsittää standardoidun tilijärjestelmän ja tuloslaskelma- ja tasekaavojen ohella myös yleiset laskentaperiaatte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uonteeltaan desimaalijärjestelmä, jota voidaan hyödyntää joko karkeammalla tai yksityiskohtai</w:t>
        <w:softHyphen/>
        <w:t>sem</w:t>
        <w:softHyphen/>
        <w:t>malla jaottelull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yä koskevat normit osittain porrastettu yrityskoon mukaan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erotuksella on perinteisesti ollut huomattava merkitys tilinpäätöskäytännölle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Vain erillistilinpäätöksellä on merkitystä verotettavan tuloksen laskemiselle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  <w:t>Alankomaat</w:t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fi-FI"/>
        </w:rPr>
      </w:pPr>
      <w:r>
        <w:rPr>
          <w:rFonts w:cs="Times New Roman" w:ascii="Times New Roman" w:hAnsi="Times New Roman"/>
          <w:b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ain tilinpäätöskäytäntöä koskevat säännökset ovat suh</w:t>
        <w:softHyphen/>
        <w:t>teel</w:t>
        <w:softHyphen/>
        <w:t>lisen väljiä — ammatilliset standardit taas ovat erittäin tiukkoja.</w:t>
      </w:r>
    </w:p>
    <w:p>
      <w:pPr>
        <w:pStyle w:val="Normal"/>
        <w:ind w:left="720" w:hanging="0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Laskentatoimen ammattilaisilla on ollut tärkeä rooli myös säännösten muodostamisess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käytännössä näkyy vahva britti- ja yhdysvalta</w:t>
        <w:softHyphen/>
        <w:t>lais</w:t>
        <w:softHyphen/>
        <w:t>vaikutus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Kirjanpito ja verotus eivät ole toisiinsa sidottuj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  <w:t>Tilinpäätöskäytäntö sallii jälleenhankintahintojen käytön arvostuksen perusteena.</w:t>
      </w:r>
    </w:p>
    <w:p>
      <w:pPr>
        <w:pStyle w:val="Normal"/>
        <w:rPr>
          <w:rFonts w:ascii="Times New Roman" w:hAnsi="Times New Roman" w:cs="Times New Roman"/>
          <w:sz w:val="36"/>
          <w:lang w:val="fi-FI"/>
        </w:rPr>
      </w:pPr>
      <w:r>
        <w:rPr>
          <w:rFonts w:cs="Times New Roman" w:ascii="Times New Roman" w:hAnsi="Times New Roman"/>
          <w:sz w:val="36"/>
          <w:lang w:val="fi-FI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auto"/>
      </w:rPr>
    </w:lvl>
  </w:abstractNum>
  <w:abstractNum w:abstractNumId="5">
    <w:lvl w:ilvl="0">
      <w:start w:val="1"/>
      <w:numFmt w:val="bullet"/>
      <w:lvlText w:val=""/>
      <w:lvlJc w:val="left"/>
      <w:pPr>
        <w:tabs>
          <w:tab w:val="num" w:pos="0"/>
        </w:tabs>
        <w:ind w:left="1723" w:hanging="283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36"/>
      <w:lang w:val="fi-FI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36"/>
      <w:lang w:val="fi-F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9T16:41:00Z</dcterms:created>
  <dc:creator>Elina Peill</dc:creator>
  <dc:description/>
  <dc:language>en-US</dc:language>
  <cp:lastModifiedBy>Elina Peill</cp:lastModifiedBy>
  <cp:lastPrinted>1999-11-22T09:58:00Z</cp:lastPrinted>
  <dcterms:modified xsi:type="dcterms:W3CDTF">1999-11-22T07:59:00Z</dcterms:modified>
  <cp:revision>5</cp:revision>
  <dc:subject/>
  <dc:title>Eri maiden tilinpäätöskäytäntöjen erityispiirteet</dc:title>
</cp:coreProperties>
</file>