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before="240" w:after="12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LAS.129</w:t>
      </w:r>
    </w:p>
    <w:p>
      <w:pPr>
        <w:pStyle w:val="Heading1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KANSAINVÄLINEN TILINPÄÄTÖSKÄYTÄNTÖ</w:t>
      </w:r>
    </w:p>
    <w:p>
      <w:pPr>
        <w:pStyle w:val="Heading3"/>
        <w:bidi w:val="0"/>
        <w:jc w:val="center"/>
        <w:rPr/>
      </w:pPr>
      <w:r>
        <w:rPr/>
        <w:t>International Accounting Practices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2 ov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Luentopruju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jc w:val="center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Ó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1999, Tutkija Elina Peill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Vaasan yliopisto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Laskentatoimen laitos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3</w:t>
        <w:tab/>
        <w:t>Kansainvälinen laskentatoimi / tilinpäätöskäytäntö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3</w:t>
        <w:tab/>
        <w:t>Keskeiset syyt tilinpäätöseroihin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3</w:t>
        <w:tab/>
        <w:t>Tilinpäätöskäytäntöjen kansainvälinen luokittelu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3</w:t>
        <w:tab/>
        <w:t>Keskeisimmät kansainväliset tilinpäätöskäytännöt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1723" w:hanging="283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·</w:t>
        <w:tab/>
        <w:t>IAS</w:t>
      </w:r>
    </w:p>
    <w:p>
      <w:pPr>
        <w:pStyle w:val="Normal"/>
        <w:bidi w:val="0"/>
        <w:ind w:left="1723" w:hanging="283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·</w:t>
        <w:tab/>
        <w:t>US GAAP</w:t>
      </w:r>
    </w:p>
    <w:p>
      <w:pPr>
        <w:pStyle w:val="Normal"/>
        <w:bidi w:val="0"/>
        <w:ind w:left="1723" w:hanging="283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·</w:t>
        <w:tab/>
        <w:t>EU-direktiivit</w:t>
      </w:r>
    </w:p>
    <w:p>
      <w:pPr>
        <w:pStyle w:val="Normal"/>
        <w:bidi w:val="0"/>
        <w:ind w:left="1723" w:hanging="283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·</w:t>
        <w:tab/>
        <w:t>FASB, SEC</w:t>
      </w:r>
    </w:p>
    <w:p>
      <w:pPr>
        <w:pStyle w:val="Normal"/>
        <w:bidi w:val="0"/>
        <w:ind w:left="1723" w:hanging="283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·</w:t>
        <w:tab/>
        <w:t>ASB (SSAP)</w:t>
      </w:r>
    </w:p>
    <w:p>
      <w:pPr>
        <w:pStyle w:val="Normal"/>
        <w:bidi w:val="0"/>
        <w:ind w:left="1723" w:hanging="283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3</w:t>
        <w:tab/>
        <w:t>Tilinpäätöskäytännöt Euroopan Unionin jäsenvaltioissa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3</w:t>
        <w:tab/>
        <w:t>Kansainvälinen tilinpäätösanalyysi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3</w:t>
        <w:tab/>
        <w:t>Katsaus aihealueen tutkimustoimintaan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</w:tabs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  <w:r>
        <w:br w:type="page"/>
      </w:r>
    </w:p>
    <w:p>
      <w:pPr>
        <w:pStyle w:val="Normal"/>
        <w:bidi w:val="0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Sisällysluettelo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 xml:space="preserve"> 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Saattaa muuttua kurssin aikana!)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1.</w:t>
        <w:tab/>
        <w:t>Johdanto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  <w:t>Kansainvälinen laskentatoimi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  <w:t>Kansainvälinen tilinpäätöskäytäntö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2.</w:t>
        <w:tab/>
        <w:t>Syyt eroihin tilinpäätöskäytännöissä ja suurimmat eroavaisuudet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  <w:t>Syyt eroille tilinpäätöskäytännöissä</w:t>
      </w:r>
    </w:p>
    <w:p>
      <w:pPr>
        <w:pStyle w:val="Normal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Suurimmat eroavaisuudet</w:t>
      </w:r>
    </w:p>
    <w:p>
      <w:pPr>
        <w:pStyle w:val="Normal"/>
        <w:bidi w:val="0"/>
        <w:ind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  <w:t>Periaate-eroavaisuudet</w:t>
      </w:r>
    </w:p>
    <w:p>
      <w:pPr>
        <w:pStyle w:val="Normal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Eroavaisuudet tilinpäätöskäytännöissä</w:t>
      </w:r>
    </w:p>
    <w:p>
      <w:pPr>
        <w:pStyle w:val="Normal"/>
        <w:bidi w:val="0"/>
        <w:ind w:left="720" w:firstLine="72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3.</w:t>
        <w:tab/>
        <w:t>Tilinpäätöskäytäntöjen luokittelut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  <w:t>Teoreettiset luokittelu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  <w:t>Empiiriset luokittelut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4.</w:t>
        <w:tab/>
        <w:t>Kansainväliset tilinpäätöskäytännöt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4.1. IASC</w:t>
      </w:r>
    </w:p>
    <w:p>
      <w:pPr>
        <w:pStyle w:val="Normal"/>
        <w:bidi w:val="0"/>
        <w:ind w:left="720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  <w:t>4.2. US GAAP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  <w:t>4.3. ASB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  <w:t>4.4. EU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5.</w:t>
        <w:tab/>
        <w:t>Tilinpäätöskäytännöt EU-maissa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6.</w:t>
        <w:tab/>
        <w:t>Kansainvälinen tilinpäätösanalyysi ja tunnuslukuanalyysi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709"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6.1. Tilinpäätösanalyysin perusperiaatteet</w:t>
      </w:r>
    </w:p>
    <w:p>
      <w:pPr>
        <w:pStyle w:val="Normal"/>
        <w:bidi w:val="0"/>
        <w:ind w:left="1418" w:hanging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6.2. Kansainvälisen tilinpäätösanalyysin erityispiirteet</w:t>
      </w:r>
    </w:p>
    <w:p>
      <w:pPr>
        <w:pStyle w:val="Normal"/>
        <w:bidi w:val="0"/>
        <w:ind w:left="1418" w:hanging="709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ab/>
        <w:t>6.3. Kansainvälinen tunnuslukuanalyysi</w:t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7.</w:t>
        <w:tab/>
        <w:t>Aihealueen tutkimustoiminta</w:t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bidi w:val="0"/>
        <w:ind w:left="360" w:hanging="36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8.</w:t>
        <w:tab/>
        <w:t>Yhteenveto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BodyText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TextBody"/>
    <w:qFormat/>
    <w:pPr>
      <w:keepNext w:val="true"/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Heading2">
    <w:name w:val="Heading 2"/>
    <w:basedOn w:val="Heading"/>
    <w:next w:val="NormalIndent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BodyText2">
    <w:name w:val="Body Text 2"/>
    <w:basedOn w:val="Normal"/>
    <w:next w:val="Normal"/>
    <w:qFormat/>
    <w:pPr>
      <w:numPr>
        <w:ilvl w:val="0"/>
        <w:numId w:val="1"/>
      </w:numPr>
      <w:outlineLvl w:val="0"/>
    </w:pPr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9-10-26T13:48:00Z</cp:lastPrinted>
  <cp:revision>0</cp:revision>
  <dc:subject/>
  <dc:title/>
</cp:coreProperties>
</file>