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6" w:hanging="426"/>
        <w:rPr/>
      </w:pPr>
      <w:r>
        <w:rPr/>
        <w:t>6.  KANSAINVÄLINEN TILINPÄÄTÖSANALYYSI JA TUNNUSLUKUANALYYSI</w:t>
      </w:r>
    </w:p>
    <w:p>
      <w:pPr>
        <w:pStyle w:val="TextBody"/>
        <w:ind w:firstLine="426"/>
        <w:rPr/>
      </w:pPr>
      <w:r>
        <w:rPr>
          <w:b w:val="false"/>
          <w:sz w:val="32"/>
        </w:rPr>
        <w:t>(ks. myös Yritysanalyysi-kurssin luentomateriaali)</w:t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nalysoitaessa kansainvälisiä tilinpäätöksiä käytetään samoja menetelmiä kuin tavallisessakin tilinpäätös</w:t>
        <w:softHyphen/>
        <w:t>analyysiss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6"/>
          <w:lang w:val="fi-FI"/>
        </w:rPr>
        <w:t>Tilinpäätösanalyysi</w:t>
      </w:r>
      <w:r>
        <w:rPr>
          <w:rFonts w:cs="Times New Roman" w:ascii="Times New Roman" w:hAnsi="Times New Roman"/>
          <w:sz w:val="36"/>
          <w:lang w:val="fi-FI"/>
        </w:rPr>
        <w:t xml:space="preserve"> on tilinpäätösinformaation pohjalta suoritettavaa kannattavuuden, rahoituksen ja taloudel</w:t>
        <w:softHyphen/>
        <w:t>lis</w:t>
        <w:softHyphen/>
        <w:t>ten toimintaedellytysten mittaamista ja kriittistä arvioin</w:t>
        <w:softHyphen/>
        <w:t>tia käyttäen vertailuperusteena joko analyysin suorittajan tavoitteita ja/tai toisia saman alan yrityksiä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Jotta analyysi voitaisiin katsoa luotettavaksi, täytyy seuraa</w:t>
        <w:softHyphen/>
        <w:t xml:space="preserve">vien edellytysten täyttyä: 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analysoija tuntee tilinpäätösten laatimistavat, nouda</w:t>
        <w:softHyphen/>
        <w:t>te</w:t>
        <w:softHyphen/>
        <w:t>tun tilinpäätöspolitiikan ja yleisen ammatti</w:t>
        <w:softHyphen/>
        <w:t>termi</w:t>
        <w:softHyphen/>
        <w:t>no</w:t>
        <w:softHyphen/>
        <w:t>logia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ilinpäätösten laatimistapojen, tilinpäätöspolitiik</w:t>
        <w:softHyphen/>
        <w:t>kojen ja terminologian tulee olla niin tarkat, että ana</w:t>
        <w:softHyphen/>
        <w:t>lysoija päätyisi saman kirjanpitoaineiston pohjal</w:t>
        <w:softHyphen/>
        <w:t>ta samaan tilinpäätökseen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 w:ascii="Times New Roman" w:hAnsi="Times New Roman"/>
          <w:b/>
          <w:sz w:val="36"/>
          <w:lang w:val="fi-FI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6"/>
          <w:lang w:val="fi-FI"/>
        </w:rPr>
        <w:t>Tunnuslukuanalyysi</w:t>
      </w:r>
      <w:r>
        <w:rPr>
          <w:rFonts w:cs="Times New Roman" w:ascii="Times New Roman" w:hAnsi="Times New Roman"/>
          <w:sz w:val="36"/>
          <w:lang w:val="fi-FI"/>
        </w:rPr>
        <w:t xml:space="preserve"> on se osa tilinpäätösanalyysiä, jossa yrityksen taloudellinen tilanne tiivistetään avainluvuiksi erilaisten suhdelukujen avull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ilinpäätösanalyysin vaiheet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ilinpäätöstietojen muokkaus</w:t>
      </w:r>
    </w:p>
    <w:p>
      <w:pPr>
        <w:pStyle w:val="Normal"/>
        <w:ind w:left="144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Tilinpäätösanalyysin avulla saatava kuva yrityksen ta</w:t>
        <w:softHyphen/>
        <w:t>lou</w:t>
        <w:softHyphen/>
        <w:t>dellisesta tilanteesta on korkeintaan yhtä luotet</w:t>
        <w:softHyphen/>
        <w:t>ta</w:t>
        <w:softHyphen/>
        <w:t>va kuin lähtötietoina käytetty tilinpäätös</w:t>
        <w:softHyphen/>
        <w:t>informaa</w:t>
        <w:softHyphen/>
        <w:t>ti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2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Mittauksen kohteiden valint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2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unnuslukujen valinta</w:t>
      </w:r>
    </w:p>
    <w:p>
      <w:pPr>
        <w:pStyle w:val="Normal"/>
        <w:ind w:left="1440" w:hanging="0"/>
        <w:rPr>
          <w:rFonts w:ascii="Times New Roman" w:hAnsi="Times New Roman" w:cs="Times New Roman"/>
          <w:sz w:val="32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Hyvä tunnusluku on validi (= mittaa sitä ominaisuutta mitä sen on tarkoituskin mitata) ja reliaabeli (= antaa luotettavia mittaustuloksia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unnuslukujen laskeminen ja vertaaminen</w:t>
      </w:r>
    </w:p>
    <w:p>
      <w:pPr>
        <w:pStyle w:val="Normal"/>
        <w:ind w:left="144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Tilinpäätösanalyysin perusideana on yhdistää pitkit</w:t>
        <w:softHyphen/>
        <w:t>täis- ja poikittaisanalyysi eli selvittää yrityksen talou</w:t>
        <w:softHyphen/>
        <w:t>dellinen kehitys ja verrata sitä muiden yritysten kehi</w:t>
        <w:softHyphen/>
        <w:t>tyk</w:t>
        <w:softHyphen/>
        <w:t xml:space="preserve">see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ulosten havainnollistamin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ulosten tulkinta ja johtopäätösten tekemin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uloksien riittävyyden arviointi</w:t>
      </w:r>
    </w:p>
    <w:p>
      <w:pPr>
        <w:pStyle w:val="Normal"/>
        <w:ind w:left="144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2"/>
          <w:lang w:val="fi-FI"/>
        </w:rPr>
        <w:t>Jos näyttää siltä että tulokset eivät ole riittäviä johto</w:t>
        <w:softHyphen/>
        <w:t>pää</w:t>
        <w:softHyphen/>
        <w:t>tösten tekoon, voidaan  palata toiseen vaiheeseen, eli uusien mittauskohteiden valintaa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Arvio yrityksen menestyksestä ja tulevaisuudesta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TextBody"/>
        <w:rPr/>
      </w:pPr>
      <w:r>
        <w:rPr/>
        <w:t>Kansainvälinen tilinpäätösanalyys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ansainvälisessä tilinpäätös- (ja tunnusluku-) analyysissa on syytä kiinnittää huomiota seuraaviin tekijöihin (Foster 1986)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Laskentaperiaate-eroihin eri maiden välillä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Verosäännösten sekä kirjanpidon ja verotuksen suhteen eroihin maiden välillä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Eroihin rahoitus-, liiketoiminta- ja muihin yritys</w:t>
        <w:softHyphen/>
        <w:t>jär</w:t>
        <w:softHyphen/>
        <w:t>jestelyihin liittyvissä tekijöissä eri maiden välillä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Eroihin kulttuurissa, institutionaalisessa ja poliit</w:t>
        <w:softHyphen/>
        <w:t>tisessa ympäristössä maiden välillä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rityisesti eri perustein laadittuja tilinpäätöksiä analy</w:t>
        <w:softHyphen/>
        <w:t>soi</w:t>
        <w:softHyphen/>
        <w:t>daan seuraavin menetelmin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trendianalyysi</w:t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tunnuslukuanalyysi</w:t>
      </w:r>
    </w:p>
    <w:p>
      <w:pPr>
        <w:pStyle w:val="TextBody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tilinpäätöksen muokkaamine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äitä menetelmiä voidaan käyttää analysoitaessa sekä koti</w:t>
        <w:softHyphen/>
        <w:t>maisia että monikansallisia yritysjoukkoj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9"/>
        </w:numPr>
        <w:rPr/>
      </w:pPr>
      <w:r>
        <w:rPr/>
        <w:t>Trendianalyys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a)  Kokonaiskasv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Yritykset raportoivat yleensä perustilinpäätöksissään kahdesta kolmeen vuoden tiedot sekä tietyistä eristä jopa viiden tai kymmenen vuoden aikasarja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ehdäkseen voittoennusteita, velkaluokitteluja tai monia muita taloudellisia päätöksiä yritysten suhteen, analystit saattavat haluta muuntaa tilinpäätösten raaka-aineiston tai absoluuttiset eri valuuttamääräiset erät yhteiseen ”mittakaavaan”.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Tällöin pystytään paremmin analysoimaan erien kasvuvauhtia ja kasvun vaihtelua eri vuosi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asvuanalyysia käytetään esimerkiksi tulojen ja liike</w:t>
        <w:softHyphen/>
        <w:t>vaihdon kohdall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ämän menetelmän avulla vältetään eri valuuttojen vertailuja vaikeuttava vaikutu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Yleisimpiä lähestymistapoja on valita vertailulle </w:t>
      </w:r>
      <w:r>
        <w:rPr>
          <w:b w:val="false"/>
          <w:i/>
        </w:rPr>
        <w:t>perus</w:t>
        <w:softHyphen/>
        <w:t>vuosi</w:t>
      </w:r>
      <w:r>
        <w:rPr>
          <w:b w:val="false"/>
        </w:rPr>
        <w:t>, joka on yleensä aikasarjan ensimmäinen vuosi, ja jakaa seuraavat raportoidut luvut tämän perusvuoden vastaavalla arvolla.</w:t>
      </w:r>
    </w:p>
    <w:p>
      <w:pPr>
        <w:pStyle w:val="TextBody"/>
        <w:numPr>
          <w:ilvl w:val="0"/>
          <w:numId w:val="18"/>
        </w:numPr>
        <w:ind w:left="1003" w:hanging="283"/>
        <w:rPr>
          <w:b w:val="false"/>
          <w:b w:val="false"/>
        </w:rPr>
      </w:pPr>
      <w:r>
        <w:rPr>
          <w:b w:val="false"/>
        </w:rPr>
        <w:t>Kaikilla yrityksillä on oltava sama perusvuosi.</w:t>
      </w:r>
    </w:p>
    <w:p>
      <w:pPr>
        <w:pStyle w:val="TextBody"/>
        <w:numPr>
          <w:ilvl w:val="0"/>
          <w:numId w:val="18"/>
        </w:numPr>
        <w:ind w:left="1003" w:hanging="283"/>
        <w:rPr>
          <w:b w:val="false"/>
          <w:b w:val="false"/>
        </w:rPr>
      </w:pPr>
      <w:r>
        <w:rPr>
          <w:b w:val="false"/>
        </w:rPr>
        <w:t>Perusvuoden valinnalla voi olla suurikin vaikutus esiin tuleviin trendeihin.</w:t>
      </w:r>
    </w:p>
    <w:p>
      <w:pPr>
        <w:pStyle w:val="TextBody"/>
        <w:numPr>
          <w:ilvl w:val="0"/>
          <w:numId w:val="18"/>
        </w:numPr>
        <w:ind w:left="1003" w:hanging="283"/>
        <w:rPr>
          <w:b w:val="false"/>
          <w:b w:val="false"/>
        </w:rPr>
      </w:pPr>
      <w:r>
        <w:rPr>
          <w:b w:val="false"/>
        </w:rPr>
        <w:t>Perusvuoden merkitystä kullekin yritykselle on hyvä analysoida.</w:t>
      </w:r>
    </w:p>
    <w:p>
      <w:pPr>
        <w:pStyle w:val="TextBody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  <w:sz w:val="28"/>
        </w:rPr>
        <w:t>Jos vuosi oli yritykselle esimerkiksi tappiollinen johtuen erikoiseristä tai keskeytyneestä toiminnasta tms., vertailujen tekeminen käyttäen perusvuotena tappiollista (eli negatiivista) vuotta ei olisi tarkoituksenmukaista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3" w:leader="none"/>
        </w:tabs>
        <w:ind w:left="2006" w:hanging="283"/>
        <w:rPr>
          <w:b w:val="false"/>
          <w:b w:val="false"/>
        </w:rPr>
      </w:pPr>
      <w:r>
        <w:rPr>
          <w:b w:val="false"/>
          <w:sz w:val="28"/>
        </w:rPr>
        <w:t>Negatiiviset arvot poistetaan yleensä analyysistä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b)  Vuosittainen kasvu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iikevaihdon muutosten trendejä voidaan parhaiten vertailla laskemalla kullekin yritykselle sen liikevaihdon vuosittainen kasv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roavaisuudet suhteellisissa kasvuprosenteissa erimaa</w:t>
        <w:softHyphen/>
        <w:t>laisten vastaavien yritysten välillä voivat johtua niiden toimintaympäristöistä, mutta myös muista tekijöistä, joiden nimeäminen vaatii kunkin yrityksen taustatietojen tuntemista.</w:t>
      </w:r>
    </w:p>
    <w:p>
      <w:pPr>
        <w:pStyle w:val="TextBody"/>
        <w:rPr/>
      </w:pPr>
      <w:r>
        <w:rPr>
          <w:b w:val="false"/>
        </w:rPr>
        <w:tab/>
      </w:r>
      <w:r>
        <w:rPr>
          <w:b w:val="false"/>
          <w:sz w:val="28"/>
        </w:rPr>
        <w:t>esim. fuusioiden vaikutukset</w:t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nalyytikot laskevat usein voitto- ja muita ennusteita viiden vuoden aineistojen perusteella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viiteen vuoteen mahtuu vähintään yksi taloussykli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parempi pohja pitkäntähtäimen ennusteille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</w:rPr>
      </w:pPr>
      <w:r>
        <w:rPr>
          <w:b w:val="false"/>
        </w:rPr>
        <w:t>pidempi ajanjakso saattaisi sisältää yrityksen toiminnassa niin suuria muutoksia, etteivät vuodet olisi enää keskenään vertailukelpois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/>
        <w:t>c)  Geometrinen, kumuloitu kasvukerroi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umuloituja kasvukertoimia käytetään verrattaessa keskimääräistä kasvua tietyn ajanjakson aikan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ällaiset keskimääräiset kasvukertoimet ovat erittäin hyödyllisiä pitkäntähtäimen ennusteita laskettaess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asvu- ja trendianalyysin ongelmi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17" w:leader="none"/>
        </w:tabs>
        <w:ind w:left="714" w:hanging="357"/>
        <w:rPr>
          <w:b w:val="false"/>
          <w:b w:val="false"/>
        </w:rPr>
      </w:pPr>
      <w:r>
        <w:rPr>
          <w:b w:val="false"/>
        </w:rPr>
        <w:t>Tekniikoita on sovellettava harkintaa käyttäen erityi</w:t>
        <w:softHyphen/>
        <w:t>sesti silloin, kun niitä käytetään ennusteiden pohjana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717" w:leader="none"/>
        </w:tabs>
        <w:ind w:left="714" w:hanging="357"/>
        <w:rPr>
          <w:b w:val="false"/>
          <w:b w:val="false"/>
        </w:rPr>
      </w:pPr>
      <w:r>
        <w:rPr>
          <w:b w:val="false"/>
        </w:rPr>
        <w:t>Perusvuoden valinnalla voi olla suuri vaikutus analyysin tuloksii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9"/>
        </w:numPr>
        <w:rPr>
          <w:b w:val="false"/>
          <w:b w:val="false"/>
        </w:rPr>
      </w:pPr>
      <w:r>
        <w:rPr/>
        <w:t>Tunnuslukuanalyys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ätä tekniikkaa käytetään kahden yleensä samalta vuodelta olevan tilinpäätöksen erän vertaamise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arkoituksena on selvittää yrityksen kannattavuus, velkaisuus, maksuvalmius ja tehokkuus sekä niihin vaikuttavat tekijä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aatuja tietoja käytetään yrityksen tulevaisuuden tuottavuutta sekä toiminnan ja rahoituksellisia riskejä arvioitaess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Laskettaessa tunnusluvut useammalta vuodelta, saadaan selville myös niiden suhteellinen stabiilisuus tai volatiilisuu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rityisesti tunnuslukuja käytetään verrattaessa kahta tai usempaa yritystä, joiden koot ja jopa valuutat ovat erilaisi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Käytettävät tunnusluvut valitaan yleensä päätösten laadun, yritysten laadun ja tietojen saatavuuden perusteell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uositeltava tunnuslukujen lukumäärä on kansallisessa analyysissa vain noin 5-7, kansainvälisessä tunnusluku</w:t>
        <w:softHyphen/>
        <w:t>analyysissa on ainakin aluksi hyvä valita useampiakin tunnuslukuj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6"/>
          <w:lang w:val="fi-FI"/>
        </w:rPr>
      </w:pPr>
      <w:r>
        <w:rPr>
          <w:rFonts w:cs="Times New Roman"/>
          <w:b w:val="false"/>
          <w:sz w:val="36"/>
          <w:lang w:val="fi-FI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unnuslukuja valittaessa on syytä välttää sellaisia eriä, joihin laskentakäytäntöjen eroavaisuudet vaikuttavat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40" w:leader="none"/>
        </w:tabs>
        <w:ind w:left="837" w:hanging="357"/>
        <w:rPr>
          <w:b w:val="false"/>
          <w:b w:val="false"/>
        </w:rPr>
      </w:pPr>
      <w:r>
        <w:rPr>
          <w:b w:val="false"/>
        </w:rPr>
        <w:t>Tuloslaskelmassa erityisesti poistojen jälkeisiä lukuja kannattaa välttää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840" w:leader="none"/>
        </w:tabs>
        <w:ind w:left="837" w:hanging="357"/>
        <w:rPr>
          <w:b w:val="false"/>
          <w:b w:val="false"/>
        </w:rPr>
      </w:pPr>
      <w:r>
        <w:rPr>
          <w:b w:val="false"/>
        </w:rPr>
        <w:t>Myös vierasta pääomaa käsitteleviin tunnuslukuihin on syytä suhtautua varauksell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Tunnuslukujen ns. raja-arvot vaihtelevat maittain ja toimialoittain.</w:t>
      </w:r>
      <w:r>
        <w:br w:type="page"/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/>
        <w:t>Kannattavuuden tunnusluvu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10" w:hanging="2410"/>
        <w:rPr/>
      </w:pPr>
      <w:r>
        <w:rPr>
          <w:rFonts w:cs="Times New Roman" w:ascii="Times New Roman" w:hAnsi="Times New Roman"/>
          <w:i/>
          <w:sz w:val="36"/>
          <w:lang w:val="fi-FI"/>
        </w:rPr>
        <w:t>kannattavuus</w:t>
      </w:r>
      <w:r>
        <w:rPr>
          <w:rFonts w:cs="Times New Roman" w:ascii="Times New Roman" w:hAnsi="Times New Roman"/>
          <w:sz w:val="36"/>
          <w:lang w:val="fi-FI"/>
        </w:rPr>
        <w:t xml:space="preserve"> = </w:t>
        <w:tab/>
        <w:t xml:space="preserve">yrityksen kyky tuottaa uhraamillaan menoilla tuloja 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uositeltavat tunnusluvut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77" w:hanging="357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pääomien tuottosuhtee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77" w:hanging="357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äyttökateprosentti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fi-FI"/>
        </w:rPr>
        <w:t xml:space="preserve">Tunnetuin kannattavuutta mittaava tunnusluku on </w:t>
      </w:r>
      <w:r>
        <w:rPr>
          <w:rFonts w:cs="Times New Roman" w:ascii="Times New Roman" w:hAnsi="Times New Roman"/>
          <w:i/>
          <w:sz w:val="36"/>
          <w:lang w:val="fi-FI"/>
        </w:rPr>
        <w:t>sijoi</w:t>
        <w:softHyphen/>
        <w:t>tetun pääoman tuottoprosentti</w:t>
      </w:r>
      <w:r>
        <w:rPr>
          <w:rFonts w:cs="Times New Roman" w:ascii="Times New Roman" w:hAnsi="Times New Roman"/>
          <w:sz w:val="36"/>
          <w:lang w:val="fi-FI"/>
        </w:rPr>
        <w:t>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6"/>
          <w:lang w:val="fi-FI"/>
        </w:rPr>
      </w:pPr>
      <w:r>
        <w:rPr>
          <w:rFonts w:cs="Times New Roman"/>
          <w:b w:val="false"/>
          <w:sz w:val="36"/>
          <w:lang w:val="fi-FI"/>
        </w:rPr>
      </w:r>
    </w:p>
    <w:p>
      <w:pPr>
        <w:pStyle w:val="TextBody"/>
        <w:rPr/>
      </w:pPr>
      <w:r>
        <w:rPr>
          <w:b w:val="false"/>
        </w:rPr>
        <w:t xml:space="preserve">Kannattavuuden tunnusluvuista </w:t>
      </w:r>
      <w:r>
        <w:rPr>
          <w:b w:val="false"/>
          <w:i/>
        </w:rPr>
        <w:t>käyttökateprosentin</w:t>
      </w:r>
      <w:r>
        <w:rPr>
          <w:b w:val="false"/>
        </w:rPr>
        <w:t xml:space="preserve"> koko vaihtelee yleensä suurestikin eri yritysten, toimialojen ja maiden välillä.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Siihen vaikuttavat taloudellisten olosuhteiden lisäksi myös yrityksen laskentakäytäntövalinna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uita tunnuslukuj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1080" w:leader="none"/>
        </w:tabs>
        <w:ind w:left="1077" w:hanging="357"/>
        <w:rPr/>
      </w:pPr>
      <w:r>
        <w:rPr>
          <w:b w:val="false"/>
          <w:i/>
        </w:rPr>
        <w:t>Myyntikateprosentti</w:t>
      </w:r>
      <w:r>
        <w:rPr>
          <w:b w:val="false"/>
        </w:rPr>
        <w:t xml:space="preserve"> (net income margin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77" w:hanging="357"/>
        <w:rPr/>
      </w:pPr>
      <w:r>
        <w:rPr>
          <w:b w:val="false"/>
          <w:i/>
        </w:rPr>
        <w:t>Käyttökate ennen poistoja</w:t>
      </w:r>
      <w:r>
        <w:rPr>
          <w:b w:val="false"/>
        </w:rPr>
        <w:t xml:space="preserve"> (operating income before depreciation)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37" w:leader="none"/>
        </w:tabs>
        <w:ind w:left="1437" w:hanging="360"/>
        <w:rPr>
          <w:b w:val="false"/>
          <w:b w:val="false"/>
        </w:rPr>
      </w:pPr>
      <w:r>
        <w:rPr>
          <w:b w:val="false"/>
        </w:rPr>
        <w:t>Käytetään kassavirran arvioinnissa, jos kassa</w:t>
        <w:softHyphen/>
        <w:t>virtalaskelmaa ei ole saatavilla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37" w:leader="none"/>
        </w:tabs>
        <w:ind w:left="1437" w:hanging="360"/>
        <w:rPr>
          <w:b w:val="false"/>
          <w:b w:val="false"/>
        </w:rPr>
      </w:pPr>
      <w:r>
        <w:rPr>
          <w:b w:val="false"/>
        </w:rPr>
        <w:t>Mittaa yrityksen kannattavuutta (operating performance) ennen yleensä suurimpia harkin</w:t>
        <w:softHyphen/>
        <w:t>nanvaraisia kulueriä voi</w:t>
        <w:softHyphen/>
        <w:t>ton laskennassa eli poistoja ja aktivointien tuloutuksia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37" w:leader="none"/>
        </w:tabs>
        <w:ind w:left="1437" w:hanging="360"/>
        <w:rPr>
          <w:b w:val="false"/>
          <w:b w:val="false"/>
        </w:rPr>
      </w:pPr>
      <w:r>
        <w:rPr>
          <w:b w:val="false"/>
        </w:rPr>
        <w:t>Poistojen ja tuloutuksen laskentamenetelmät sekä omaisuuden arvioidut käyttöiät voivat vaihdella yritysten ja maiden välillä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/>
        <w:t>Vakavaraisuuden tunnusluvu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410" w:hanging="241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vakavaraisuus =</w:t>
        <w:tab/>
        <w:t>yrityksen rahoitusrakenteen terveys siten että vieraan pääoman osuus ei ole liian hallitseva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6"/>
          <w:lang w:val="fi-FI"/>
        </w:rPr>
      </w:pPr>
      <w:r>
        <w:rPr>
          <w:rFonts w:cs="Times New Roman"/>
          <w:b w:val="false"/>
          <w:sz w:val="36"/>
          <w:lang w:val="fi-FI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uositeltavat tunnusluvut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1080" w:leader="none"/>
        </w:tabs>
        <w:ind w:left="1077" w:hanging="357"/>
        <w:rPr>
          <w:b w:val="false"/>
          <w:b w:val="false"/>
        </w:rPr>
      </w:pPr>
      <w:r>
        <w:rPr>
          <w:b w:val="false"/>
        </w:rPr>
        <w:t>omavaraisuusaste (velkaisuusaste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77" w:hanging="357"/>
        <w:rPr>
          <w:b w:val="false"/>
          <w:b w:val="false"/>
        </w:rPr>
      </w:pPr>
      <w:r>
        <w:rPr>
          <w:b w:val="false"/>
        </w:rPr>
        <w:t>korkojen hoitokate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akavaraisuuden tunnusluvuilla eli velkapääoman osuudella sijoitetusta pääomasta mitataan yritysten rahoituksellista riskiä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elkapääoman määrä vaihtelee suuresti eri toimialoilla ja eri maiss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Velkaisuusastetta laskettaessa oletetaan, ettei suuria määriä veloista ole parhaillaan konsolidoimattoman tytär</w:t>
        <w:softHyphen/>
        <w:t>yhtiön taseessa, jonka tietoja ei konsernin vuosiker</w:t>
        <w:softHyphen/>
        <w:t>to</w:t>
        <w:softHyphen/>
        <w:t>muksessa nä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Yritysten velkapääoman lyhyt- tai pitkäaikaisuuteen on myös syytä kiinnittää huomio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/>
        <w:t>Maksuvalmiuden tunnusluvu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552" w:hanging="2552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 xml:space="preserve">maksuvalmius = </w:t>
        <w:tab/>
        <w:t>rahan riittävyys maksuvelvoitteiden maksamiseen joka hetki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36"/>
          <w:lang w:val="fi-FI"/>
        </w:rPr>
      </w:pPr>
      <w:r>
        <w:rPr>
          <w:rFonts w:cs="Times New Roman"/>
          <w:b w:val="false"/>
          <w:sz w:val="36"/>
          <w:lang w:val="fi-FI"/>
        </w:rPr>
      </w:r>
      <w:r>
        <w:br w:type="page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uositeltavat tunnusluvut:</w:t>
      </w:r>
    </w:p>
    <w:p>
      <w:pPr>
        <w:pStyle w:val="TextBody"/>
        <w:numPr>
          <w:ilvl w:val="0"/>
          <w:numId w:val="15"/>
        </w:numPr>
        <w:ind w:left="1077" w:hanging="357"/>
        <w:rPr>
          <w:b w:val="false"/>
          <w:b w:val="false"/>
        </w:rPr>
      </w:pPr>
      <w:r>
        <w:rPr>
          <w:b w:val="false"/>
        </w:rPr>
        <w:t>quick ratio</w:t>
      </w:r>
    </w:p>
    <w:p>
      <w:pPr>
        <w:pStyle w:val="TextBody"/>
        <w:numPr>
          <w:ilvl w:val="0"/>
          <w:numId w:val="15"/>
        </w:numPr>
        <w:ind w:left="1077" w:hanging="357"/>
        <w:rPr>
          <w:b w:val="false"/>
          <w:b w:val="false"/>
        </w:rPr>
      </w:pPr>
      <w:r>
        <w:rPr>
          <w:b w:val="false"/>
        </w:rPr>
        <w:t>rahoituspuskuri operatiivisille menoill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aksuvalmiudella mitataan yrityksen kykyä pitää yllä toimintaansa ja hoitaa erääntyvät lainavelvoitteens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3. Tilinpäätöksen oikaiseminen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Yleisimpiä ja yleensä eniten analyysin lopputulokseen vaikuttavia oikaisuja ovat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77" w:hanging="357"/>
        <w:rPr>
          <w:b w:val="false"/>
          <w:b w:val="false"/>
        </w:rPr>
      </w:pPr>
      <w:r>
        <w:rPr>
          <w:b w:val="false"/>
        </w:rPr>
        <w:t>poisto-oikaisut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77" w:hanging="357"/>
        <w:rPr>
          <w:b w:val="false"/>
          <w:b w:val="false"/>
        </w:rPr>
      </w:pPr>
      <w:r>
        <w:rPr>
          <w:b w:val="false"/>
        </w:rPr>
        <w:t>vaihto-omaisuuden arvostus (LIFOsta FIFOon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77" w:hanging="357"/>
        <w:rPr>
          <w:b w:val="false"/>
          <w:b w:val="false"/>
        </w:rPr>
      </w:pPr>
      <w:r>
        <w:rPr>
          <w:b w:val="false"/>
        </w:rPr>
        <w:t>varaukset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6"/>
          <w:lang w:val="fi-FI" w:eastAsia="en-US"/>
        </w:rPr>
        <w:t>Poisto-oikaisu</w:t>
      </w:r>
      <w:r>
        <w:rPr>
          <w:rFonts w:cs="Times New Roman" w:ascii="Times New Roman" w:hAnsi="Times New Roman"/>
          <w:color w:val="000000"/>
          <w:sz w:val="36"/>
          <w:lang w:val="fi-FI" w:eastAsia="en-US"/>
        </w:rPr>
        <w:t xml:space="preserve"> voidaan tehdä esim. laskemalla jokaiselle analysoitavalle yritykselle suhteessa samansuuruiset poistot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  <w:t xml:space="preserve">Näin eliminoidaan poistojen erot, mutta pidetään samalla voitto realistisena. 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  <w:t>Yleisempää on kuitenkin käyttää jokaiselle yrityk</w:t>
        <w:softHyphen/>
        <w:t>selle samaa positoprosenttia, joka on muilla perus</w:t>
        <w:softHyphen/>
        <w:t>teilla perus</w:t>
        <w:softHyphen/>
        <w:t>teltu tai vain parhaaksi edustajaksi katso</w:t>
        <w:softHyphen/>
        <w:t xml:space="preserve">tun yrityksen poistoprosentti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  <w:t>Poistoja oikaistaessa on hyvä kiinnittää huomiota yritys</w:t>
        <w:softHyphen/>
        <w:t>ten omaisuusrakenteeseen ja investointeihin ja niissä oleviin eroihin.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  <w:t xml:space="preserve">Jos yritys käyttää LIFOa </w:t>
      </w:r>
      <w:r>
        <w:rPr>
          <w:rFonts w:cs="Times New Roman" w:ascii="Times New Roman" w:hAnsi="Times New Roman"/>
          <w:b/>
          <w:color w:val="000000"/>
          <w:sz w:val="36"/>
          <w:lang w:val="fi-FI" w:eastAsia="en-US"/>
        </w:rPr>
        <w:t>vaihto-omaisuutensa arvos</w:t>
        <w:softHyphen/>
        <w:t>tuk</w:t>
        <w:softHyphen/>
        <w:softHyphen/>
        <w:t>sessa</w:t>
      </w:r>
      <w:r>
        <w:rPr>
          <w:rFonts w:cs="Times New Roman" w:ascii="Times New Roman" w:hAnsi="Times New Roman"/>
          <w:color w:val="000000"/>
          <w:sz w:val="36"/>
          <w:lang w:val="fi-FI" w:eastAsia="en-US"/>
        </w:rPr>
        <w:t>, on sen useimmissa maissa raportoitava riittä</w:t>
        <w:softHyphen/>
        <w:t>väs</w:t>
        <w:softHyphen/>
        <w:t>ti tietoja, jotta vaihto-omaisuuden arvostuksen pys</w:t>
        <w:softHyphen/>
        <w:t>tyi</w:t>
        <w:softHyphen/>
        <w:t>si muuttamaan FIFOon.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6"/>
          <w:lang w:val="fi-FI" w:eastAsia="en-US"/>
        </w:rPr>
        <w:t>Varauksia</w:t>
      </w:r>
      <w:r>
        <w:rPr>
          <w:rFonts w:cs="Times New Roman" w:ascii="Times New Roman" w:hAnsi="Times New Roman"/>
          <w:color w:val="000000"/>
          <w:sz w:val="36"/>
          <w:lang w:val="fi-FI" w:eastAsia="en-US"/>
        </w:rPr>
        <w:t xml:space="preserve"> ei yleensä sallita US GAAPissa, mutta muualla ne ovat yleisiä ja tärkeitä eriä. Erityisesti ns. piilovarauksia on syytä etsiä. Näillä voidaan pienentää voittoja ja suurentaa niitä tarvittaessa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32"/>
          <w:lang w:val="fi-FI" w:eastAsia="en-US"/>
        </w:rPr>
      </w:pPr>
      <w:r>
        <w:rPr>
          <w:rFonts w:cs="Times New Roman" w:ascii="Times New Roman" w:hAnsi="Times New Roman"/>
          <w:color w:val="000000"/>
          <w:sz w:val="32"/>
          <w:lang w:val="fi-FI" w:eastAsia="en-US"/>
        </w:rPr>
        <w:t xml:space="preserve">Erityisen yleisiä Japanissa, Saksassa ja Sveitsissä, myös Suomessa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32"/>
          <w:lang w:val="fi-FI" w:eastAsia="en-US"/>
        </w:rPr>
      </w:pPr>
      <w:r>
        <w:rPr>
          <w:rFonts w:cs="Times New Roman" w:ascii="Times New Roman" w:hAnsi="Times New Roman"/>
          <w:color w:val="000000"/>
          <w:sz w:val="32"/>
          <w:lang w:val="fi-FI" w:eastAsia="en-US"/>
        </w:rPr>
        <w:t>Myös lykätyn verovelan käsittely luetaan tähän oikaisu</w:t>
        <w:softHyphen/>
        <w:t xml:space="preserve">ryhmään. 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  <w:t xml:space="preserve">Varausten tarpeellisuuden määrittely on vaikein kohta, sillä tarpeellisethan voidaan periaatteessa lukea suoraan kuluksi. 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  <w:t xml:space="preserve">Varausoikaisujen toteutuksen määrää analyysin tarkoitus ja analysoijan oma harkinta. 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36"/>
          <w:lang w:val="fi-FI" w:eastAsia="en-US"/>
        </w:rPr>
      </w:pPr>
      <w:r>
        <w:rPr>
          <w:rFonts w:cs="Times New Roman" w:ascii="Times New Roman" w:hAnsi="Times New Roman"/>
          <w:color w:val="000000"/>
          <w:sz w:val="36"/>
          <w:lang w:val="fi-FI" w:eastAsia="en-US"/>
        </w:rPr>
        <w:t>On mahdollista poistaa varaukset täysin tai yhdistää ne yhdeksi eräksi, joka sallii erot ja jota on helppo kontrolloida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  <w:sz w:val="36"/>
          <w:lang w:val="fi-FI" w:eastAsia="en-US"/>
        </w:rPr>
      </w:pPr>
      <w:r>
        <w:rPr>
          <w:rFonts w:cs="Times New Roman"/>
          <w:b w:val="false"/>
          <w:color w:val="000000"/>
          <w:sz w:val="36"/>
          <w:lang w:val="fi-FI" w:eastAsia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ZapfDingbat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0"/>
        </w:tabs>
        <w:ind w:left="1723" w:hanging="283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  <w:lang w:val="fi-F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ZapfDingbats" w:hAnsi="ZapfDingbats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36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9:11:00Z</dcterms:created>
  <dc:creator>Elina Peill</dc:creator>
  <dc:description/>
  <dc:language>en-US</dc:language>
  <cp:lastModifiedBy>Elina Peill</cp:lastModifiedBy>
  <cp:lastPrinted>1999-11-22T17:21:00Z</cp:lastPrinted>
  <dcterms:modified xsi:type="dcterms:W3CDTF">1999-11-22T15:26:00Z</dcterms:modified>
  <cp:revision>6</cp:revision>
  <dc:subject/>
  <dc:title>Tilinpäätösanalyysi eri perustein laadituista tilinpäätöksistä</dc:title>
</cp:coreProperties>
</file>