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. JOHDANT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nsainvälinen laskentatoim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n se yleisalue, jolla nyt liikuta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nsainvälinen laskentatoimi laajentaa kansallisesti orientoitunutta laskentatointa laajimmillaan seuraavast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/>
        <w:t>1)</w:t>
        <w:tab/>
        <w:t>kansainväliseen vertailevaan analyysiin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/>
        <w:t>2)</w:t>
        <w:tab/>
        <w:t>monikansallisten yritysten mittaus- ja raportointikysymyksiin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/>
        <w:t>3)</w:t>
        <w:tab/>
        <w:t>kansainvälisten rahoitusmarkkinoiden tarpeisiin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/>
        <w:t>4)</w:t>
        <w:tab/>
        <w:t>maailmanlaajuiseen laskentatoimen harmonisointiin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ksi on hyödyllistä perehtyä kansainväliseen laskentatoimee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maailmanlaajuinen ajattelu lisääntyy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kansainväliset pääomamarkkinat vaativat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monikansalliset yritykset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kansainväliset toiminnot ovat kannattavia?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kansainvälinen kilpailu työpaikoista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vertailukelvottomat tilinpäätökset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Heading2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Kansainvälinen tilinpäätöskäytäntö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ksi kansainväliset tilinpäätöskäytännöt pitäisi tuntea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Yritystoiminta kansainvälistyy nopeasti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Pääomamarkkinat kansainvälistyvät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Harmonisointipyrkimykset enemmän tai vähemmän epäonnistuneita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Vertailukelpoisuus yli rajojen?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Kansainvälinen tilinpäätöskäytäntö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äsitteen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sisältää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BodyText2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inka eri maissa on ratkaistu tilinpäätöksen laatimisen perussäännöt ja konventiot, ja toisaalta sen lähestymistavan, jonka avulla tuotetaan informaatiota yrityksen eri sidosryhmil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ksi lähestymistapaa kansainväliseen tilinpäätöskäytän</w:t>
        <w:softHyphen/>
        <w:t>töön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)</w:t>
        <w:tab/>
        <w:t>harmonisointipyrkimykset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)</w:t>
        <w:tab/>
        <w:t>suoraan eri maiden tilinpäätöskäytäntöjen ja niissä ilmenevien erojen näkökulmasta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BodyText2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1)</w:t>
        <w:tab/>
        <w:t>Harmonisointi eli yhtenäistäminen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7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Tavoitteena luoda sellaiset yhtenäiset tilinpää</w:t>
        <w:softHyphen/>
        <w:t>tök</w:t>
        <w:softHyphen/>
        <w:t>sen laadintaperiaatteet, jotka voitaisiin ottaa käyt</w:t>
        <w:softHyphen/>
        <w:t>töön kaikissa yhtenistämisen piiriin kuuluvis</w:t>
        <w:softHyphen/>
        <w:t>sa maissa.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77" w:hanging="357"/>
        <w:jc w:val="left"/>
        <w:rPr/>
      </w:pPr>
      <w:r>
        <w:rPr/>
      </w:r>
    </w:p>
    <w:p>
      <w:pPr>
        <w:pStyle w:val="BodyText2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BodyText2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2)</w:t>
        <w:tab/>
        <w:t>Maakohtaiset tilinpäätöskäytännöt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7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kansallinen kehitys ja omaleimainen kansallinen kulttuuri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7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sosiaaliset, taloudelliset ja lainsäädännölliset erot</w:t>
      </w:r>
    </w:p>
    <w:p>
      <w:pPr>
        <w:pStyle w:val="BodyText2"/>
        <w:tabs>
          <w:tab w:val="clear" w:pos="720"/>
          <w:tab w:val="left" w:pos="1437" w:leader="none"/>
        </w:tabs>
        <w:bidi w:val="0"/>
        <w:ind w:left="1437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  <w:tab/>
      </w:r>
      <w:r>
        <w:rPr/>
        <w:t>erot tilinpäätöksen laadintatavoissa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180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  <w:tab/>
      </w:r>
      <w:r>
        <w:rPr/>
        <w:t>taseen omaisusserien sisältö, vieraan ja oman pääoman sisältö, sekä tulojen ja menojen sisältö voi vaihdella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Tilinpäätöksen tavoitteena on antaa informaatiota yrityksen sidosryhmille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iakkaat</w:t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hoittajat</w:t>
        <w:tab/>
        <w:tab/>
        <w:tab/>
        <w:tab/>
        <w:tab/>
        <w:tab/>
        <w:tab/>
        <w:t>Hankkijat</w:t>
      </w:r>
    </w:p>
    <w:p>
      <w:pPr>
        <w:pStyle w:val="BodyText2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RITYS</w:t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pailijat</w:t>
        <w:tab/>
        <w:tab/>
        <w:tab/>
        <w:tab/>
        <w:tab/>
        <w:tab/>
        <w:tab/>
        <w:t>Tutkijat</w:t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lkinen valta</w:t>
      </w:r>
    </w:p>
    <w:p>
      <w:pPr>
        <w:pStyle w:val="BodyText2"/>
        <w:bidi w:val="0"/>
        <w:ind w:left="0" w:hanging="0"/>
        <w:jc w:val="center"/>
        <w:rPr/>
      </w:pPr>
      <w:r>
        <w:rPr/>
      </w:r>
    </w:p>
    <w:p>
      <w:pPr>
        <w:pStyle w:val="BodyText2"/>
        <w:bidi w:val="0"/>
        <w:ind w:left="0" w:hanging="0"/>
        <w:jc w:val="center"/>
        <w:rPr/>
      </w:pPr>
      <w:r>
        <w:rPr/>
        <w:t>Informaatiolla pyritään ensisijaisesti kertomaan, kuinka paljon yritystoiminta on tuottanut tulosta siihen sitoutuneelle pääomalle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Jotta tulos voidaan laskea tilikausittain, on laskemisella oltava yhtenäiset puitteet.</w:t>
      </w:r>
    </w:p>
    <w:p>
      <w:pPr>
        <w:pStyle w:val="BodyText2"/>
        <w:bidi w:val="0"/>
        <w:ind w:left="1440" w:hanging="0"/>
        <w:jc w:val="left"/>
        <w:rPr/>
      </w:pPr>
      <w:r>
        <w:rPr/>
        <w:t>Tilinpäätösperiaatteiden perusfilosofiaa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Tilinpäätöksen laatimisperiaatteet ovat yhtenäisiä kulttuurista tai maasta riippumatta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tabs>
          <w:tab w:val="clear" w:pos="720"/>
          <w:tab w:val="left" w:pos="717" w:leader="none"/>
        </w:tabs>
        <w:bidi w:val="0"/>
        <w:ind w:left="717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</w:t>
        <w:tab/>
        <w:t xml:space="preserve">Toiminnan jatkuvuuden periaate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ing concern</w:t>
      </w:r>
    </w:p>
    <w:p>
      <w:pPr>
        <w:pStyle w:val="BodyText2"/>
        <w:tabs>
          <w:tab w:val="clear" w:pos="720"/>
          <w:tab w:val="left" w:pos="717" w:leader="none"/>
        </w:tabs>
        <w:bidi w:val="0"/>
        <w:ind w:left="1440" w:hanging="0"/>
        <w:jc w:val="left"/>
        <w:rPr/>
      </w:pPr>
      <w:r>
        <w:rPr/>
        <w:t>Tuloslaskenta perustuu oletukselle, että yritys on olemassa toistaiseksi ja jatkaa yritys</w:t>
        <w:softHyphen/>
        <w:t>toimin</w:t>
        <w:softHyphen/>
        <w:t>taan</w:t>
        <w:softHyphen/>
        <w:t>sa tulevaisuudessa.</w:t>
      </w:r>
    </w:p>
    <w:p>
      <w:pPr>
        <w:pStyle w:val="BodyText2"/>
        <w:bidi w:val="0"/>
        <w:ind w:left="1440" w:hanging="0"/>
        <w:jc w:val="left"/>
        <w:rPr/>
      </w:pPr>
      <w:r>
        <w:rPr/>
      </w:r>
    </w:p>
    <w:p>
      <w:pPr>
        <w:pStyle w:val="BodyText2"/>
        <w:tabs>
          <w:tab w:val="clear" w:pos="720"/>
          <w:tab w:val="left" w:pos="717" w:leader="none"/>
        </w:tabs>
        <w:bidi w:val="0"/>
        <w:ind w:left="717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</w:t>
        <w:tab/>
        <w:t xml:space="preserve">Varovaisuuden periaate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udence</w:t>
      </w:r>
    </w:p>
    <w:p>
      <w:pPr>
        <w:pStyle w:val="BodyText2"/>
        <w:tabs>
          <w:tab w:val="clear" w:pos="720"/>
          <w:tab w:val="left" w:pos="717" w:leader="none"/>
        </w:tabs>
        <w:bidi w:val="0"/>
        <w:ind w:left="1440" w:hanging="0"/>
        <w:jc w:val="left"/>
        <w:rPr/>
      </w:pPr>
      <w:r>
        <w:rPr/>
        <w:t>Laskettavaa ja näytettävää tulosta ei yliarvioida ja taseessa olevaa omaisuutta ei myöskään arvosteta liian suureksi.</w:t>
      </w:r>
    </w:p>
    <w:p>
      <w:pPr>
        <w:pStyle w:val="BodyText2"/>
        <w:bidi w:val="0"/>
        <w:ind w:left="1440" w:hanging="0"/>
        <w:jc w:val="left"/>
        <w:rPr/>
      </w:pPr>
      <w:r>
        <w:rPr/>
        <w:t>Mahdolliset riskit otetaan huomioon tuloksenlaskentahetkellä.</w:t>
      </w:r>
    </w:p>
    <w:p>
      <w:pPr>
        <w:pStyle w:val="BodyText2"/>
        <w:bidi w:val="0"/>
        <w:ind w:left="1440" w:hanging="0"/>
        <w:jc w:val="left"/>
        <w:rPr/>
      </w:pPr>
      <w:r>
        <w:rPr/>
      </w:r>
    </w:p>
    <w:p>
      <w:pPr>
        <w:pStyle w:val="BodyText2"/>
        <w:tabs>
          <w:tab w:val="clear" w:pos="720"/>
          <w:tab w:val="left" w:pos="717" w:leader="none"/>
        </w:tabs>
        <w:bidi w:val="0"/>
        <w:ind w:left="717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)</w:t>
        <w:tab/>
        <w:t xml:space="preserve">Suoriteperuste laskentaperusteena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rual basis of accounting</w:t>
      </w:r>
    </w:p>
    <w:p>
      <w:pPr>
        <w:pStyle w:val="BodyText2"/>
        <w:tabs>
          <w:tab w:val="clear" w:pos="720"/>
          <w:tab w:val="left" w:pos="717" w:leader="none"/>
        </w:tabs>
        <w:bidi w:val="0"/>
        <w:ind w:left="1440" w:hanging="0"/>
        <w:jc w:val="left"/>
        <w:rPr/>
      </w:pPr>
      <w:r>
        <w:rPr/>
        <w:t>Tulot ja menot realisoituvat tapahtumahetkellä eli tuotteen luovuttamisen ja tuotannontekijän vastaanottamisen hetkellä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Tilinpäätöskäytäntöä voidaan tarkastella myös siitä näkökulmasta, kuinka sitä säädellään ko. maan lainsäädännössä.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179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Lainsäädännöllä keskeinen merkitys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2160" w:hanging="0"/>
        <w:jc w:val="left"/>
        <w:rPr/>
      </w:pPr>
      <w:r>
        <w:rPr/>
        <w:t>esim. Ruotsi ja Saksa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179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Laki antaa vain väljät normit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2160" w:hanging="0"/>
        <w:jc w:val="left"/>
        <w:rPr/>
      </w:pPr>
      <w:r>
        <w:rPr/>
        <w:t>esim. Yhdysvallat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Kuinka yrityksen pitkäaikainen rahoitus on hoidettu?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720" w:hanging="0"/>
        <w:jc w:val="left"/>
        <w:rPr/>
      </w:pPr>
      <w:r>
        <w:rPr/>
        <w:t>Mikä on tärkein sidosryhmä, jolle informaatiota tuotetaan?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179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Oma pääoma -ehtoinen rahoitus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2160" w:hanging="0"/>
        <w:jc w:val="left"/>
        <w:rPr/>
      </w:pPr>
      <w:r>
        <w:rPr/>
        <w:t>esim. Englanti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179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Lainarahoitus</w:t>
      </w:r>
    </w:p>
    <w:p>
      <w:pPr>
        <w:pStyle w:val="BodyText2"/>
        <w:tabs>
          <w:tab w:val="clear" w:pos="720"/>
          <w:tab w:val="left" w:pos="1800" w:leader="none"/>
        </w:tabs>
        <w:bidi w:val="0"/>
        <w:ind w:left="2160" w:hanging="0"/>
        <w:jc w:val="left"/>
        <w:rPr/>
      </w:pPr>
      <w:r>
        <w:rPr/>
        <w:t>esim. Saksa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Verotus?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Lakisitoutuneissa tilinpäätöskulttuureissa yhteys yritystoiminnan tuloksen ja verotettavan tuloksen välillä on suurempi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Oikeat ja riittävät tiedot -käsit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 and fair view</w:t>
      </w:r>
      <w:r>
        <w:rPr/>
        <w:t>)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7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Lähtöisin Ison-Britannian tilinpäätöskäytännöstä.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107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Vaatimus tuo tilinpäätöksentekijälle velvoituksen laatia normeista ja määräyksistä poikkeava tilinpäätös, jos tilinpäätös ei näiden perusteella anna oikeaa ja riittävää kuvaa yrityksen varoista, veloista, taloudellisesta asemasta ja tuloksesta.</w:t>
      </w:r>
    </w:p>
    <w:p>
      <w:pPr>
        <w:pStyle w:val="BodyText2"/>
        <w:tabs>
          <w:tab w:val="clear" w:pos="720"/>
          <w:tab w:val="left" w:pos="1080" w:leader="none"/>
        </w:tabs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linpäätösinformaation kansainvälinen harmonisointi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hdistyneet kansakunnat</w:t>
      </w:r>
      <w:r>
        <w:rPr/>
        <w:t xml:space="preserve"> (YK) 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oudellisen yhteistyön ja kehityksen järjestö</w:t>
      </w:r>
      <w:r>
        <w:rPr/>
        <w:t xml:space="preserve"> OECD aloittivat monikansallisten yritysten raportointikysymyksiä koskevan harmonisointityönsä 1970-luvun lopulla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uroopan Unionin</w:t>
      </w:r>
      <w:r>
        <w:rPr/>
        <w:t xml:space="preserve"> puitteissa on viime vuosina harjoitettu tiivistä lainsäädännön harmonisointityötä, jonka tavoitteena on kansallisten säädösten yhdenmukaistaminen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 xml:space="preserve">Myös laskentatoimen alan kansainvälinen järjestö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national Accounting Standards Committee</w:t>
      </w:r>
      <w:r>
        <w:rPr/>
        <w:t xml:space="preserve"> (IASC) ohjaamaan kirjanpitokäytännön kehitystä antamalla kansainvälisiä kirjanpitoa ja tilinpätöksen laadintaa koskevia standardeja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Tilinpäätöskäytännön kehittämistä niin kansallisessa kuin kansainvälisessä suhteessa vaikeuttavat keskeisten vaikut</w:t>
        <w:softHyphen/>
        <w:t>ta</w:t>
        <w:softHyphen/>
        <w:t>jatahojen erilaiset odotukset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NFORMAATION</w:t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UOTTAJAT</w:t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(yritykset)</w:t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ind w:left="0" w:firstLine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ASKENTATOIMEN</w:t>
        <w:tab/>
        <w:tab/>
        <w:t>INFORMAATION</w:t>
      </w:r>
    </w:p>
    <w:p>
      <w:pPr>
        <w:pStyle w:val="BodyText2"/>
        <w:bidi w:val="0"/>
        <w:ind w:left="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MMATTILAISET</w:t>
        <w:tab/>
        <w:tab/>
        <w:tab/>
        <w:t>KÄYTTÄJÄT</w:t>
      </w:r>
    </w:p>
    <w:p>
      <w:pPr>
        <w:pStyle w:val="BodyText2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Harmonisointityö edistyy hitaasti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Kansainvälinen harmonisointityö heijastuu välillisesti kansallisenkin lainsäädännön kehittämiseen</w:t>
      </w:r>
    </w:p>
    <w:p>
      <w:pPr>
        <w:pStyle w:val="BodyText2"/>
        <w:bidi w:val="0"/>
        <w:ind w:left="1440" w:hanging="0"/>
        <w:jc w:val="left"/>
        <w:rPr/>
      </w:pPr>
      <w:r>
        <w:rPr/>
        <w:t>tiedot vaihtoehtoisista ratkaisuista laskenta</w:t>
        <w:softHyphen/>
        <w:t>ongelmiin hyödyttävät maakohtaisten normis</w:t>
        <w:softHyphen/>
        <w:t>tojen kehitystyössä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. SYYT EROIHIN TILINPÄÄTÖSKÄYTÄNNÖIS</w:t>
        <w:softHyphen/>
        <w:t>SÄ JA SUURIMMAT EROAVAISUUDET</w:t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BodyText2"/>
        <w:bidi w:val="0"/>
        <w:ind w:left="0" w:hanging="0"/>
        <w:jc w:val="left"/>
        <w:rPr/>
      </w:pPr>
      <w:r>
        <w:rPr/>
        <w:t>Tilinpäätöskäytännöt ovat erilaisia maiden välillä ja maiden sisällä, mikä vaikeuttaa tilinpäätösten vertaamista toisiinsa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Lainsäädäntösysteemin, rahoituksen tarjoajien, verotussidonnaisuuden ja laskentatoimen ammattikunnan on yleisesti katsottu vaikuttavan tilinpäätöksien muodostumiseen.</w:t>
      </w:r>
    </w:p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BodyText2"/>
        <w:bidi w:val="0"/>
        <w:ind w:left="0" w:hanging="0"/>
        <w:jc w:val="left"/>
        <w:rPr/>
      </w:pPr>
      <w:r>
        <w:rPr/>
        <w:t>Myös maantieteellisillä ja kielellisillä tekijöillä on katsottu olevan vaikutusta.</w:t>
      </w:r>
    </w:p>
    <w:p>
      <w:pPr>
        <w:pStyle w:val="BodyText2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0" w:hanging="0"/>
        <w:jc w:val="left"/>
        <w:rPr/>
      </w:pPr>
      <w:r>
        <w:rPr/>
        <w:t>SYITÄ EROIHIN TILINPÄÄTÖSKÄYTÄNNÖISSÄ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)</w:t>
        <w:tab/>
        <w:t>Ympäristö ja kulttuuri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ulttuuri (Hofstede 1980)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"the collective programming of the mind which distinguishes the members of one human group from another"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ulttuurin neljä perusulottuuvuutta: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(perustuen Hofsteden vuoden 1984 tutkimukseen, johon osallistui yli 100.000 IBM:n työntekijää 39 maasta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)</w:t>
        <w:tab/>
        <w:t>Yksilöllisyys versus kollektiivisuus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)</w:t>
        <w:tab/>
        <w:t>Yhdenvertaisuus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)</w:t>
        <w:tab/>
        <w:t>Epävarmuuden välttäminen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4)</w:t>
        <w:tab/>
        <w:t>Maskuliinisuus versus feminiinisyys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ray (1988) antoi näille kulttuurin ulottuvuuksille paremmin laskentatoimeen sopivat merkitykset: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)</w:t>
        <w:tab/>
        <w:t>ammattikunnan vaikutus versus lainsäädännölliset toimenpiteet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)</w:t>
        <w:tab/>
        <w:t>yhdenmukaisuus versus joustavuus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)</w:t>
        <w:tab/>
        <w:t>konservatiivisuus versus optimismi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4)</w:t>
        <w:tab/>
        <w:t>salainen versus julkinen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ks. kuviot)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)</w:t>
        <w:tab/>
        <w:t>Lainsäädäntöjärjestelmä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Joissakin maissa lainsäädäntöjärjestelmä rakentuu rajattuun määrään parlamentin hyväksymiä lakej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tatute la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, joita tuomioistuimet tulkitsevat syn</w:t>
        <w:softHyphen/>
        <w:t>nyt</w:t>
        <w:softHyphen/>
        <w:t>täen suuren määrän tapauskohtaista ns. tavan</w:t>
        <w:softHyphen/>
        <w:t>omaista oikeutta, kirjoittamatonta laki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mmon la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®</w:t>
        <w:tab/>
        <w:t>laskentatoimen ammattilaiset muodostavat säännöt tilinpäätöskäytännölle joko suosituksina tai standardeina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isissa maissa säännöt ovat yhteydessä käsityksiin oikeudesta ja moraalista ja ne muodostavat doktriini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dified la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581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935"/>
      </w:tblGrid>
      <w:tr>
        <w:trPr/>
        <w:tc>
          <w:tcPr>
            <w:tcW w:w="287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ommon law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93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odified law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Englanti ja Wa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an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rla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t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Yhdysvall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ak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ana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Espan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ustr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lankoma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Uusi-Seela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ortuga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Japan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)</w:t>
        <w:tab/>
        <w:t>Rahoittaja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allitsevat yritysmuodot ja omistusrakenteet vaihtelevat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)</w:t>
        <w:tab/>
        <w:t>capital market syste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firstLine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Iso-Britannia, Yhdysvallat)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)</w:t>
        <w:tab/>
        <w:t>credit based governmental systems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Ranska, Japani)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36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)</w:t>
        <w:tab/>
        <w:t>credit based financial institution systems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8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Saksa)</w:t>
      </w:r>
    </w:p>
    <w:p>
      <w:pPr>
        <w:pStyle w:val="Normal"/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ämä vaikuttaa julkisesti noteerattujen yritysten lukumäärään sekä yritysten velkaisuusasteeseen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75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737"/>
        <w:gridCol w:w="2840"/>
      </w:tblGrid>
      <w:tr>
        <w:trPr/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73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otimaisia listattuja yrityksiä / milj. asukast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 xml:space="preserve">Pörssi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 xml:space="preserve">markkina-arvo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/ BK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ak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5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an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12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lankoma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14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Yhdysvall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28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1.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so-Britan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39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1.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Table 1.10 ja Pocket World in Figures 1995, the Economist, 199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75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40"/>
        <w:gridCol w:w="2840"/>
      </w:tblGrid>
      <w:tr>
        <w:trPr/>
        <w:tc>
          <w:tcPr>
            <w:tcW w:w="18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Ma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Velkaisuusaste*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veit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Belg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t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rla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Tan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an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ak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uot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lankoma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Espan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so-Britan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0.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vieras pääoma jaettuna vieraan ja oman pääoman summalla (Tucker 1994)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aja ulkopuolisten omistus lisää paineita oikeelli</w:t>
        <w:softHyphen/>
        <w:t>sesta informaatiost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77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78"/>
      </w:tblGrid>
      <w:tr>
        <w:trPr/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87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Vahvat osakemarkkin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Heikommat osakemarkkin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Useita ulkopuolisia osakkeenomistaj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Ydin, sisäpiirin osakkeenomistaj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uuri tilintarkastajien ammattikun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ieni tilintarkastajien ammattikun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Erilliset tilinpäätös- ja verolai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Verotus hallitsee tilinpäätöslake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bes ja Parker (1998: 2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4)</w:t>
        <w:tab/>
        <w:t>Verotu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linpäätöksen verosidonnaisuus on yksi keskeisistä eroista maiden välill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roavaisuudet näkyvät erityisesti poistoissa ja varauksissa sekä kiinteän omaisuuden arvostukse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nskassa ja Saksassa vahva verosidonnaisuus, kun taas Yhdysvalloissa, Iso-Britanniassa ja Hollannissa kirjanpidon tuloksella ei ole suoraa yhteyttä vero</w:t>
        <w:softHyphen/>
        <w:t xml:space="preserve">tukseen.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(vrt. lainsäädäntöjärjestelmä-taulukko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5)</w:t>
        <w:tab/>
        <w:t>Laskentatoimen ammattilaise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skentatoimen ammattikunnan vahvuus, koko ja toimivalta voi johtua suurelta osin edellä maini</w:t>
        <w:softHyphen/>
        <w:t>tuista asioista sekä siitä, minkälaisen tilin</w:t>
        <w:softHyphen/>
        <w:t>päätös</w:t>
        <w:softHyphen/>
        <w:t>raportointijärjestelmän he ovat auttaneet luomaa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6)</w:t>
        <w:tab/>
        <w:t>Inflaatio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Inflaatiotaso vaikuttaa tilinpäätöskäytäntöjen valintaan.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nglanninkielisissä maissa vaikutusta tuskin huomaa, mutta monissa Etelä-Amerikan maissa, inflaatio on määräävä tekijä laskentamenetelmien valinna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uvaavinta on se, miten maa reagoi korkeaan inflaatiotasoon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sim. 1970-luvulla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79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Ranskassa, Saksassa, Italiassa ja Kreikassa hallitukset ryhtyivät toimenpiteisiin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79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Yhdysvalloissa, Iso-Britanniassa ja Australiassa laskentatoimen ammattilaisten komiteat reagoivat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79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7)</w:t>
        <w:tab/>
        <w:t>Teoria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rittäin harvoissa tapauksissa laskentatoimen teorioilla on ollut näkyvä vaikutus tilinpäätös</w:t>
        <w:softHyphen/>
        <w:t xml:space="preserve">käytäntöihin.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lkeimmät esimerkit ovat Alankomaat ja Suomi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8)</w:t>
        <w:tab/>
        <w:t>Sattuma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hteiskunnalliset tapahtumat ovat saattaneet vaikuttaa tilinpäätöskäytäntöjen muodostumisee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Esim. Yhdysvaltojen talouskriisi 1920- ja 1930-lukujen taitteessa synnytt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curity Exchan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, joka muutti kehityksen suuntaa Yhdysvalloissa vaa</w:t>
        <w:softHyphen/>
        <w:t>ti</w:t>
        <w:softHyphen/>
        <w:t>malla yrityksiltä enemmän tietoja tilinpää</w:t>
        <w:softHyphen/>
        <w:t>tök</w:t>
        <w:softHyphen/>
        <w:t>siin ja tarkempaa valvonta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hkäpä suurin eroavaisuuksien aiheuttaja on rahoitus</w:t>
        <w:softHyphen/>
        <w:t>markkinoiden erilainen rooli eri maissa eli ulkopuolisten sijoittajien määrä ja merkity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BodyText2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BodyText2"/>
        <w:numPr>
          <w:ilvl w:val="0"/>
          <w:numId w:val="0"/>
        </w:numPr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BodyText2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URIMMAT EROAVAISUUDET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uksi eroavaisuuksia tilinpäätöskäytäntöjen taustalla olevissa periaatteissa ja sitten varsinaisissa tilinpäätös</w:t>
        <w:softHyphen/>
        <w:t>käytännöiss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erkittävimmät periaate-eroavaisuud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(Nobes 199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)</w:t>
        <w:tab/>
        <w:t>Riittävyys –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Fairnes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linpäätöstietojen oikeellisuuden ja lain</w:t>
        <w:softHyphen/>
        <w:t>mukai</w:t>
        <w:softHyphen/>
        <w:t>suu</w:t>
        <w:softHyphen/>
        <w:t>den painotus suhteessa tietojen "riittä</w:t>
        <w:softHyphen/>
        <w:t>vyyteen" vaih</w:t>
        <w:softHyphen/>
        <w:t>te</w:t>
        <w:softHyphen/>
        <w:t>lee maittai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iippuu paljolti ulkopuolisten sijoittajien merkityk</w:t>
        <w:softHyphen/>
        <w:t>sestä yritysten rahoittajina sekä verotuksen ja lain</w:t>
        <w:softHyphen/>
        <w:t>säädännön merkityksestä tilinpäätösten laadinna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EU:n neljäs direktiivi vaatii "true and fair view" -periaatteen noudattamista. 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osin tämä vaatimus esim. Italiassa aiheutti vuonna 1993 muutoksia lakiin ja tilinpäätöskertomuksiin, mutta varsinaiset italialaisten yritysten tilinpäätökset eivät näytä muuttuneen. Eli käytännössä tilinpäätök</w:t>
        <w:softHyphen/>
        <w:t>set voivat olla entistä harhaanjohtavampia ulkomai</w:t>
        <w:softHyphen/>
        <w:t>sel</w:t>
        <w:softHyphen/>
        <w:t>le sijoittajalle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EU:s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ir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ylittää kaikki muut vaatimukset. USAssa käsitettä käytetään muille vaatimuksille alisteisena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"present fairly in conformity with generally accepted accounting principles.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Saksassa ei edelleenkään o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irness over r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- eik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substance over for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-vaatimuksi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)</w:t>
        <w:tab/>
        <w:t>Verotu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immissa Manner-Euroopan maissa ja Japanissa verosidonnaisuus on yksi suurimpia tietojen riittä</w:t>
        <w:softHyphen/>
        <w:t>vyy</w:t>
        <w:softHyphen/>
        <w:t>den kehityksen esteit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aikuttaa poistoihin, luottotappiovarauksiin ja omai</w:t>
        <w:softHyphen/>
        <w:t>suuden arvostukseen ja aiheuttaa näin eroa</w:t>
        <w:softHyphen/>
        <w:t>vai</w:t>
        <w:softHyphen/>
        <w:t>suuk</w:t>
        <w:softHyphen/>
        <w:t>sia maiden välill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)</w:t>
        <w:tab/>
        <w:t>Konservatismi ja suoriteperusteisuu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yse on siis lähinnä varovaisuudesta tulevien tulojen rekisteröinnissä.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ud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onservatismin tasoon eri maissa vaikuttaa tilinpää</w:t>
        <w:softHyphen/>
        <w:t>tös</w:t>
        <w:softHyphen/>
        <w:t>ten verosidonnaisuus sekä niiden pääasiallinen käyt</w:t>
        <w:softHyphen/>
        <w:t>täjäryhmä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sim. Saksassa pankkien tärkeys saattaa olla syynä korkeaan konservatismin tasoo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onissa Manner-Euroopan maissa sekä Japanissa konservatismin taso on korkea, mikä näkyy mm. pakollisina varauksina yritysten tilin</w:t>
        <w:softHyphen/>
        <w:t>päätöksissä.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4)</w:t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ovisions and reserve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2410" w:hanging="169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rovi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= </w:t>
        <w:tab/>
        <w:t>varaus, joka tehdään esim. tulevista maksuis</w:t>
        <w:softHyphen/>
        <w:t>ta, joiden suuruus on vielä epävarma, luot</w:t>
        <w:softHyphen/>
        <w:t>to</w:t>
        <w:softHyphen/>
        <w:t>tappiovaraus tai omaisuuden arvon alenta</w:t>
        <w:softHyphen/>
        <w:t>mi</w:t>
        <w:softHyphen/>
        <w:t>nen hankintahinnasta markkina-arvoon. Eli tulevia veloituksia voitosta.</w:t>
      </w:r>
    </w:p>
    <w:p>
      <w:pPr>
        <w:pStyle w:val="Normal"/>
        <w:bidi w:val="0"/>
        <w:ind w:left="2410" w:hanging="169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eser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= </w:t>
        <w:tab/>
        <w:t>varaus, jonka tarkoituksena on viestiä rahoit</w:t>
        <w:softHyphen/>
        <w:t>ta</w:t>
        <w:softHyphen/>
        <w:t>jille, että kyseinen osa kertyneistä voitosta ei ole "vapaa</w:t>
        <w:softHyphen/>
        <w:t>na" osingonjakoa varten, vaan vara</w:t>
        <w:softHyphen/>
        <w:t>taan esim. tehtaan laajennuk</w:t>
        <w:softHyphen/>
        <w:t>seen. Eli voiton "käyttötarkoituksia".</w:t>
      </w:r>
    </w:p>
    <w:p>
      <w:pPr>
        <w:pStyle w:val="Normal"/>
        <w:bidi w:val="0"/>
        <w:ind w:left="2410" w:hanging="16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arausten käyttö vaikuttaa tilinpäätöstietojen riittä</w:t>
        <w:softHyphen/>
        <w:t>vyy</w:t>
        <w:softHyphen/>
        <w:t>den ja suoriteperusteisuuden toteutumisee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arauksia käytetään tuloksentasaukseen mm. Ranskassa ja Saksa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so-Britanniassa ja Yhdysvalloissa varauksilla ei voi varautuu tavallisiin riskeihi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5)</w:t>
        <w:tab/>
        <w:t>Arvostusmenetelmä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erosidonnaisissa maissa on yleensä vähemmän valinnanvaraa arvostusmenetelmiss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ksassa vaaditaan historiallisten kustannusten käyttö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ankomaissa käytettiin pitkään lähes ainoastaan jälleenhankintakustannuksia, ja edelleen tietojen riittä</w:t>
        <w:softHyphen/>
        <w:t>vyyden tavoittelu aiheuttaa veihtelua menetel</w:t>
        <w:softHyphen/>
        <w:t>miss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so-Britanniassa tilanne on lähes kaoottinen. Käy</w:t>
        <w:softHyphen/>
        <w:t>tös</w:t>
        <w:softHyphen/>
        <w:t>sä on historiallisiin kustannuksiin ja monin eri pe</w:t>
        <w:softHyphen/>
        <w:t>rustein tehtyihin uudelleen arvostuksiin sekä tilin</w:t>
        <w:softHyphen/>
        <w:t>päätöspäivän arvoihin perustuvia käytäntöj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nskassa, Espanjassa ja Italiassa käytetään histori</w:t>
        <w:softHyphen/>
        <w:t>al</w:t>
        <w:softHyphen/>
        <w:t>lisia arvoja, joita on kuitenkin tarkistettava tarpeen mukaa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ähinnä Etelä-Amerikassa monet maat ovat omak</w:t>
        <w:softHyphen/>
        <w:t>suneet yleiseen ostovoimaan (General Purchasing Power (GPP)) perustuvia arvostus</w:t>
        <w:softHyphen/>
        <w:t xml:space="preserve">menetelmiä. 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Näkyvimpänä syynä korkea inflaatio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6)</w:t>
        <w:tab/>
        <w:t>Konsolidointi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Konsolidointia on ryhdytty vaatimaan eri aikoihin eri maissa. 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Yhdysvalloissa 1890-luvulta alkaen, Iso-Britanniassa ensimmäisen maailmansodan jälkeen, Alankomaissa 1930-luvulle mennessä, Saksassa vuonna 1965, Rans</w:t>
        <w:softHyphen/>
        <w:t>kas</w:t>
        <w:softHyphen/>
        <w:t>sa vuonna 1985, Belgias</w:t>
        <w:softHyphen/>
        <w:t>sa ja Espanjassa 1980-luvulla ja Italiassa vasta vuonna 1994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ykyään konsolidointia vaaditaan lähes kaikissa kehit</w:t>
        <w:softHyphen/>
        <w:t>tyneissä maissa, joten kiinnostavimmat eroa</w:t>
        <w:softHyphen/>
        <w:t>vai</w:t>
        <w:softHyphen/>
        <w:t>suudet liittyvät tytär- ja osakkuusyhtiöiden mää</w:t>
        <w:softHyphen/>
        <w:t>rit</w:t>
        <w:softHyphen/>
        <w:t>telyyn, goodwillin käsittelyyn sekä muihin tek</w:t>
        <w:softHyphen/>
        <w:t>ni</w:t>
        <w:softHyphen/>
        <w:t xml:space="preserve">siin kysymyksiin. 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7)</w:t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hdenmukaisuus ja lainsäädäntö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hdenmukaisuutta tilinpäätöskäytännöissä maan sisäl</w:t>
        <w:softHyphen/>
        <w:t>lä esiintyy kolmella alueella: tilinpäätöksen muo</w:t>
        <w:softHyphen/>
        <w:t>dossa, laskentamenetelmissä sekä julkaisu</w:t>
        <w:softHyphen/>
        <w:t>vaati</w:t>
        <w:softHyphen/>
        <w:t>muk</w:t>
        <w:softHyphen/>
        <w:t>si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ksityiskohtainen lainsäädäntö luonnollisesti edistää yhdenmukaisuutt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so-Britannian, Irlannin ja Alankomaiden lain</w:t>
        <w:softHyphen/>
        <w:t>sää</w:t>
        <w:softHyphen/>
        <w:t>dän</w:t>
        <w:softHyphen/>
        <w:t>tö on joustavampi tilinpäätöksen muodon ja terminologian suhteen kuin muiden EU-maiden. USAssa joustavuutta on vielä enemmä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Assa laskentamenetelmät ovat erittäin yhden</w:t>
        <w:softHyphen/>
        <w:t>mukaiset standardien tiukkuuden ansioista. Useimmissa Euroopan maissa ja Japanissa samaan on päästy vero- ja yhtiölainsäädännön avulla. Iso-Britannia, Irlanti ja Alankomaat ovat tämänkin suhteen joustavia mait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Julkaistavan tiedon määrä rajoittuu useimmissa ranska</w:t>
        <w:softHyphen/>
        <w:t>lais-germaanisissa maissa lainsäädännön vaati</w:t>
        <w:softHyphen/>
        <w:t>muksiin, mutta anglo-saksisissa maissa muiden lähteiden esittämät julkaisusuositukset aiheuttavat vaih</w:t>
        <w:softHyphen/>
        <w:t>telua julkaistavan tiedon määräss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8)</w:t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linpäätösasiakirjojen muoto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avallisimmat taseen muodot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693"/>
      </w:tblGrid>
      <w:tr>
        <w:trPr/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Ma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Muo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Varojen likvidiys</w:t>
              <w:softHyphen/>
              <w:t>järjesty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ustr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aport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askev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an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aksipuolin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nousev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ak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aport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nousev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t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aksipuolin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nousev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Japan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aksipuolin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askev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Espan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aksipuolin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nousev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so-Britan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ahoitusase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nousev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Yhdysvall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aksipuolinen tai raport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askev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avallisimmat tuloslaskelman muodot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77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53"/>
        <w:gridCol w:w="2840"/>
      </w:tblGrid>
      <w:tr>
        <w:trPr/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Ma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Muo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ustannusten yhdistelyperus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Austr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ys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toimin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an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aksipuolin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aa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ak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ys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ähinnä laa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t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ys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aa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Japan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ys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toimin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Espan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kaksipuolin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aa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Iso-Britan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ys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toimin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Yhdysvall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ys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toimin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9)</w:t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linpäätöksen sijoittajaorientoituneisuu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joittajaorientoituneisuuden aste vaikuttaa lasken</w:t>
        <w:softHyphen/>
        <w:t>ta</w:t>
        <w:softHyphen/>
        <w:t>menetelmien lisäksi tilinpäätösasiakirjojen muo</w:t>
        <w:softHyphen/>
        <w:t>toon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ahoitusaseman esittävä tase ja vertikaalinen tuloslaskelma viittaavat suurempaan sijoittaja</w:t>
        <w:softHyphen/>
        <w:t>suuntautumisee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yös kassavirtalaskelman esittäminen viittaa sijoittajien tärkeyteen yritysten rahoittajin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uitakin eroavaisuuksia on, mutta jo nämä riittävät aiheuttamaan sen, että ulkomaisen yrityksen tilin</w:t>
        <w:softHyphen/>
        <w:t>pää</w:t>
        <w:softHyphen/>
        <w:t>töstiedot saattavat johtaa sijoittajaa harhaan.</w:t>
      </w:r>
    </w:p>
    <w:p>
      <w:pPr>
        <w:pStyle w:val="Normal"/>
        <w:bidi w:val="0"/>
        <w:ind w:left="35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ind w:left="35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roavaisuudet tilinpäätöskäytännöiss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Decker &amp; Brunner 1997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)</w:t>
        <w:tab/>
        <w:t>Tutkimus- ja kehitysmenojen käsittely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&amp;K menot joko aktivoidaan tai luetaan kuluksi syntyvuonnaa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ksassa ja Yhdysvalloissa vaaditaan välitöntä kuluksi lukemist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nada, Ranska, Alankomaat, Sveitsi ja Iso-Britannia sekä IAS sallivat T&amp;K menojen aktivoinnin tietyin ehdoin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79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Ehdot liittyvät tuotteen menestyksen todennäköisyyteen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79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Osa maista sallii vain kehitysmenojen aktivoinnin (Kanada, Iso-Britannia ja IAS)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79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)</w:t>
        <w:tab/>
        <w:t>Kiinteän omaisuuden arvostu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roavaisuuksia poistoaikojen ja -menetelmien sekä omaisuuden arvonmäärityksen suhtee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onia erilaisia poistomenetelmiä, jotka vaikuttavat kiinteän omaisuuden hankintakustannuksen jakau</w:t>
        <w:softHyphen/>
        <w:t>tu</w:t>
        <w:softHyphen/>
        <w:t>miseen omaisuuden arvioidulle käyttöajalle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uosituin poistomenetelmä on tasapoisto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immissa maissa ei vaadita tietyn poistomene</w:t>
        <w:softHyphen/>
        <w:t>tel</w:t>
        <w:softHyphen/>
        <w:t>män käyttöä, mutta useimmissa verosidonnaisissa mais</w:t>
        <w:softHyphen/>
        <w:t>sa, kuten Japanissa, Saksassa ja Ranskassa samaa menetelmää on käytettävä sekä kirjanpidossa että verotukse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maisuuden arvo määritetään joko historiallisen (han</w:t>
        <w:softHyphen/>
        <w:t>kin</w:t>
        <w:softHyphen/>
        <w:t>tahinnan) arvon perusteella (- poistot) tai päivän hinnan mukaa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storiallisiin arvoihin perustuvaa arvostusta vaadi</w:t>
        <w:softHyphen/>
        <w:t>taan mm. Kanadassa, Saksassa, Japanissa ja Yhdys</w:t>
        <w:softHyphen/>
        <w:t>valloi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udelleen arvostus päivän hintaan sallitaan mm. Bra</w:t>
        <w:softHyphen/>
        <w:t>siliassa, Ranskassa, Italiassa, Alankomaissa, Sveit</w:t>
        <w:softHyphen/>
        <w:t>sissä sekä Iso-Britannia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AS 16 perustaa arvonmäärityksen historiallisiin arvoihin, mutta sallii myös uudelleen arvostukse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)</w:t>
        <w:tab/>
        <w:t>Vaihto-omaisuuden arvostu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aihto-omaisuuden arvo määritellään yleensä osto</w:t>
        <w:softHyphen/>
        <w:t>hinnan ja valmistuksen kustannusten summan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ysymys kuuluukin, miten jakaa kustannukset myy</w:t>
        <w:softHyphen/>
        <w:t>ty</w:t>
        <w:softHyphen/>
        <w:t>jen tuotteiden ja varastossa olevien keske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olme suosituinta menetelmää ovat FIFO, keski</w:t>
        <w:softHyphen/>
        <w:t>hinta</w:t>
        <w:softHyphen/>
        <w:t>menetelmä sekä LIFO. Kaikissa taustalla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ower-of-cost-or-market-va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"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LIFOn käyttö on harvinaista, paitsi Yhdysvalloissa.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ksassa LIFOa voidaan käyttää verotuksessa vain, jos fyysinen tavaravirta todella on sen mukaine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rasiliassa ja Iso-Britanniassa LIFOa ei sallita vero</w:t>
        <w:softHyphen/>
        <w:t>tuk</w:t>
        <w:softHyphen/>
        <w:t>se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AS sallii LIFOn käytön, mutta suosittelee FIFO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IFOn katsotaan kuvastavan paremmin myytyjen tuot</w:t>
        <w:softHyphen/>
        <w:t>teiden kustannuksia ja vastaavan todellista fyy</w:t>
        <w:softHyphen/>
        <w:t>sistä tavaravirtaa LIFOa paremmi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4)</w:t>
        <w:tab/>
        <w:t>Leasingin käsittely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eruskysymys: Voiko tai pitääkö leasattu tuote akti</w:t>
        <w:softHyphen/>
        <w:t>voi</w:t>
        <w:softHyphen/>
        <w:t>da omaisuudeksi taseeseen vai pitääkö  leasing-maksuja käsitellä vuokrakuluina?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hoitusleasingissä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pital leas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leasing käsitel</w:t>
        <w:softHyphen/>
        <w:t xml:space="preserve">lään kuin vuokranottaja (velalline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esse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olisi lai</w:t>
        <w:softHyphen/>
        <w:t>nannut ra</w:t>
        <w:softHyphen/>
        <w:t xml:space="preserve">haa vuokranantajalta (velkoja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es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os</w:t>
        <w:softHyphen/>
        <w:t>taak</w:t>
        <w:softHyphen/>
        <w:t>seen leasingin koh</w:t>
        <w:softHyphen/>
        <w:t>teen. Leasingmaksut katso</w:t>
        <w:softHyphen/>
        <w:t>taan lainanlyhen</w:t>
        <w:softHyphen/>
        <w:t>nyk</w:t>
        <w:softHyphen/>
        <w:t>sik</w:t>
        <w:softHyphen/>
        <w:t>si ja koroiksi. Leasing</w:t>
        <w:softHyphen/>
        <w:t>hyödy</w:t>
        <w:softHyphen/>
        <w:t>ke siirtyy vuokranottajan omaisuudeksi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m. Kanadassa, Alankomaissa, Iso-Britanniassa ja Yhdysvalloissa sekä IAS 17:sta rahoitusleasing</w:t>
        <w:softHyphen/>
        <w:t>kä</w:t>
        <w:softHyphen/>
        <w:t>sit</w:t>
        <w:softHyphen/>
        <w:t>telyä vaaditaan tietyin edellytyksi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äyttöleasingissä leasingmaksut luetaan kuluksi ja leasinghyödyke säilyy vuokranantajan taseessa omai</w:t>
        <w:softHyphen/>
        <w:t>suu</w:t>
        <w:softHyphen/>
        <w:t>ten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m. Brasiliassa ja Italiassa kaikki leasing</w:t>
        <w:softHyphen/>
        <w:t>sopi</w:t>
        <w:softHyphen/>
        <w:t>muk</w:t>
        <w:softHyphen/>
        <w:t>set on käsiteltävä käyttöleasingin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5)</w:t>
        <w:tab/>
        <w:t>Eläkkee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ksityisissä eläkesopimuksissa yritys sitoutuu mak</w:t>
        <w:softHyphen/>
        <w:t>sa</w:t>
        <w:softHyphen/>
        <w:t>maan työntekijälleen "lisäeläkettä". Milloin mak</w:t>
        <w:softHyphen/>
        <w:t>sut on kirjattava kuluksi?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ksujen kuluksi kirjaamista jo työntekijän työssä</w:t>
        <w:softHyphen/>
        <w:t>oloaikana, jos menon suuruus voidaan luotettavasti arvioida, vaativat mm. Kanada, Saksa, Alanko</w:t>
        <w:softHyphen/>
        <w:t>maat, Iso-Britannia ja Yhdysvallat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aihtoehtoinen tapa on kirjata maksut kuluiksi vasta työntekijän eläkettä maksettaessa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6)</w:t>
        <w:tab/>
        <w:t>Verotu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irjanpidon ja verotuksen tulos saattavat erota. Usein syynä on kulujen ja tuottojen erilainen ajoitus kirjanpidossa ja verotuksessa tai erilaiset poistome</w:t>
        <w:softHyphen/>
        <w:t>ne</w:t>
        <w:softHyphen/>
        <w:t>telmät. Tällöin muodostuu lykättyä verovelka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ferred tax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erosidonnaisissa maissa, kuten Japanissa ja Sak</w:t>
        <w:softHyphen/>
        <w:t>sas</w:t>
        <w:softHyphen/>
        <w:t>sa tätä ongelmaa ei ole – paitsi konsernitilin</w:t>
        <w:softHyphen/>
        <w:t>pää</w:t>
        <w:softHyphen/>
        <w:t>tök</w:t>
        <w:softHyphen/>
        <w:t>sissä, joita verosäädökset eivät koske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joituseroista syntynyt lykätty verovelka käsitellään joko lykkäysmenetelmä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ferral meth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tai vel</w:t>
        <w:softHyphen/>
        <w:t>ka</w:t>
        <w:softHyphen/>
        <w:t>menetelmä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iability meth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mukaisesti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ykkäysmenetelmää käytetään mm. Kanadassa ja velkamenetelmää mm. Alankomaissa, Iso-Britan</w:t>
        <w:softHyphen/>
        <w:t>niassa, Italiassa ja Yhdysvalloissa. Myös IAS vaatii sen käyttö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7)</w:t>
        <w:tab/>
        <w:t>Valuuttamääräiset erä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hin kurssiin ulkomaisten tytäryhtiöiden tilinpää</w:t>
        <w:softHyphen/>
        <w:t>tök</w:t>
        <w:softHyphen/>
        <w:t>set tai muut ulkomaiset velat tai omaisuus pitäisi kirja</w:t>
        <w:softHyphen/>
        <w:t>ta? Miten näistä muunnoksista aiheutuvat kurs</w:t>
        <w:softHyphen/>
        <w:t>si</w:t>
        <w:softHyphen/>
        <w:t>voitot tai -tappiot tulisi käsitellä?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linpäätöspäivän kurssi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urrent rate meth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me</w:t>
        <w:softHyphen/>
        <w:t>ne</w:t>
        <w:softHyphen/>
        <w:t>telmässä taseen erät muunnetaan tilinpää</w:t>
        <w:softHyphen/>
        <w:t>tös</w:t>
        <w:softHyphen/>
        <w:t>päi</w:t>
        <w:softHyphen/>
        <w:t>vän kurssiin ja tuloslaskelman erät tilikauden paino</w:t>
        <w:softHyphen/>
        <w:t>te</w:t>
        <w:softHyphen/>
        <w:t>tun keskiarvokurssin mukaan. Tämä menetelmä on käytössä Alankomaissa, Iso-Britanniassa ja Yhdysvalloissa. Kurssierot viedään taseesee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emporaalimenetelmässä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emporal meth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rahoi</w:t>
        <w:softHyphen/>
        <w:t>tusomaisuus ja velat muunnetaan tilinpäätös</w:t>
        <w:softHyphen/>
        <w:t>päi</w:t>
        <w:softHyphen/>
        <w:t>vän kurssiin. Taseen erät, jotka on esitetty historiallisin arvoin, kuten kiinteä omaisuus, muunnetaan hankin</w:t>
        <w:softHyphen/>
        <w:t>tapäivän kurssiin. Kurssierot näkyvä tuloslaskel</w:t>
        <w:softHyphen/>
        <w:t>mas</w:t>
        <w:softHyphen/>
        <w:t>sa. Mm. IAS vaatii tämän menetelmän käyttö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8)</w:t>
        <w:tab/>
        <w:t>Fuusiot ja yritysostot (sisältäen goodwillin käsittelyn)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ten ostetun/fuusioidun yrityksen omaisuus tulisi arvostaa taseessa?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leensä omaisuus arvostetaan hankintahetken arvo</w:t>
        <w:softHyphen/>
        <w:t xml:space="preserve">jen mukaan.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ol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er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-menetelmää voi tai pitää käyttää Yh</w:t>
        <w:softHyphen/>
        <w:t>dysvalloissa, Japanissa, Iso-Britanniassa, Saksas</w:t>
        <w:softHyphen/>
        <w:t xml:space="preserve">sa ja Alankomaissa vaihtelevin ehdoin.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ritysoston yhteydessä muodostunut goodwill voi</w:t>
        <w:softHyphen/>
        <w:t>daan mm. Iso-Britanniassa joko kirjata suoraan ku</w:t>
        <w:softHyphen/>
        <w:t>luk</w:t>
        <w:softHyphen/>
        <w:t>si varauksista tai aktivoida ja jaksottaa pois</w:t>
        <w:softHyphen/>
        <w:t>toik</w:t>
        <w:softHyphen/>
        <w:t>si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9)</w:t>
        <w:tab/>
        <w:t>Konsernitilinpäätös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Pitkäaikainen merkittävä sijoitus toiseen yritykseen voidaan käsitellä tilinpäätöksessä periaatteessa joko yhtenä eränä taseessa (pääomaosuus el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quity meth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 tai laskemalla investointikohteen varat ja velat yhteen emoyhtiön kanss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nsolidation meth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)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immissa maissa konsolidointia vaaditaan, kun yrityksellä on määräävä omistaja-asema toisessa yrityksessä. 20-50 prosentin omistusosuudella saa vielä käyttää pääomaosuusmenetelmää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ääräävän omistusosuuden määrittely vaihtelee maittain.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bidi w:val="0"/>
        <w:ind w:left="720" w:hanging="0"/>
        <w:jc w:val="left"/>
        <w:rPr/>
      </w:pPr>
      <w:r>
        <w:rPr/>
        <w:t>Samoin vaatimus konsolidoitavien tytäryhtiöiden toiminnan samanlaatuisuudesta emon kanssa. Esim. Italiassa ja Iso-Britanniassa emon toiminnasta eroavia tytäryhtiöitä ei tarvitse konsolidoida.</w:t>
      </w:r>
    </w:p>
    <w:tbl>
      <w:tblPr>
        <w:tblW w:w="134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1"/>
        <w:gridCol w:w="1291"/>
        <w:gridCol w:w="1310"/>
        <w:gridCol w:w="1311"/>
        <w:gridCol w:w="1310"/>
        <w:gridCol w:w="1311"/>
        <w:gridCol w:w="1310"/>
        <w:gridCol w:w="1181"/>
        <w:gridCol w:w="1310"/>
        <w:gridCol w:w="1311"/>
      </w:tblGrid>
      <w:tr>
        <w:trPr>
          <w:trHeight w:val="235" w:hRule="atLeast"/>
        </w:trPr>
        <w:tc>
          <w:tcPr>
            <w:tcW w:w="9624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 xml:space="preserve">Taulukko 2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Tilinpäätöskäytännöt (Decker &amp; Brunner 1997: 3.4; Choi, Frost &amp; Meek 1999; Haskins Ferris &amp; Selling 199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Itäval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Belg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Tan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uo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Ran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k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Kreik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Irla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It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Pooling-menetelmän käyttö fuusio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harvoissa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Pääomaosuus-menetelmän käyttö 20-50% omistukse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Tutkimus- ja kehitys</w:t>
              <w:softHyphen/>
              <w:t>menojen aktivoi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Goodwillin aktivoi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Tilinpäätöspäivän kurs</w:t>
              <w:softHyphen/>
              <w:t>sin käyttö va</w:t>
              <w:softHyphen/>
              <w:t>luut</w:t>
              <w:softHyphen/>
              <w:t>ta</w:t>
              <w:softHyphen/>
              <w:t>määräisille eri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itsenäisiltä ulkomaisilta operaatioil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itsenäisiltä ulkomaisilta operaatioil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Rahoitus-leasingin aktivoi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vaadi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Käyttöomaisuuden arvostaminen hankintahinnan ylittävään arvo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LIFOn käyttö vaihto-omaisuuden arvos</w:t>
              <w:softHyphen/>
              <w:t>tukse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 verotukse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, mutta ei monetaariset LIFO menetelmä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, mutta harvoin käytet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Kirjanpidon ja vero</w:t>
              <w:softHyphen/>
              <w:t>tuksen jaksotus</w:t>
              <w:softHyphen/>
              <w:t>erot taseessa lykät</w:t>
              <w:softHyphen/>
              <w:t>tynä verovelka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vaadi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yleens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34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1"/>
        <w:gridCol w:w="1291"/>
        <w:gridCol w:w="1310"/>
        <w:gridCol w:w="1311"/>
        <w:gridCol w:w="1310"/>
        <w:gridCol w:w="1311"/>
        <w:gridCol w:w="1310"/>
        <w:gridCol w:w="1321"/>
        <w:gridCol w:w="1276"/>
        <w:gridCol w:w="1205"/>
      </w:tblGrid>
      <w:tr>
        <w:trPr>
          <w:trHeight w:val="235" w:hRule="atLeast"/>
        </w:trPr>
        <w:tc>
          <w:tcPr>
            <w:tcW w:w="10945" w:type="dxa"/>
            <w:gridSpan w:val="8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 xml:space="preserve">Taulukko 2. (jatkoa)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Tilinpäätöskäytännöt (Decker &amp; Brunner 1997: 3.4; Choi, Frost &amp; Meek 1999; Haskins Ferris &amp; Selling 199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Luxembour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Alankoma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Nor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Portuga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span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Ruot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veit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Iso-Britan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Yhdysvall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Pooling-menetelmän käyttö fuusio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, mutta harvoin käytet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, mutta harvoin käytet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Pääomaosuus-menetelmän käyttö 20-50% omistukse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Tutkimus- ja kehitys</w:t>
              <w:softHyphen/>
              <w:t>menojen aktivoi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, mutta harvoin käytet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Goodwillin aktivoi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, mutta harvoin käytet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Tilinpäätöspäivän kurs</w:t>
              <w:softHyphen/>
              <w:t>sin käyttö va</w:t>
              <w:softHyphen/>
              <w:t>luut</w:t>
              <w:softHyphen/>
              <w:t>ta</w:t>
              <w:softHyphen/>
              <w:t>määräisille eri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itsenäisiltä ulkomaisilta operaatioil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itsenäisiltä operaatioil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itsenäisiltä ulkomaisilta operaatioil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Rahoitus-leasingin aktivoi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, mutta harvoin käytet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Käyttöomaisuuden arvostaminen hankintahinnan ylittävään arvo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LIFOn käyttö vaihto-omaisuuden arvos</w:t>
              <w:softHyphen/>
              <w:t>tukse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, mutta harvoin käytet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Kirjanpidon ja vero</w:t>
              <w:softHyphen/>
              <w:t>tuksen jaksotus</w:t>
              <w:softHyphen/>
              <w:t>erot taseessa lykät</w:t>
              <w:softHyphen/>
              <w:t>tynä verovelka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Ei 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Sallitt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 tietyissä tapauksi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  <w:t>Vaadita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1985" w:gutter="0" w:header="1418" w:top="1559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LINPÄÄTÖSKÄYTÄNTÖJEN LUOKIT</w:t>
        <w:softHyphen/>
        <w:t>TE</w:t>
        <w:softHyphen/>
        <w:t>LUT</w:t>
      </w:r>
    </w:p>
    <w:p>
      <w:pPr>
        <w:pStyle w:val="Heading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uokittelu on tieteen vanha perustyökal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arkoituksena selvittää mahdolliset yritysten tilinpäätöskäyäntöjen alla olevat rakente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linpäätöskäytäntöjen luokittelu auttaa hyväksikäyttäjää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7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luokittelujen kautta saadaan selvitettyä eroja tilinpäätöskäytännöissä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7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auttaa harmonisointipyrkimyksiä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107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ähtökohta vertailul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uokittelut voidaan jakaa teoreettisiin ja empiirisiin sekä ulkonaisiin (extrinsic) ja sisäisiin (intrinsi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Heading2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eoreettiset luokittel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linpäätöskäytännöt voidaan karkeasti jakaa neljään luokkaan (Mueller 196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ind w:left="1077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.</w:t>
        <w:tab/>
        <w:t>Tilinpäätöskäytäntö makrotaloudellisessa viitekehyksessä</w:t>
      </w:r>
    </w:p>
    <w:p>
      <w:pPr>
        <w:pStyle w:val="Normal"/>
        <w:tabs>
          <w:tab w:val="clear" w:pos="720"/>
          <w:tab w:val="left" w:pos="1077" w:leader="none"/>
        </w:tabs>
        <w:bidi w:val="0"/>
        <w:ind w:left="144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ilinpäätöskäytäntö on kehittynyt talouspoliittisista lähtökohdista. Rohkaiseen tuloksen tasauksee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ncome smooth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) ja on läheisessä yhteydessä vero</w:t>
        <w:softHyphen/>
        <w:t xml:space="preserve">tukseen. esim. Ruotsi 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ind w:left="1077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.</w:t>
        <w:tab/>
        <w:t>Mikrotaloudellinen lähestymistapa</w:t>
      </w:r>
    </w:p>
    <w:p>
      <w:pPr>
        <w:pStyle w:val="Normal"/>
        <w:tabs>
          <w:tab w:val="clear" w:pos="720"/>
          <w:tab w:val="left" w:pos="1077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austana yksityisen yrityksen toiminta markkinoilla, joilla on kilpailua. Tilinpäätöskäytäntö on kehittynyt</w:t>
        <w:softHyphen/>
        <w:t>tä, mutta joustavaa. Tilinpäätös jäljittelee taloudelli</w:t>
        <w:softHyphen/>
        <w:t>ses</w:t>
        <w:softHyphen/>
        <w:t>ti oikeaa tulosta ja arvoa. esim. Hollanti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ind w:left="1077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.</w:t>
        <w:tab/>
        <w:t>Tilinpäätös itsenäisenä tiedonalana</w:t>
      </w:r>
    </w:p>
    <w:p>
      <w:pPr>
        <w:pStyle w:val="Normal"/>
        <w:tabs>
          <w:tab w:val="clear" w:pos="720"/>
          <w:tab w:val="left" w:pos="1077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ilinpäätös on kehittynyt tai sitä on kehitetty vapaa</w:t>
        <w:softHyphen/>
        <w:t>na ja itsenäisenä toimintana riippumatta talous</w:t>
        <w:softHyphen/>
        <w:t>poliit</w:t>
        <w:softHyphen/>
        <w:t>tisista painotuksista ja teorioista. Se on kehit</w:t>
        <w:softHyphen/>
        <w:t>tynyt yri</w:t>
        <w:softHyphen/>
        <w:t>tyk</w:t>
        <w:softHyphen/>
        <w:t>sissä: kun on ilmaantunut ongelma, se on rat</w:t>
        <w:softHyphen/>
        <w:t>kais</w:t>
        <w:softHyphen/>
        <w:t>tu pragmaattisesti. Teoriaa ei arvosteta, sitä on käy</w:t>
        <w:softHyphen/>
        <w:t>tetty lähinnä vain pyrittäessä perustele</w:t>
        <w:softHyphen/>
        <w:t>maan käy</w:t>
        <w:softHyphen/>
        <w:t>tän</w:t>
        <w:softHyphen/>
        <w:t>nön ratkaisuja loogisesti. esim. Iso-Britannia ja Yhdysvallat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ind w:left="1077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4.</w:t>
        <w:tab/>
        <w:t>Yhdenmukainen käytäntö</w:t>
      </w:r>
    </w:p>
    <w:p>
      <w:pPr>
        <w:pStyle w:val="Normal"/>
        <w:tabs>
          <w:tab w:val="clear" w:pos="720"/>
          <w:tab w:val="left" w:pos="1077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ulkinen valta pyrkii sääntelemään erittäin pitkälle kirjanpidon ja tilinpäätöksen laadintaa. Tavoitteena on yritystoiminnan hallinnollinen kontrolli mahdolli</w:t>
        <w:softHyphen/>
        <w:t>sim</w:t>
        <w:softHyphen/>
        <w:t>man samanlaista informaatiota sisältävien tilin</w:t>
        <w:softHyphen/>
        <w:t>pää</w:t>
        <w:softHyphen/>
        <w:t>tösten avulla. esim. Ranska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uutteet:</w:t>
      </w:r>
    </w:p>
    <w:p>
      <w:pPr>
        <w:pStyle w:val="Normal"/>
        <w:tabs>
          <w:tab w:val="clear" w:pos="720"/>
          <w:tab w:val="left" w:pos="1437" w:leader="none"/>
        </w:tabs>
        <w:bidi w:val="0"/>
        <w:ind w:left="1434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Luokkien pieni määrä</w:t>
      </w:r>
    </w:p>
    <w:p>
      <w:pPr>
        <w:pStyle w:val="Normal"/>
        <w:tabs>
          <w:tab w:val="clear" w:pos="720"/>
          <w:tab w:val="left" w:pos="1437" w:leader="none"/>
        </w:tabs>
        <w:bidi w:val="0"/>
        <w:ind w:left="1434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Hierarkian puute</w:t>
      </w:r>
    </w:p>
    <w:p>
      <w:pPr>
        <w:pStyle w:val="Normal"/>
        <w:tabs>
          <w:tab w:val="clear" w:pos="720"/>
          <w:tab w:val="left" w:pos="1437" w:leader="none"/>
        </w:tabs>
        <w:bidi w:val="0"/>
        <w:ind w:left="1434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bes (1983) luokitteli kehittyneitä länsimaita niiden vuoden 1980 tilinpäätöskäytäntöjen perusteella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nsimmäinen hierarkinen hypoteettinen luokittelu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uorein luokittelu Nobesin vuoden 1998 kehitelmä yllä esitetystä luokittelusta.</w:t>
      </w:r>
    </w:p>
    <w:p>
      <w:pPr>
        <w:pStyle w:val="BodyText2"/>
        <w:numPr>
          <w:ilvl w:val="0"/>
          <w:numId w:val="0"/>
        </w:numPr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BodyText2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iiriset luokittelut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Empiiriset luokittelut olivat yleisiä 70- ja 80-luvuill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Luokittelevina tekijöinä yli 200 tilinpäätösperiaatetta (Price Waterhouse-data 1973, 1975, 1979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Nair ja Frank (1980) faktoroivat vuoden 1973 Price Waterhouse -kyselyyn perustuvan luokittelu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923"/>
        <w:gridCol w:w="2046"/>
        <w:gridCol w:w="2490"/>
      </w:tblGrid>
      <w:tr>
        <w:trPr/>
        <w:tc>
          <w:tcPr>
            <w:tcW w:w="26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British Commonwealth mode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Latin American mode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ontinental European mode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Unit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tat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Mode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ustral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rgenti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Belgi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ana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Baham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Boliv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Fr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Jap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Ei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Braz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Germ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Mexic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Fij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hi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Ital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Pana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Jamai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Colomb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pa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Philippin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Keny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Ethiop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wed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United Stat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Netherla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Ind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witzer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New Zea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Paragu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Venezuel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Pakist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Per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Rhodes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Urugu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ingap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outh Afri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Trinidad &amp; Toba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  <w:tr>
        <w:trPr/>
        <w:tc>
          <w:tcPr>
            <w:tcW w:w="268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United Kingd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192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49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ämän tyyppisten luokittelujen ongelmat (Nobes 1981):</w:t>
      </w:r>
    </w:p>
    <w:p>
      <w:pPr>
        <w:pStyle w:val="Normal"/>
        <w:bidi w:val="0"/>
        <w:ind w:left="71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Virheet aineistossa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Harhaanjohtavat vastaukset kysymyksiin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Tärkeät kysymykset hukutettu triviaalien joukkoon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Iso-Britannian ja Yhdysvaltojen eroavaisuuksien liioittelu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71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Eivät testaa hypoteettisia luokitteluja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Luokittelevat valtavan aineiston, jota ei ole kerätty tätä tarkoitusta varten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Epäloogiset tulokset &amp; tulosten analysointi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Oikean työkalun käyttö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Erottelevien tekijöiden valinta</w:t>
      </w:r>
    </w:p>
    <w:p>
      <w:pPr>
        <w:pStyle w:val="Normal"/>
        <w:tabs>
          <w:tab w:val="clear" w:pos="720"/>
          <w:tab w:val="left" w:pos="1074" w:leader="none"/>
        </w:tabs>
        <w:bidi w:val="0"/>
        <w:ind w:left="1071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57" w:hanging="35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Uusin merkittävä empiirinen luokittelututkimus Doupnik &amp; Salter 199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bidi w:val="0"/>
        <w:ind w:left="357" w:hanging="35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oupnik-Salterin tilinpäätöskäytäntöryhmät (1995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80"/>
        <w:gridCol w:w="2180"/>
        <w:gridCol w:w="2180"/>
      </w:tblGrid>
      <w:tr>
        <w:trPr/>
        <w:tc>
          <w:tcPr>
            <w:tcW w:w="223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5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lustereiden lukumäärä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aks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uus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hdeksä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490" w:hRule="atLeast"/>
        </w:trPr>
        <w:tc>
          <w:tcPr>
            <w:tcW w:w="2235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/>
              <w:t>Japani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A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  <w:t>B6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35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/>
              <w:t>Saksa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  <w:t>B5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3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Suomi</w:t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Ruot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3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Egypti, Saudi Arabia</w:t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Belgia, UA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iber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haima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anam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223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Portugal, Espanja</w:t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Kolumb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Ital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Kore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anska, Norj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ansk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223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Argentiina</w:t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Meksik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Brasil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hi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23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Costa Rica</w:t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90" w:hRule="atLeast"/>
        </w:trPr>
        <w:tc>
          <w:tcPr>
            <w:tcW w:w="2235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Malesia, Etelä-Afrikka</w:t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Zimbabwe, Namib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Honk Kong, Singapor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Irlanti, Iso-Britann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mbia, Niger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ustral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apua Uusi-Guine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Uusi-Seelant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rinida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ri Lanka, Taiw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Botswan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Jamaic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hilippiini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lankomaa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ntilli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uxembour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Bermuda</w:t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Isra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anad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hdysvalla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Normal"/>
        <w:bidi w:val="0"/>
        <w:ind w:lef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sectPr>
      <w:headerReference w:type="default" r:id="rId3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W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next w:val="Normal"/>
    <w:qFormat/>
    <w:pPr>
      <w:numPr>
        <w:ilvl w:val="0"/>
        <w:numId w:val="1"/>
      </w:numPr>
      <w:ind w:left="72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BodyText">
    <w:name w:val="Body Tex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WWBodyText2">
    <w:name w:val="WW-Body Text 2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10-27T11:50:00Z</cp:lastPrinted>
  <cp:revision>0</cp:revision>
  <dc:subject/>
  <dc:title/>
</cp:coreProperties>
</file>