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4.2.  US GAAP -tilinpäätöskäytäntö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 w:ascii="Times New Roman" w:hAnsi="Times New Roman"/>
          <w:b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US GAAP on laajin ja yksityiskohtaisin kirjanpitoa ja tilinpäätöstä sääntelevä standardikokonaisuus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irjanpitoon ja tilinpäätökseen liittyviä normeja luovat yhteistyössä FASB (Financial Accounting Standards Board) ja SEC (Securities and Exchange Commission).</w:t>
      </w:r>
    </w:p>
    <w:p>
      <w:pPr>
        <w:pStyle w:val="BodyTextIndent2"/>
        <w:rPr/>
      </w:pPr>
      <w:r>
        <w:rPr/>
        <w:t>FASB:n standardeista käytetään lyhennettä SFAS (Statement of Financial Accounting Standards)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USAssa yhtiölainsäädäntö ei yleensä sisällä laskenta</w:t>
        <w:softHyphen/>
        <w:t>toimeen liittyviä säännöksiä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Muiden maiden lakien kaltaista yhtiölakia ei Yhdysvalloissa liittovaltiotasolla ole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US GAAPin sisäinen hierarkia on seuraava: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FASB statements and interpretations, APB (Accounting Principles Board) Opinions and AICPA (The American Institute of Certified Public Accountants) Accounting Research Bulletins, Rules and interpretative releases of the SE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FASB Technical Bulletins, AICPA Industry Audit and Accounting Guides and AICPA Statements of Pos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AICPA AcSEC Practice Bulletins and consensuses of the FASB Emerging Issues Task Force (EITF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AICPA accounting interpretations, implementation guides (Qs&amp;As) published by FASB staff and practices that are widely recognized and prevalent ether generally or in the industry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EC vaatii yhdysvaltalaisilta yrityksiltä vuosittaisen 10-K –lomakkeen ja ulkomaisilta 20-F –lomakkeen.</w:t>
      </w:r>
    </w:p>
    <w:p>
      <w:pPr>
        <w:pStyle w:val="Heading1"/>
        <w:ind w:left="720" w:hanging="0"/>
        <w:rPr/>
      </w:pPr>
      <w:r>
        <w:rPr/>
        <w:t>SEC voi hylätä yrityksen tekemän ilmoituksen ja tällöin yritys ei voi säilyä listattun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fi-FI"/>
        </w:rPr>
        <w:t xml:space="preserve">Tilinpäätöstietojen julkaisemiselle leimaa antavaa on </w:t>
      </w:r>
      <w:r>
        <w:rPr>
          <w:rFonts w:cs="Times New Roman" w:ascii="Times New Roman" w:hAnsi="Times New Roman"/>
          <w:i/>
          <w:sz w:val="36"/>
          <w:lang w:val="fi-FI"/>
        </w:rPr>
        <w:t>avoimuus</w:t>
      </w:r>
      <w:r>
        <w:rPr>
          <w:rFonts w:cs="Times New Roman" w:ascii="Times New Roman" w:hAnsi="Times New Roman"/>
          <w:sz w:val="36"/>
          <w:lang w:val="fi-FI"/>
        </w:rPr>
        <w:t xml:space="preserve"> ja arvostuksessa </w:t>
      </w:r>
      <w:r>
        <w:rPr>
          <w:rFonts w:cs="Times New Roman" w:ascii="Times New Roman" w:hAnsi="Times New Roman"/>
          <w:i/>
          <w:sz w:val="36"/>
          <w:lang w:val="fi-FI"/>
        </w:rPr>
        <w:t>konservatismi</w:t>
      </w:r>
      <w:r>
        <w:rPr>
          <w:rFonts w:cs="Times New Roman" w:ascii="Times New Roman" w:hAnsi="Times New Roman"/>
          <w:sz w:val="36"/>
          <w:lang w:val="fi-FI"/>
        </w:rPr>
        <w:t xml:space="preserve"> ja </w:t>
      </w:r>
      <w:r>
        <w:rPr>
          <w:rFonts w:cs="Times New Roman" w:ascii="Times New Roman" w:hAnsi="Times New Roman"/>
          <w:i/>
          <w:sz w:val="36"/>
          <w:lang w:val="fi-FI"/>
        </w:rPr>
        <w:t>historialliset arvot</w:t>
      </w:r>
      <w:r>
        <w:rPr>
          <w:rFonts w:cs="Times New Roman" w:ascii="Times New Roman" w:hAnsi="Times New Roman"/>
          <w:sz w:val="36"/>
          <w:lang w:val="fi-FI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 xml:space="preserve">Eurooppalaista ”true and fair view” –vaatimusta vastaa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6"/>
          <w:lang w:val="fi-FI"/>
        </w:rPr>
        <w:t>”</w:t>
      </w:r>
      <w:r>
        <w:rPr>
          <w:rFonts w:cs="Times New Roman" w:ascii="Times New Roman" w:hAnsi="Times New Roman"/>
          <w:i/>
          <w:sz w:val="36"/>
          <w:lang w:val="fi-FI"/>
        </w:rPr>
        <w:t>fairly present in conformity with generally accepted accounting principles</w:t>
      </w:r>
      <w:r>
        <w:rPr>
          <w:rFonts w:cs="Times New Roman" w:ascii="Times New Roman" w:hAnsi="Times New Roman"/>
          <w:sz w:val="36"/>
          <w:lang w:val="fi-FI"/>
        </w:rPr>
        <w:t>”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irjanpito- ja verosäädökset ovat erillisiä.</w:t>
      </w:r>
    </w:p>
    <w:p>
      <w:pPr>
        <w:pStyle w:val="BodyTextIndent2"/>
        <w:rPr/>
      </w:pPr>
      <w:r>
        <w:rPr/>
        <w:t>On tilanteita, joissa on käytännöllistä tai jopa välttämätöntä käyttää verosäädösten vaatimuksia (esim. LIFOn käyttö)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äyttöomaisuusesineet arvostetaan alkuperäisen hankinta</w:t>
        <w:softHyphen/>
        <w:t>menon mukaisesti. Arvonkorotukset on kielletty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iinteän käyttöomaisuuden (kiinteistöjen) uudelleen arvostamis</w:t>
        <w:softHyphen/>
        <w:t>ta ei sallita (APB 6)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32"/>
          <w:lang w:val="fi-FI"/>
        </w:rPr>
        <w:t>Muun kiinteän omaisuuden arvoa voidaan alentaa, jos tule</w:t>
        <w:softHyphen/>
        <w:t xml:space="preserve">vien </w:t>
      </w:r>
      <w:r>
        <w:rPr>
          <w:rFonts w:cs="Times New Roman" w:ascii="Times New Roman" w:hAnsi="Times New Roman"/>
          <w:i/>
          <w:sz w:val="32"/>
          <w:lang w:val="fi-FI"/>
        </w:rPr>
        <w:t>diskonttaamattomien</w:t>
      </w:r>
      <w:r>
        <w:rPr>
          <w:rFonts w:cs="Times New Roman" w:ascii="Times New Roman" w:hAnsi="Times New Roman"/>
          <w:sz w:val="32"/>
          <w:lang w:val="fi-FI"/>
        </w:rPr>
        <w:t xml:space="preserve"> kassavirtojen summa on tase</w:t>
        <w:softHyphen/>
        <w:t>arvoa alhaisempi. Tällöin tasearvoksi voidaan merkitä todennä</w:t>
        <w:softHyphen/>
        <w:t>köi</w:t>
        <w:softHyphen/>
        <w:t>nen myyntihinta. (SFAS 121)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Poistojen tarkoituksena on korostetusti jaksottaa hankinta</w:t>
        <w:softHyphen/>
        <w:t>kus</w:t>
        <w:softHyphen/>
        <w:t>tannus useammalle vuodelle (ARB 43).</w:t>
      </w:r>
    </w:p>
    <w:p>
      <w:pPr>
        <w:pStyle w:val="BodyTextIndent2"/>
        <w:rPr/>
      </w:pPr>
      <w:r>
        <w:rPr/>
        <w:t>Verotarkoituksiin käytetään usein kiihdetettyjä poistoja, mutta listattujen yritysten varsinaisissa tilinpäätöksissä ne ovat harvinaisi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fi-FI"/>
        </w:rPr>
        <w:t>Vaihto-omaisuus on arvostettava ”</w:t>
      </w:r>
      <w:r>
        <w:rPr>
          <w:rFonts w:cs="Times New Roman" w:ascii="Times New Roman" w:hAnsi="Times New Roman"/>
          <w:i/>
          <w:sz w:val="36"/>
          <w:lang w:val="fi-FI"/>
        </w:rPr>
        <w:t>lower of cost or market value</w:t>
      </w:r>
      <w:r>
        <w:rPr>
          <w:rFonts w:cs="Times New Roman" w:ascii="Times New Roman" w:hAnsi="Times New Roman"/>
          <w:sz w:val="36"/>
          <w:lang w:val="fi-FI"/>
        </w:rPr>
        <w:t xml:space="preserve">” –periaatteen mukaisesti. </w:t>
      </w:r>
    </w:p>
    <w:p>
      <w:pPr>
        <w:pStyle w:val="TextBodyIndent"/>
        <w:rPr/>
      </w:pPr>
      <w:r>
        <w:rPr/>
        <w:t>Kustannus voidaan määrittää esim. FIFOa, LIFOa tai keskihintamenetelmää käyttäen. (noin kaksi kolmas</w:t>
        <w:softHyphen/>
        <w:t>osaa yrityksistä käyttää LIFOa)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fi-FI"/>
        </w:rPr>
        <w:t xml:space="preserve">Pitkäaikaisten rakennussopimusten tulouttamisessa sekä </w:t>
      </w:r>
      <w:r>
        <w:rPr>
          <w:rFonts w:cs="Times New Roman" w:ascii="Times New Roman" w:hAnsi="Times New Roman"/>
          <w:i/>
          <w:sz w:val="36"/>
          <w:lang w:val="fi-FI"/>
        </w:rPr>
        <w:t>percentage of completion</w:t>
      </w:r>
      <w:r>
        <w:rPr>
          <w:rFonts w:cs="Times New Roman" w:ascii="Times New Roman" w:hAnsi="Times New Roman"/>
          <w:sz w:val="36"/>
          <w:lang w:val="fi-FI"/>
        </w:rPr>
        <w:t xml:space="preserve"> että </w:t>
      </w:r>
      <w:r>
        <w:rPr>
          <w:rFonts w:cs="Times New Roman" w:ascii="Times New Roman" w:hAnsi="Times New Roman"/>
          <w:i/>
          <w:sz w:val="36"/>
          <w:lang w:val="fi-FI"/>
        </w:rPr>
        <w:t>completed contract</w:t>
      </w:r>
      <w:r>
        <w:rPr>
          <w:rFonts w:cs="Times New Roman" w:ascii="Times New Roman" w:hAnsi="Times New Roman"/>
          <w:sz w:val="36"/>
          <w:lang w:val="fi-FI"/>
        </w:rPr>
        <w:t xml:space="preserve"> –me</w:t>
        <w:softHyphen/>
        <w:t>netel</w:t>
        <w:softHyphen/>
        <w:t>mä ovat sallittuja. Ensiksi mainittua kuitenkin suositellaa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Aineeton omaisuus arvostetaan historialliseen kustannuk</w:t>
        <w:softHyphen/>
        <w:t>seen vähennettynä kertyneillä poistoilla.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Tasapoistot max. 40 vuoden aikana (APB 17)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utkimus- ja kehitysmenot on raportoitava syntytilikau</w:t>
        <w:softHyphen/>
        <w:t>tena kustannuksina tuloslaskelmassa (SFAS 2)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Arvopaperit tulee kirjata taseeseen hankintahinnasta ja markkina-arvosta alempaan portfolioittai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easingomaisuus käsitellään vuokranottajan taseessa omaisuutena ja velkan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ainanhoitokustannukset on yleensä raportoitava tuloslas</w:t>
        <w:softHyphen/>
        <w:t>kel</w:t>
        <w:softHyphen/>
        <w:softHyphen/>
        <w:t>man kautta (SFAS 34).</w:t>
      </w:r>
    </w:p>
    <w:p>
      <w:pPr>
        <w:pStyle w:val="BodyTextIndent2"/>
        <w:rPr/>
      </w:pPr>
      <w:r>
        <w:rPr/>
        <w:t>Tietyin ehdoin korko voidaan kuitenkin sisällyttää aktivoita</w:t>
        <w:softHyphen/>
        <w:t>vaan hankintamenoo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Rahoitusinstrumentit  ja niihin liittyvät korko- ja muut riskit on raportoitava tilinpäätöksessä yksityiskohtaisesti.</w:t>
      </w:r>
    </w:p>
    <w:p>
      <w:pPr>
        <w:pStyle w:val="BodyTextIndent2"/>
        <w:rPr/>
      </w:pPr>
      <w:r>
        <w:rPr/>
        <w:t>SFAS 105, 107 ja 119 sääntelevät instrumenttien rapor</w:t>
        <w:softHyphen/>
        <w:t>toin</w:t>
        <w:softHyphen/>
        <w:t>tia, arvonmääritystä ja eristyisraportointia johdannaisten osalt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ykättynä verovelkana on ilmoitettava koko myöhemmin maksettavaksi tuleva veron määrä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Realisoitumattomat kurssierot huomioidaan tulosvaikut</w:t>
        <w:softHyphen/>
        <w:t>tei</w:t>
        <w:softHyphen/>
        <w:t>sesti, mikäli ei ole suojauksi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atunnaisien erien ilmoittamiseksi tapahtuman on oltava luonteeltaan epätavallinen, harvinainen ja odottamaton, eikä se saa olla yhteydessä yrityksen normaaliin toimintaan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 w:ascii="Times New Roman" w:hAnsi="Times New Roman"/>
          <w:b/>
          <w:sz w:val="36"/>
          <w:lang w:val="fi-FI"/>
        </w:rPr>
        <w:t>4.3.  UK GAAP -tilinpäätöskäytäntö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/>
          <w:b/>
          <w:sz w:val="36"/>
          <w:lang w:val="fi-FI"/>
        </w:rPr>
      </w:r>
    </w:p>
    <w:p>
      <w:pPr>
        <w:pStyle w:val="TextBodyIndent"/>
        <w:ind w:left="0" w:hanging="0"/>
        <w:rPr/>
      </w:pPr>
      <w:r>
        <w:rPr/>
        <w:t>Ison-Britannian tilinpäätöskäytäntöön vaikuttavat keskei</w:t>
        <w:softHyphen/>
        <w:t>sesti osakeyhtiölaki ja laskentatoimen ammattilaisia edus</w:t>
        <w:softHyphen/>
        <w:t>ta</w:t>
        <w:softHyphen/>
        <w:t>vat järjestö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son-Britannian ongelmaksi voidaan katsoa tilinpäätös</w:t>
        <w:softHyphen/>
        <w:t xml:space="preserve">käytännön sopeuttaminen eurooppalaiseen kontekstiin. </w:t>
      </w:r>
    </w:p>
    <w:p>
      <w:pPr>
        <w:pStyle w:val="TextBodyIndent"/>
        <w:rPr/>
      </w:pPr>
      <w:r>
        <w:rPr>
          <w:sz w:val="32"/>
        </w:rPr>
        <w:t>Yhtäläisyydet Ison-Britannian kirjanpidon kanssa löytyvät Yhdysvalloista, Kanadasta ja ylipäänsä anglosaksisista maista.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  <w:t xml:space="preserve">Nimenomaan Ison-Britannian vaatimuksesta saatiin direktiiviehin käsite </w:t>
      </w:r>
      <w:r>
        <w:rPr>
          <w:i/>
        </w:rPr>
        <w:t>true and fair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Yhdysvaltojen FASBia vastaa </w:t>
      </w:r>
      <w:r>
        <w:rPr>
          <w:i/>
        </w:rPr>
        <w:t>Accounting Standard Board</w:t>
      </w:r>
      <w:r>
        <w:rPr/>
        <w:t xml:space="preserve"> (ASB), jonka julkaisemia standardeja kutsutaan SSAP:ksi (</w:t>
      </w:r>
      <w:r>
        <w:rPr>
          <w:i/>
        </w:rPr>
        <w:t>Statement of Standard Accounting Practice</w:t>
      </w:r>
      <w:r>
        <w:rPr/>
        <w:t>).</w:t>
      </w:r>
    </w:p>
    <w:p>
      <w:pPr>
        <w:pStyle w:val="TextBodyIndent"/>
        <w:rPr/>
      </w:pPr>
      <w:r>
        <w:rPr>
          <w:sz w:val="32"/>
        </w:rPr>
        <w:t>ASB raportoi tilinpäätösraportointia hoitavalle neuvostolle (</w:t>
      </w:r>
      <w:r>
        <w:rPr>
          <w:i/>
          <w:sz w:val="32"/>
        </w:rPr>
        <w:t>Financial Reporting Council</w:t>
      </w:r>
      <w:r>
        <w:rPr>
          <w:sz w:val="32"/>
        </w:rPr>
        <w:t>, FRC) ja julkaisee FRS:ia (</w:t>
      </w:r>
      <w:r>
        <w:rPr>
          <w:i/>
          <w:sz w:val="32"/>
        </w:rPr>
        <w:t>Financial Reporting Standards</w:t>
      </w:r>
      <w:r>
        <w:rPr>
          <w:sz w:val="32"/>
        </w:rPr>
        <w:t>)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  <w:t>Tilinpäätöksen laatimistapojen perustan muodostavat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Going concern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Accruals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 xml:space="preserve">Consistency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i/>
          <w:i/>
        </w:rPr>
      </w:pPr>
      <w:r>
        <w:rPr>
          <w:i/>
        </w:rPr>
        <w:t>Prudenc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Yhtiöiden verotus ei ole sidottu kirjanpidon tulokseen.</w:t>
      </w:r>
    </w:p>
    <w:p>
      <w:pPr>
        <w:pStyle w:val="TextBodyIndent"/>
        <w:rPr/>
      </w:pPr>
      <w:r>
        <w:rPr/>
        <w:t>Verot mielletään yrityksen menoiksi ei voitonjaoks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aihto-omaisuus arvostetaan ns. alimman arvon periaatteen mukaisesti.</w:t>
      </w:r>
    </w:p>
    <w:p>
      <w:pPr>
        <w:pStyle w:val="TextBodyIndent"/>
        <w:rPr/>
      </w:pPr>
      <w:r>
        <w:rPr>
          <w:sz w:val="32"/>
        </w:rPr>
        <w:t>Arvon perustana on joko alkuperäinen hankintameno tai nettomyyntihinta (</w:t>
      </w:r>
      <w:r>
        <w:rPr>
          <w:i/>
          <w:sz w:val="32"/>
        </w:rPr>
        <w:t>net realisable value</w:t>
      </w:r>
      <w:r>
        <w:rPr>
          <w:sz w:val="32"/>
        </w:rPr>
        <w:t>)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  <w:t>Varastonarvostusmenetelmä tulee valita niin, että varas</w:t>
        <w:softHyphen/>
        <w:t>toon sitoutuneille menoille saadaan parhain käytännöllinen likiarvo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yväksyttyjä menetelmiä ovat yksikköhinta-, keskihinta- ja FIFO-menetelmä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ineellinen käyttöomaisuus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Jos aineellisen käyttöomaisuuserän arvo on alentunut, tulee arvonalennus kirjata tuloslaskelmaan välittömästi kuluksi ja poistaa loppu omaisuuden määrä jäljellä olevana taloudelli</w:t>
        <w:softHyphen/>
        <w:t>se</w:t>
        <w:softHyphen/>
        <w:t>na pitoaikana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Jälleenhankintamenoon tai markkina-arvoon perustuvat arvonkorotuset ovat mahdollisia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  <w:t>Aineellista käyttöomaisuutta jaksotettaessa on poisto</w:t>
        <w:softHyphen/>
        <w:t>määri</w:t>
        <w:softHyphen/>
        <w:t>telmän perustana hankintamenon jaksottaminen.</w:t>
      </w:r>
    </w:p>
    <w:p>
      <w:pPr>
        <w:pStyle w:val="TextBodyIndent"/>
        <w:rPr/>
      </w:pPr>
      <w:r>
        <w:rPr/>
        <w:t>Suurin osa yrityksistä käyttää tasapoistomenetelmää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ineeton käyttöomaisuus </w:t>
      </w:r>
      <w:r>
        <w:rPr>
          <w:sz w:val="32"/>
        </w:rPr>
        <w:t>(kehittämismenot, goodwill, käyttöluvat, patentit, lisenssit, tavaramerkit, jne.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utkimus- ja kehitysmenot on kirjattava vuosittain kuluiksi.</w:t>
      </w:r>
    </w:p>
    <w:p>
      <w:pPr>
        <w:pStyle w:val="TextBodyIndent"/>
        <w:rPr>
          <w:sz w:val="32"/>
        </w:rPr>
      </w:pPr>
      <w:r>
        <w:rPr>
          <w:sz w:val="32"/>
        </w:rPr>
        <w:t>Tietyissä tiukasti määritellyissä oloissa voidaan keshitys</w:t>
        <w:softHyphen/>
        <w:t>työhön liittyviä menoja aktivoida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  <w:t>Pitkäaikaisen sopimuksen tulot voidaan tulouttaa valmis</w:t>
        <w:softHyphen/>
        <w:t>tus</w:t>
        <w:softHyphen/>
        <w:t>asteen perusteella tietyin ehdoi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odennäköiset ja olennaiset tulevaisuuden menetykset ja tappiot tulisi ottaa huomioon laskettaessa tilikauden tulos</w:t>
        <w:softHyphen/>
        <w:t>ta ja vastaavasti kirjata ne taseen varauksii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sitiivinen hankittu liikearvo (goodwill) voidaan aktivoida taseeseen korkeintaan 20 vuodeksi (erikoistapauksissa max. 40 vuodeksi).</w:t>
      </w:r>
    </w:p>
    <w:p>
      <w:pPr>
        <w:pStyle w:val="TextBodyIndent"/>
        <w:rPr>
          <w:sz w:val="32"/>
        </w:rPr>
      </w:pPr>
      <w:r>
        <w:rPr>
          <w:sz w:val="32"/>
        </w:rPr>
        <w:t>Liikearvon suoraan kirjaaminen omasta pääomasta on pääsääntö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  <w:t>Valuuttamääräiset erät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ksittäisen yrityksen kohdalla tulee ulkomaan</w:t>
        <w:softHyphen/>
        <w:t>rahamää</w:t>
        <w:softHyphen/>
        <w:t>räi</w:t>
        <w:softHyphen/>
        <w:t>siä tuloja ja menoja kirjattaessa käyttää kiirjauspäivän kurs</w:t>
        <w:softHyphen/>
        <w:t>sia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i-rahamääräisten erien kohdalla käytetään sitä kurssia, jolla ne on muunnettu ensimmäisen kerran eli ns. historiallista kurssia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ahamääräisten erien kohdalla käytetään tilinpäätöspäivän mukaista kurssia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uuntamisen seurauksena syntyneet kurssivoitot tai –tappiot tulee sisällyttää tuloslaskelmassa varsinaiseen toimintaa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Leasing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ahoitusleasing tulee sisällyttää vuokranottajan taseeseen sekä käyttöomaisuutena että velkana. Poistot tehdään taloudellisen pitoajan mukaan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uokranantajan taseessa rajoitusleasing kirjataan saamiseks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äyttöleasingissä vuokramaksut kirjataan kuluiksi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äyttöleasattu esine on vuokranantajan käyttöomaisuut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nsernitilinpäätös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onsolidointimenetelminä hankintameno</w:t>
        <w:softHyphen/>
        <w:t>menetelmä ja fuusiomenetelmä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uusiomenetelmää tulee käyttää vain tarkoin säädellyissä tilanteissa.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sakkuusyhtiöt yhdistellään käyttäen pääoma</w:t>
        <w:softHyphen/>
        <w:t>osuusmenetelmää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Ulkomaisten tytäryhtiöiden muuntamiseksi emoyhtiön kurssiin on kaksi menetelmää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tilinpäätöspäivän kurssin mukainen </w:t>
      </w:r>
    </w:p>
    <w:p>
      <w:pPr>
        <w:pStyle w:val="TextBodyIndent"/>
        <w:ind w:left="1440" w:hanging="0"/>
        <w:rPr/>
      </w:pPr>
      <w:r>
        <w:rPr/>
        <w:t>itsenäisten yksiköiden kohdalla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emporaalimenetelmä</w:t>
      </w:r>
    </w:p>
    <w:p>
      <w:pPr>
        <w:pStyle w:val="TextBodyIndent"/>
        <w:ind w:left="1440" w:hanging="0"/>
        <w:rPr/>
      </w:pPr>
      <w:r>
        <w:rPr/>
        <w:t>konsernista riippuvaisten yhtiöiden osalta</w:t>
      </w:r>
      <w:r>
        <w:br w:type="page"/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4.4.  EU:n direktiivien mukainen tilinpäätöskäytäntö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uroopan Unionin yhtiölakidirektiiveistä ennen kaikkea neljäs ja seitsemäs direktiivi koskevat yhtiöiden tilin</w:t>
        <w:softHyphen/>
        <w:t>pää</w:t>
        <w:softHyphen/>
        <w:t>tös</w:t>
        <w:softHyphen/>
        <w:t>informaatio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Neljäs direktiivi - erillistilinpäätös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Julkaistiin vuonna 1978. 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(muutoksia vuosina 1984, 1990, 1993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>Päätavoitteena yhtenäistää arvostussäännöksiä, tilinpää</w:t>
        <w:softHyphen/>
        <w:t>tök</w:t>
        <w:softHyphen/>
        <w:softHyphen/>
        <w:t>sen laadintaperiaatteita ja julkaistavan tilinpäätös</w:t>
        <w:softHyphen/>
        <w:t>in</w:t>
        <w:softHyphen/>
        <w:t>for</w:t>
        <w:softHyphen/>
        <w:softHyphen/>
        <w:t>maation muotoa eri jäsenvaltioissa toimivien yhtiöiden ti</w:t>
        <w:softHyphen/>
        <w:t>lin</w:t>
        <w:softHyphen/>
        <w:t>päätösten välisen vertailukelpoisuuden paranta</w:t>
        <w:softHyphen/>
        <w:t>mi</w:t>
        <w:softHyphen/>
        <w:t>seksi.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  <w:t>Koskee pääsääntöisesti kaikkia osakeyhtiötyyppisiä yrityk</w:t>
        <w:softHyphen/>
        <w:t>siä ja rajavastuuyhtiöitä niiden koosta riippumat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rjanpidon yleiset periaatteet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iiketoiminnan jatkuvuus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enettelytapojen jatkuvuus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arovaisuus arvostuksessa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uoriteperiaate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ruttoperiaate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asejatkuvuuden periaat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ilinpäätöksen ensisijainen tavoite on antaa oikea ja riittä</w:t>
        <w:softHyphen/>
        <w:t>vä kuva (</w:t>
      </w:r>
      <w:r>
        <w:rPr>
          <w:i/>
        </w:rPr>
        <w:t>true and fair view</w:t>
      </w:r>
      <w:r>
        <w:rPr/>
        <w:t>) yhtiön varoista, veloista, ta</w:t>
        <w:softHyphen/>
        <w:t>lou</w:t>
        <w:softHyphen/>
        <w:t>dellisesta tilasta ja tuloksest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ilinpäätösinformaation pääpaino on taseess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aseelle ja tuloslaskelmalle ei vaadita tiettyä muoto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rvostuksen yleisperiaate on historiallinen hankintamen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äyttöomaisuus arvostetaan alkuperäiseen hankintame</w:t>
        <w:softHyphen/>
        <w:t>noon (pääperiaate).</w:t>
      </w:r>
    </w:p>
    <w:p>
      <w:pPr>
        <w:pStyle w:val="TextBodyIndent"/>
        <w:rPr/>
      </w:pPr>
      <w:r>
        <w:rPr/>
        <w:t>Pysyvät arvonalennukset tehtävä.</w:t>
      </w:r>
    </w:p>
    <w:p>
      <w:pPr>
        <w:pStyle w:val="TextBodyIndent"/>
        <w:rPr/>
      </w:pPr>
      <w:r>
        <w:rPr/>
        <w:t>Poistot ennalta tehdyn suunnitelman mukaa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aihto-omaisuus arvostetaan pääsäännön mukaan välittö</w:t>
        <w:softHyphen/>
        <w:t>miin menoihin.</w:t>
      </w:r>
    </w:p>
    <w:p>
      <w:pPr>
        <w:pStyle w:val="TextBodyIndent"/>
        <w:rPr/>
      </w:pPr>
      <w:r>
        <w:rPr/>
        <w:t>Alimman arvon periaatteen mukaisest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Neljännessä direktiivissä on myös yleinen vaatimus tilintarkastuksesta.</w:t>
      </w:r>
    </w:p>
    <w:p>
      <w:pPr>
        <w:pStyle w:val="TextBodyIndent"/>
        <w:rPr>
          <w:sz w:val="32"/>
        </w:rPr>
      </w:pPr>
      <w:r>
        <w:rPr>
          <w:sz w:val="32"/>
        </w:rPr>
        <w:t>Tilintarkastajien pätevyyttä koskevat säännökset ovat erikseen kahdeksannessa direktiivissä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/>
        </w:rPr>
        <w:t>Seitsemäs direktiivi - konsernitilinpäätös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/>
        <w:t>Julkaistiin vuonna 198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nsernitilinpäätöksen tavoitteena on osoittaa konsernin varat, velat, taloudellinen asema sekä voiton tai tappion määrä konsernin muodostavasta taloudellisesta kokonai</w:t>
        <w:softHyphen/>
        <w:t>suudesta ikään kuin se olisi yksi itsenäinen yrity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Vertailukelpoisuuden saavuttamiseksi konserniin kuulu</w:t>
        <w:softHyphen/>
        <w:t>vien yritysten tulee noudattaa yhtenäisiä laskentaperiaat</w:t>
        <w:softHyphen/>
        <w:t>teita, ja emoyrityksellä ja tytäryrityksellä tulee olla yhtei</w:t>
        <w:softHyphen/>
        <w:t>nen tilikaus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nsernitilinpäätökseen on yhdistettävä varsinaisten tytäryritysten lisäksi ns. osakkuusyritykset.</w:t>
      </w:r>
    </w:p>
    <w:p>
      <w:pPr>
        <w:pStyle w:val="TextBodyIndent"/>
        <w:rPr/>
      </w:pPr>
      <w:r>
        <w:rPr/>
        <w:t>Pääsääntönä on, että 20-50-prosenttisesti omistetut yritykset otetaan mukaan konsernitilinpäätökseen pääomaosuusmenetelmällä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Tytäryritys voidaan jättää konsernitilinpäätöksen ulkopuolelle, jos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 ei ole merkittävä oikeiden ja riittävien tietojen vaatimukseen nähden,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huomattavat ja pitkäaikaiset rajoitukset estävät emoyritystä käyttämästä oikeuksiaan tytäryrityksen varoihin ta johtoon nähden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hdistelyyn tarvittavia tietoja ei voida saada ilman suhteettomia kustannuksia tai kohtuutonta viivytys</w:t>
        <w:softHyphen/>
        <w:t>tä tai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onsernisuhde on väliaikainen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nserniyritysten keskinäiset saamiset ja velat tulee eliminoida, samoin keskinäisistä liiketoimista aiheutuneet tuotot ja kulu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onsernitilinpäätöstä laadittaessa esiin tullut goodwill on esitettävä omana eränään ja omalla nimikkeellään.</w:t>
      </w:r>
    </w:p>
    <w:p>
      <w:pPr>
        <w:pStyle w:val="TextBodyIndent"/>
        <w:rPr/>
      </w:pPr>
      <w:r>
        <w:rPr/>
        <w:t>Goodwill poistetaan enintään 5 vuodessa tai max. taloudellisena pitoaikana tai kertapoistolla.</w:t>
      </w:r>
    </w:p>
    <w:p>
      <w:pPr>
        <w:pStyle w:val="TextBodyIndent"/>
        <w:rPr/>
      </w:pPr>
      <w:r>
        <w:rPr/>
        <w:t>Negatiivinen goodwill merkitään taseeseen odottamaan tulevia tappioita tai myöhemmin kertyviä tiettyjä menoja. Se voidaan merkitä myös tuloslaskelmaan tuotoiksi, mutta vain tietyiltä osin.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cs="Times New Roman"/>
      <w:sz w:val="32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  <w:lang w:val="fi-FI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36"/>
      <w:lang w:val="fi-FI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32"/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48:00Z</dcterms:created>
  <dc:creator>Elina Peill</dc:creator>
  <dc:description/>
  <dc:language>en-US</dc:language>
  <cp:lastModifiedBy>Elina Peill</cp:lastModifiedBy>
  <dcterms:modified xsi:type="dcterms:W3CDTF">1999-11-16T18:46:00Z</dcterms:modified>
  <cp:revision>5</cp:revision>
  <dc:subject/>
  <dc:title>US GAAP –tilinpäätöskäytäntö</dc:title>
</cp:coreProperties>
</file>