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ctive world-wide shareware marketing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ny various in-house improvements were made to DOSview and mo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hile temporary pulled off the U.S. shareware marke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reign export progra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y change function added (F9).  (No mor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ttempted to make editor keys more in line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diting keys (as much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may define in setup a multi-file editor (like DVE?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4 key (Shift-F1 V for setup).  Th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es in one or _both_ panels and automaticall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your multi-file editor all at once (memory p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)!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ote file does not actual get saved when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has actually changed since the log into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prevent extra notifications that it has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re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ree completely.  Can now find bottom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t bottom of tree.  Max directories now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levels now 10 (or tree build will 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that would not let your attrib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parent directory '..' even if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sometimes editing and sav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up with a file attributed as readonly and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ODO file, for each user, has been implemented.  Use ^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function (with an empty DOS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print text files directly from the panel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~ defined DOS commands function now allows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hat will be shown on the command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d many other small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Wipe/Ymove structure commands now allow you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tructure in place, if you desire, wh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/moving all files with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Xcopy/Ymove structure commands will now copy/move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 structure, if desired.  In this cas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ies and/or files will be add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commands and Move across drive commands now show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being copied in the percent don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internal help screen is now available in case DOS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help file (DV.HLP) is not available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grab-one-file-and-go (DV.EXE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away from your normal DV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view executable may be renamed.  If you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name all supporting executables (.EXE files like D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V, DVZ, etc) and the help file (.HLP). 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etter DOSview file root name, like XX.EXE (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HLP, XXV.EXE, XXE.EXE, XXZ.EXE, etc).  All of the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(.INI, .TRE, etc) will be mad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turns better error reporting to you when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command non-swapped and it can not be foun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in the path or it doesn't ex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can now load subdirectory file specific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now has a "Go to DOS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quires each user to enter a user name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other internal uses when operating DOSview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  Each user will be asked for thi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ey run DOSview on the network.  T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hangeable und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lockup loop caused from pressing CtrlAlt twi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hile invoking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command history list is now saved and reload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sessions (small history problem also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s from the DOS command history list are now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.  To edit a previous command, br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^E/^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/down arrow indicators have been added to all pick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isc and Other Filter options now show the fir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each group for easier remembrance of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00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