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xView 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Freeware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exView is a small and powerful program for display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and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: HV &lt;file_name&gt;           !! No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VM &lt;file_name&gt;  or  &lt;wildcards&gt; or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for moving cursor in displa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Left  -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Right - mo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Up    - mo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Down  -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       - begi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        -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 + Home  -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 + End   -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       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Dn       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 + PgUp  - begi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 + PgDn  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      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This program is freeware, but why not send me $5 or your old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s, modems, hard disks etc., if you think, that this program i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el Odehnal                   | odenhal@aedi.insa-lyon.fr (expir. may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pacov 73, Blansko 67801      | kodeh@lion.ics.muni.cs  (may be .cz ?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ech Republic                  | KOSOWE@CSPUNI12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