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D &lt;filespec&gt; [&lt;filespec&gt; ...] 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 is a command-line tool that allows you to piece togeth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1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=filename.txt  sends output to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  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="text"        exclude lines 1) starting with, 2) containing, 3)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, 4) exact match with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="text"        include lin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="##[-##|0][,##[-##|0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bsolute line numbers, start-end set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ommas.  If 2nd number is 0, go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y include just one number for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nclude lines 1,2,3, 5, 7 and 8 from fil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d test -a="1-3,5,7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   exclude blank (whitespace only)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=filename.dis  Toss discarded lines to filename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   ignore case in al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   sho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   accept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=text         replace discarded lin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1, replace only matched portion with suppl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2, replace entire lin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3, replace line with next line from file ca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4, replace line with all lines from file call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              Perform integr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 Added -r REPLACE option.  Not thoroughly debugg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with caution.  No IO checking on repl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a     Added -a, -b, -s options.  Added support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long" lines (line limit is now 65520 bytes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file handling code that caused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T/TPCRT conflic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help to inter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integrity 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    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/An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