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-Format to format two disk drives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llowed.  Must fir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