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a Mathemathical Expression Evaluating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00 - 100 built-in contants and function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nd function editor, 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RMULA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being distributed as SHAREWARE. You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7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2.0,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2.0,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    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&amp; C64DISA - an Assembler and a DisAssemb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- but runs on the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T64 ta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detailed report, hexa and 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1.2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HLP     Online help (ascii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EXE     Formula 2.0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.DEF     Initial constant and function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.DEF     Mathemathical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.DEF     Physical and SI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.DEF     Non-SI units of measurement -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ngarian language version of the package (program +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vailable. Please contact the author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