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EMENTA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asy to build and invoke keyboard macros.  A macro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enclosed within double quotes for example, "strin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ones that you would normally type at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features of AUTOMAXX.  The macros are defined in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'^' character prefix.  A macro is assign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^A, ^B, ..., ^Z in its definition.  There are therefor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ros that can be accessed by AUTOMAXX at a given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tring is restricted to 50 characters.  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is taken from the sampl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"ua...a\|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"xdebug \%\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E "xed \%\|\|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"xlist \%\|\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"xprint \%\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"spdd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"xpkxarc \%\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ME USEFUL MACRO STR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oa\|y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in currrent directory to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a...a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archive bit of tagged files in cu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a.h..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hidden bit of tagged files in cu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ar..a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archive bit of tagged files in cu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m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d07-04-88\|t17:30:00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e and time of tagged files to 5:30 pm, July 4, 1988</w:t>
      </w:r>
    </w:p>
    <w:p>
      <w:pPr>
        <w:pStyle w:val="PreformattedText"/>
        <w:bidi w:val="0"/>
        <w:jc w:val="left"/>
        <w:rPr/>
      </w:pPr>
      <w:r>
        <w:rPr/>
        <w:tab/>
        <w:tab/>
        <w:t>"usq"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 all tagged files with system date &amp;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progname\|\a\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er application PROGNAME.  Sound two bells wh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progname \%\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NAME using current file as command lin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nase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s on name/ext in asce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asna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on ext/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asdd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s by extension (ascending order) and use date &amp;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ending order) as secondary sor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dd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on date/time --  late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sa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in order of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in DOS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using default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kxarc \%\|\a\a\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 tagged file(s) using the PKXARC utility.  Sou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s wh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karc a myarc \%\|\a\a\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tagged file(s) to myarc.arc using the PKARC utility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und three bells when done.</w:t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w\c\c\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screen select the first option in menu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z\3\a\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screen select the third optio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enu.  Sound two bells when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Asci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quence  |     key       | sequence  |   ke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|---------------|-----------|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[    |  &lt;Esc&gt;        |   \z      |  &lt;End&gt;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i    |  &lt;Ins&gt;        |   \r      |  &lt;PgUp&gt;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g    |  &lt;Del&gt;        |   \c      |  &lt;PgDn&gt;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b    |  &lt;Back Space&gt; |   \1      |  &lt;F1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t    |  &lt;Tab&gt;        |   \2      |  &lt;F2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a    |  bell         |   \3      |  &lt;F3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|    |  &lt;return&gt;     |   \4      |  &lt;F4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%    |  filespec     |   \5      |  &lt;F5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\    |  back slash   |   \6      |  &lt;F6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e    |  cursor up    |   \7      |  &lt;F7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s    |  cursor left  |   \8      |  &lt;F8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d    |  cursor right |   \9      |  &lt;F9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x    |  cursor down  |   \0      |  &lt;F10&gt;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w    |  &lt;Home&gt;       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ies for your choice of macros are endless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mited by your imagination and creativity.  You cou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ink several editors or utilities to the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