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 to P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 feeds immediately followed by text (i.e., not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) were not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a file of multiple input files would overwrit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nly the la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s specified with a device name but no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A:FOO.TXT)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ponse files to simplify specification of often-us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hrink 2 pages to 1 sheet" option (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A4 paper (-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8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p text a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ricted data entry to meaningf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no letters in numeric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mutually exclusive radio butt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per selection and page break stuff to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cate progress by display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 usage counts for unregistered versions (a gentle rem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ertain screen prompts to clarify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default output in help from "PRN:" to "PRN" --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fusing, as it incorrectly implied that device nam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-write in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ructure comments to produce conform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which can then be parsed b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PostScript variables and procedures for improved mod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hand modifications of the PostScript documen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etailed explanation of fonts and output de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10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