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X - voice recognition project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o Frongillo (e-mail: frongill@cs.unibo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for ALPHA3.EX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3.EXE is a demo program to explain use of VOX 3.0 basic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Source code is PD, so you can freely copy/chang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3 enable you to write on screen letter by letter (as you type)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LPHA3 load a voxbase (ALPHA3.B) that contain the wor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each letter. ALPHA3.B can be modified for your voic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3.EXE voxtool program. I've choosed words of international radio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oose any other se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3.EXE run quitely, it ask you for a voice-command: when you sa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 the related letter as defined if ALPHA3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use ALPHA3 with different users, each one must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base that you will specify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the option WOFF after voxbase name, program will'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wait function of VOX instead of sampling window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te that source refer to my own routines to plot wind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esaily substitute them with yours favourite. If you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 you must link OBJ file with VOX3L.LIB and SBFY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Ferm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55 Castenaso (BO)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-mail: frongill@cs.unibo.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