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the Chinook Software Group's Analyst's Tool Kit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in the following form (or equivalent).  If disk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we will send 360K 5-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( ) 3-1/2" 720K diskette</w:t>
        <w:tab/>
        <w:t>( ) 5-1/2" 360K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 ) 5-1/2" 1.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$35 for registration of your AT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order forms and registration fe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ook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  80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