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 �����Ŀ �����Ŀ ������Ŀ �������Ŀ �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>
          <w:rtl w:val="true"/>
        </w:rPr>
        <w:t>ڿ ڿ</w:t>
      </w:r>
      <w:r>
        <w:rPr/>
        <w:t xml:space="preserve"> � � ����� �</w:t>
      </w:r>
      <w:r>
        <w:rPr/>
        <w:t xml:space="preserve">Ŀ ��� � ��Ŀ � � </w:t>
      </w:r>
      <w:r>
        <w:rPr>
          <w:rtl w:val="true"/>
        </w:rPr>
        <w:t>ڿ ڿ</w:t>
      </w:r>
      <w:r>
        <w:rPr/>
        <w:t xml:space="preserve"> � � ��</w:t>
      </w:r>
      <w:r>
        <w:rPr/>
        <w:t>Ŀ 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 � � �</w:t>
      </w:r>
      <w:r>
        <w:rPr/>
        <w:t>Ŀ     � �   � ���� � � �� �� � � �  � � � ���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>
          <w:rtl w:val="true"/>
        </w:rPr>
        <w:t>ٳ</w:t>
      </w:r>
      <w:r>
        <w:rPr/>
        <w:t xml:space="preserve"> � � ���     � �   � ��</w:t>
      </w:r>
      <w:r>
        <w:rPr/>
        <w:t>Ŀ � � ���</w:t>
      </w:r>
      <w:r>
        <w:rPr>
          <w:rtl w:val="true"/>
        </w:rPr>
        <w:t>ٳ</w:t>
      </w:r>
      <w:r>
        <w:rPr/>
        <w:t xml:space="preserve"> � � �  � � � �</w:t>
      </w:r>
      <w:r>
        <w:rPr/>
        <w:t>Ŀ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� � � ���</w:t>
      </w:r>
      <w:r>
        <w:rPr/>
        <w:t>Ŀ   � �   � �  � � � �   � � � ���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������   ���   ���  ��� ���   ��� ��������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MORF Screen Saver V2.00             MegaVision Software (C)1996 Pavel 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MORF is simple program displaying rotating 3D objects, smoo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g from o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composed from dots, no edges or surfac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MORF is intended as an external screen saver for us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llow execution of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DOS Navigator II, DAEMON-text editor, DLGEDI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that you can exit from METAMORF by pressing any key,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pressing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, of course, use it as standalone graphic demo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t least Pentium 90Mhz, P6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SVGA video card, capable to display 800x600 true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I accelerator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2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mouse (Microsof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b of memory...                   OH NO, I'M JUST KIDD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rious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eeds only 80286 and EGA video card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? Hmmm... I didn't try it... not much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files METAMORF.EXE, METAMORF.LIB, and METAMORF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gram is running, you can press the PrintScree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tup window, which allows you to customize mo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tings are saved to file METAMORF.INI. This file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ant to use i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Nav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files mentioned above to the directory SSAVER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S Navigato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name file METAMORF.EXE to METAMORF.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 to the Options|Configuration|Screen sav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 METAMORF.SS to the list of activ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gaVisi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redibly good programs of my own provenienc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files mentioned above to the directory SAVER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sired application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name file METAMORF.EXE to METAMORF.S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 to the Options|Sav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Metamorf in the list of activ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difficulties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If you like it, give it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pload it to BBS, FTP-sit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istribute it with your own program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dits information coded in the program stay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gram itself and all its related files stay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 related files (include this one) are distributed wi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lease preffer original 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 mod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difficulties, e-mail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MORF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F.LIB   Library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F.INI   Sav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F.DOC  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like/hate this program...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und any bugs (no bugs known to me at this point)...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any problems, comments, questions...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eas to improvements...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deas of some new interesting objects to add...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feedback to my e-mail: vitis@hide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from me will be soon available on my Web si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heavy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vel 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: vitis@hide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: soon avail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