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PM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e 'Dual Module Player for Multitaskers v1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MT.EXE is  a program  demonstrating the  capabilit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 programming interface (AMP stands for Advanced Module Player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 alone module  player with  which  you can  play STM-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 as Amiga modules (MOD or NST). Only 31  instrumen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If you have older 15 instrument MODs you ha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DMPMT is public  domain so you can freely distribute  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did, as long as you include this hel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MT is especially designed for multitasking enviro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. It runs nicely in the background and gives up th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need (only applicable for DesqView). There is not muc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t on its own, because DMP is much better suited for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ying. DMPMT is solely designed for backgrou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MT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      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    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         : /Sxxxx          set sampling rate 4000-2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ternatively 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N'T USE HIGHER THAN 21KHz O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H or /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Ix             SB's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xxx           SB'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to  give your SB's IRQ  number and/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f DMPMT fails to find them. If you don't provide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MPMT will assume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Giving  wrong address  will hang  your machine, 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number only stops the playing after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 have  to add  any extension  to 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rogram will try  extensions AMF, ST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MT klisje /S2000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MT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KLISJE.STM,  OCC-SAN.STM, STARS.MOD, INTRO3.MOD  and all .NS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writing the copyright text, DMPMT tries to detect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message if succesful. Then DMPMT loads the first module. O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n't give any valid modules, displays an error message. When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memory DMPMT starts to play it and displays module's nam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you can press various keys to effect the playing. The key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H'  bring up a  quick-help showing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L-LOCK    pause/resume module (NOTE: This works also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s in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N  E  W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now supports new module format called AMF 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Format), which is actually the same format DMP us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modules using this format tend to be a lot small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STM or MOD format. Remember, that you cannot conve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MF back to STM or MOD! Use M2AMF.EXE to convert STMs 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2/352.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14:1510/500.7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(this is not a good way to contact me, use Internet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donet if possible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CS         +358-31-420034      24h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+358-37-49007       24h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MT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MT was  created with  Borland C++  3.0 and  it is  based on A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AMP interface you could write program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 AMP is a collection of  routines (for C and Turbo Pasca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programmers to play  modules in the background,  but un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player it also  allows simultaneous sound effects!!  Up to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 which means that you  can have a module  and fou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n full stereo (stereo is supported only on SB Pr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 will  be available in  the 4th quarter  of 1992  an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be   around  100-200FMK   (about  $30-$50).   Packet  include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on disk), OBJ files for  C version, TPUs for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of the source code so you can modify the behaviour of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release  a demonstration packet  when AMP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 contain more specific  information about  AMP and  its pr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have few demos using AMP.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