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 a file deter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[ -a ] [ -b ] [ -c [ size ]] [ -d + |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e [ 0 | 1 | 2 ]] [ -g file ] [ -h ] [ -i + |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k + | - ] [ -m + | - ] [ -o [ b ]] [ -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s [ size ]] [ -t [ size ]] [ -u terminator ] [ -v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w + | - ] [ -x ] [ -z ] [ file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is a filter program to "clean" files. 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pular Norwegian deter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may be used to remove control characters,  strip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,  interpret ANSI escape sequences, compress tab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strings and convert character sets.  Nine out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s  prefer  "pep"  to soap (which may very we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ome of them smell the way they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is a filter.  Its default  operation  is  to 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input  (the keyboard) and write on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the name of one or more  fil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argument  on  the  command line.  Most versions of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the version compiled for the DEC VMS operating 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 ambiguous  filename arguments, were a sing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may specify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struct pep to write the result back onto the 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 input  file  with  the  -o  option. 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original file will be lost. 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riginal  file (something that usually will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things like extracting strings from  an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file), you should make a copy of the file before ap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pep, and filter the copy rather than the origina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functions in pep (in particular thos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 and -s options) may remove a  lot  of  materia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and  it  may  be  unfortunate if this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file.  It is probably a good idea to always use p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 until  you  have  some  experience 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-options.  You may also use the  b  argument  on  the 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save the original in a .BAK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rief summary of the command line  syntax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s,  you need to specify the -h option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RETURN key.  Note that  just  pep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this summary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pep as a filter, and it will just echo back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 you  type,  until  you  type the end of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CTRL-D or CTR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p is running as filter, it is reading from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 input  and  writing  to  the standard outpu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pep will be very much less verbose  than  it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  It  will  still  print error messages, but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.  Note that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 &lt; foobar.in &gt; fooba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 -ob fooba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more or less the same job,  the  first  will 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ly,  in  the tradition of Unix filters; the l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copyright notice, a detailed list of the th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o, and finally a list and line count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cesses as it plod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will remove some "noise" from files, even if no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ecified.  The following is the default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remove trailing sp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terminate each line with the canonical line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 (usually LF, CR or bo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remove   underlining   intended   for    back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remove control characters  (character  codes  &lt; 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canonical line terminator, FF and T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break the line before the FF if a lin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 anywhere except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eck what pep actually intend to do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before  it  does it, you may make it pause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 -p fooba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pep stop after displaying a list  of  the 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 it  will apply to the file.  The user is prom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oose to proceed (hitting the RETURN key), or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out doing anything (hitting CTR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want other conversions than the default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 above.   A  number of conversion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specifying one or more options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require an additional  argument 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ust  be  followed  by  a  "+"  or a "-",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number  or  a  filename  argument. 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may  be  combined with other options, but a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ly exclusive.  If the user specifies  invalid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option arguments, then pep will abort with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and return an error exit code on operating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Write out information about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Remove all characters not in the original 7-bi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 set  (ISO  646).  I.e. remove th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coded from 128 to 255.  (If this option 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ed  with  the -x option, it will print th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in  hexadecimal  instead  of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)  The -b option is powerful, and may remo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 if you use it on the wrong file.  Only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know  exactly how the eight b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intend to filter.  Also note that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  d,  k, g, m, w or z in most cases are better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ss files where the eight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[ 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space into tabulation.  I.e. insert TAB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 when replacing a run of two or more SPAC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would produce a smaller output file. 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is  the opposite of the function inv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abulation size is 8, but you  ma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other  tabulation  with the optional numeric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+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 or from the ISO 8859/1 8 bit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Norwegian version of the ISO 646 7 bi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set.  If the argument is "+", the fil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SO  8859/1.   If  the argument is "-"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from ISO 8859/1.  The  ISO  8859/1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is also known as the  "DEC Multi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[ 0 | 1 |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 ANSI screen control sequences (also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 ESCAPE  sequences).  This function makes pep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cursor  positioning  and  other  functions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 will complain about "strange" (i.e.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) use of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 will normally save a screen  image  o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hen one of two events occur:  1)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ull and scrolls up; or  2)  just  before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 is  erased  with  the "erase screen"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equence.  In some cases  important  fiel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will be overwritten or eras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olution to this problem,  but  pep  prov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th some opportunity to guard agains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rasure.  This is done by specifying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argument to the -e option.  This numeric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 the level of protection and is interpret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: no  protection  -  fields  may  be  era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ten (this is the 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sequences that erase field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sequences that erase or  overwrite  fiel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conversion table from a fil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appended as the argument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tself is a standard  ASCII  text  fil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line  should  contain  two  decimal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umber is the character code to convert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number is the character code 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#" character and all the following character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EWLINE  is  considered  a  comment,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however echoed on the  screen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ther  comments pep makes, unless the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with a "#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n example of how such a conversion  fi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nvert from Macintosh to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This line is not echo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MAC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4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5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9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0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1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0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Write a brief summary of pep options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+ 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 or from the IBM 8 bit  character  set 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50 Multilingual) and the Norwegia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 646 7 bit character set.  If the argument  is  "+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is  converted to CP 850. 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, the file is converted from CP  850.   The  CP 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set  (or  a subset of it) is wha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PC, AT, and PS/2 series of computer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s.   Note  that  some machines with American 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yen- and cent character in the  position 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belonging to upper and lower cas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egian character written as  an  "o"  with  a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it (often referred to as o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+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 or from a 8 bit character set  and  the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6 7 bit character set.  This is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i function, hacked to preserve both the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nd  the  upper  case  oslash  charact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, among others, the "KnowledgeMan"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characters share the same code (92 decimal) 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ISO 646, but uses different codes (92 is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  is  oslash)  in 8 bit CP 850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backslashes in ISO 646 will  be  conver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 case  oslash character in CP 850, whil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will be preserved -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combined with the -d  or  -m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C/ISO or the Macintosh character sets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instead of CP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+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 or from the Apple Macintosh 8 bi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and  the  Norwegian  version  of the ISO 646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.  If the argument is  "+",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 to the Macintosh character set; if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is "-", the file is converted from  the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set.  See description of -v option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n "bugs" section below about treatment  of  "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-line" and "end-of-para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[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 will usually write the result of conver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 (stdout). This option instead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 to replace each named input file with a  fi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ing  the  result of filtering the file through p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ption is augmented with the  argument  b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b),  then pep will create a backup copy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input file on a file with extension .BAK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pecify -o the original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MS version of pep  will  always  run  as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was  specified.   This  is because VM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useful redirection or pipes.  Therefor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necessary to specify the -o option under V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should still specify -ob if they  want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Write out a brief description the conversio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will  be activated by the current set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use.  The user may review the list of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nd abort (by hitting CTRL-C)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intend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[ 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strings in extremely "noisy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's concept of a string is that it is a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ntable"   characters  of  a  certain  leng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inimum length of this sequence is 4,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changed  by  the user by supplying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argument that becomes the min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efinition of a "printable" characte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 with encoding above 31 decimal (i.e. 32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certain common control  characters  (TAB,  C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).  This definition is almost always too lib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lude a lot of "noise" in the  output. 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of  the  options  -b,  -d, -i, -m or -z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addition to -s  in  order  to  narr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and the search space.  In my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option is a particularly  useful  additional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arching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[ 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abulation, replacing the TAB charact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number of spaces.  The default tabul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8, but the optional numeric  argument  siz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t tabulation to any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r | n | s | - | # 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's default behaviour  is  to  terminate  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is the canonical line terminator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terminate a text line)  on  the  assum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for  the  output  file.   This means CR/L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system, LF on a UNIX system,  and  C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rget is a Macintosh).  The assumed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the system pep is  running  on,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 folding  to  the character set of an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 system.  Then, that computer system  beco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u option allows you to override  this 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do  this  by  specifying explicit (in decimal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ASCII value of the end of  line 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in  your  output file.  For example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re terminated by LF (the standard for UNIX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, you may use -u10, because 10 is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ewline (LF) control character. 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argument, you may specify r, for carri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), n, for newline  (LF),  s,  for  record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S), the symbol -, for no line terminator, 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 # to get  carrige  return  followed  by 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Normally, pep will terminate each line with the can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 line  terminator.   Some  typesett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s, however, require  that  no  har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is present within a paragraph, an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are hard terminated.  If you want to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to such a typesetting program o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ruct pep to terminate paragraphs on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note in "bugs" section  below  about  trea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d-of-line" and "end-of-para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+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lightly obsolete option  converts  files 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WordStar version 3.2 "document"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"+", the  file  is  converted  to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mode; if the argument is "-", the fil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d from WordStar document  mode  into  pla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Expand unprintable characters.  This option 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  expand  the  characters  it would otherwis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ile by printing  the  character  enco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in hexadecimal betwee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Zero the eight bit (a.k.a. the parity bit) on al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knows a single environment variable: PEP,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indicate the lookup path for files wit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  Below is some examples on how to set this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EP=c:\usr\lib                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PEP /usr/local/lib                  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PEP "DISK_USR:&lt;LOCAL.LIB&gt;"       (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set this environment variable should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art of the command file that is read during logi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amed AUTOEXEC.BAT,  LOGIN.COM,  .profile  or  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upon your choice of operating system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nvironment variables do not exist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examples below use i/o redirection and pip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with the symbols "&gt;" and "&lt;" (redirection) and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pe symbol).  These examples only apply to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that support redirection an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quick summary of all available options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put from standard input (the keyboard),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n standard output (the screen)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he end of file character (usually CTRL-D (UN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Z  (MS-DOS)).   This  is of limited practic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usually this command is inserted into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mand where the standard input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lightly cleaned-up version of the fil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&lt; foo.bar &gt;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foo.bar, clean it, and write the resul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foo.bar &gt;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foo.bar, clean it, and write the resul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foo1.bar foo2.bar &gt;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s foo1.bar and  foo2.bar,  clean  th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nate the result on the file fo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o foo.fil ba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the files foo.fil and bar.fil, replacing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l files with the cleaned-u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ob foo.fil ba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the files foo.fil and bar.fil, replacing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l  files  with  the  cleaned-up version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preserved as foo.bak and bar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i+ -o program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Norwegian text in the file program.do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BM-PC  8  bit character set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may not be 100 percent correc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ipe  symbol "|" will be converted to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egian oslash character.  This  is  because  the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and the character share the same ASCII code (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wegian version of the 7-bit character se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have  different  codes  when  using 8-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e2 -o kerm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ANSI  screen  control  sequences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log.   Set  guard  to  level  2  (no  dele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it is assumed that the  file  kerm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 log record of an on-line session with so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 (BBS).  Such files may be cre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"log session" in the popular kermi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Most other communication programs have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 Many BBSs uses uses ANSI sequence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highlighting and other special effec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a much more more readable session log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rough pep with the -e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| pep -e &gt; te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test, and pipe its output to  pep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s  any  ANSI  sequences  and stor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mages in the file test.scr.  Note  that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possible  on  operating  systems that support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UNIX and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mages will now  be  on  standard 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the same general layout as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.  This may be useful if you need text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images for inclusion in manuals or for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ff -man -Tlpr pep.1l | pep &gt; p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plain text version  of  this  manual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s  or double strikes (nroff is the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d- -o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files with extension .txt from DEC/ISO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 set to Norwegian 7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gibm2mac -ur -&lt; foo.ibm &gt; fo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onversion table in the file ibm2mac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et in the file foo.ibm. St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le foo.mac, where each line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ingle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m- &lt; foo.mac | pep -i+ &gt; foo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pple Macintosh encoded Norwegian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foo.mac  to  IBM-PC  (Code Page 850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lternative way to accomplish the  same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nversion done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w- -o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files in the current directory from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mode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w+ -t4 &lt; foo.txt &gt; foo.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file foo.txt to WordStar document  mod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,  also  expanding  tabulation  (tabstop = 4)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The result is stored on a file named foo.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p uses a simple pattern recognition mechanism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ze  pages,  paragraphs,  soft  white  space  and  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ens.   It will probably not do a 100% con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be much easier to edit in WordSta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z -x &lt; foo.dat &gt; foo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8th bit and expand control  characters  to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 in  the file foo.dat, and store the res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o.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ing the unprintable characters to hexadecim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easier  to inspect a file in an ordinar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post-process it by a  customized  filte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self with the search/replace and macro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s found in many editor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s6 -b &lt; p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"strings" from the file pep.exe. The str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listed  on standard output (the screen).  "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is context assumed to be any sequence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that are at least 6 characters long.  The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s characters with codes in the range  128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arch.  It is almost always a good idea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e the -b option with -s option, otherwise to much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ge is picked up by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t4 -c8 -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tab expansion -t and tab compression -c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d,  then pep will repack the tabulation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 if you want to convert a file from  one  tab-siz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(e.g. to convert non-standard 4 character tab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nto standard  8  character  tabulation)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two  TAB  characters  in  the  file  foo.c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 single tab character: and any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 be paired up is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-t -c -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redundant space characters in existing 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file  foo.c.  What happens is that tab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s first expanded and  then  compressed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ffectively removes any space characters "ins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option that pep does not  recogniz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 will  write a summary of usage and abort. 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will result in pep writing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perating systems  that  support  exit  codes,  pe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n exit code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ep is interpreting ANSI  escape  sequences  and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ctical or semantical errors in the way they are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is printed on the screen, prefixed with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si:".   This means that it is also possible to use p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programs use ANSI sequences in a por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, pep.exe, p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 file (actual name  depends  up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2ibm   small example of a user supplied conversion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convert  from  the  Macintosh charac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d on the Norwegian vers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-PC  (the sample file only covers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- to complete it is left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eader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2mac   inverse of mac2ibm: conversion table from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of IBM CP 850 to Macintosh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2ns7   conversion table from the IBM EBCD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Norwegian version of the ASCII 7-bi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set (ISO646 NS45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2ro8   conversion table from the IBM-PC  8-bi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Hewlett-Packard ROMAN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82ibm   inverse of ibm2ro8: conversion table  from  ROMA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BM-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2iso   conversion table from  the  IBM-PC  CP  850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 to ISO 8859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2ibm   inverse of  ibm2iso:  conversion  table  from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59/1 to CP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Gisle Hannem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may be freely distributed and copied, as  long  a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 included in the distribution and that thes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about authorship  and  copyright  is  not  altered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improvements, comments, suggestions and 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: Gisle Hannemyr, Brageveien 3A, 0452 Oslo, N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gisle@nr.uninett (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sle@ifi.uio.no (Inter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!mcvax!ifi!gisle (UU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several BBS mail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obert Andersson, for the SYS-V  rename 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Knut Borge, Bjoern Larsen, Knut Omang and Geir-Ha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, for elucidation of  the  unspeakeable  myst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.   Special  thanks  are due Inge Arnesen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, (and to Nils-Eivind Naas for bringing it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eople have contributed ideas  and/or  bug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 to  those  mentioned above, Ola Garstad, Ot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mstad, Tor Sjoewall, and Jens-Henrik Soerensen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.  My apologies if anyone i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(1),   detex(1L),   convert(VMS),    expand(1),    od(1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(1), tr(1), unexpan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x(1L) is a lex-based program to convert  LaTex  and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scripts into plain ASCII text.  It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upon request.  Those  marked  VMS  are  standard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  The others are standard UNIX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very strong Norwegian bias in pep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exists several national versions of the ISO 646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; but all built-in functions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nd various 8-bit character sets (i.e.  -d, -i, -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) bluntly assumes the standard Norwegian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. For pep to work with other national 7-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, the compiled in conversion tables (type FOLD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read the source code) need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S version of pep runs with the -o  option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This is because VMS does not support an usefu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or pip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S Record Management Service  (RMS)  knows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rmats.  You can see what record format a fil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VMS DCL command  DIRECTORY/FULL  and  exa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"Record format".  On VMS systems, Pep will alway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 output files with record format  set  to  "Stream_L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some  programs  may  require that the output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ats.  To fix this, it might be  necessary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  of pep through the VMS CONVERT utilit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EC VMS manua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intosh "text only" format uses  the 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)  character (ASCII 13) as terminator.  Most tex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s (e.g. MacWrite) seems capable of handling  two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:  One  is to use CR to terminate each line (and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nsequtive CR's between paragraphs); the othe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R between paragraphs only.  Pep is also capable of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g both conventions.  The default behaviour  is  to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 each line, but the -v option may be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 only.   Please  note  that  pep  uses  a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stic  heuristic to identify the end of a paragrap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ntly assumes  that  paragraphs  are  separated  by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-o option, then the original input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verwritten.   Before you are familiar with pe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it sometimes removes more material than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ile.  It may be a good idea to always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file before you start experimenting  with  p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add the "b" argument to the -o option (-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IBM-PC, DEC  and  Macintosh  conversion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 to and from the Norwegian version of 7-bit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You should use  the  -g  option  and 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ables for all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only knows the ANSI sequences implemented in 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MS-DOS console driver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not be a space character between an opt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's  argument (e.g. you'll have to use "-gfoo.bar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g foo.b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will only filter "regular" files.  It will  skip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, sockets and "special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are the GOTOs of file systems.   If  you  run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 file  through pep using the -o option, th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reserved.  Pep will just skip soft 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searches for the conversion tables requested with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in the following order: first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directory of the file PEP.EXE  (MS-DOS  only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 the  directory  pointed  to  by the PE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knows nothing about the COFF-format and the -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 compared  to  the UNIX command strings(1)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a UNIX-system - forget about the  -s 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(1L)                  LOCAL COMMANDS                   P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trings(1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will not  convert  Word  Perfect  documents  into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.  This much requested function is, however,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erfect.  It  is  named  "store  as  DOS-text"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 by  pressing  CTRL-F5  (at  least in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Last change: 28 December 1989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