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ve The Boot (C)Copyright 1996,1997 Jad Sal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 a v e   T h e   B o o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SSSSS   TTTTTTTTTTTT   BB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             T         B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             T         B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             T         B     B   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SSSSS         T         BBBBBB    � Version 2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       T         B     B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       T         B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       T         B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SSSSS         T         BBBB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med by Jad Sal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Just Save That Boot!(Sector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A few questions and answe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Q. What does this program(STB)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is program saves the first logical sector of the selected disk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 sector) to a file. That first logical sector contain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runs every time you boot from it, and it is a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of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Q. Why do I need ST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e boot sector can sometimes get corrupted or infected by a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B can compare the saved data on file with the actual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et you know if they differ. If so, and you are sure that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or on file is the correct one, you have the option to resto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, thus correcting the error or overwriting and 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virus that might be living in the boot sector. It is up to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de whether to restore the boot sector from fil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Q. Can I mess up my computer by using your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Yes, but only if you use it incorrectly. If you were to al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boot sector that is on file, and restore it to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or, you may have to use a disk recovery utility to rest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 sector. You should be very sure that the data on file is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actual boot sector is damaged, before restoring the boot sect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Q. Will STB work under Microsoft Window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Yes and no. While it will run, this is not a safe thing to do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the operations STB does are not guaranteed to wor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or any multitask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not recommended to run STB under any multitask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Q. Does STB return any errorlevels to DOS when it exits? I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it 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Yes. STB now returns the following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 0      = Set when STB exit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 1      = Set whenever an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Q. Can I cheerfully blame you if I mess up my compu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No. I leave the responsibility on you to use my program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only does what you tell it to, so be careful what you say(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if your computer blows up, please send m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Q. You haven't answered my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Send me e-mail or snail mail if you have any ext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nswered questions. See below for info on contact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Bug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 wrote the first byte of each file saved as 0x00(h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Version 1.1 fixed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1 had a bug that wouldn't let it work with drives G: 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Version 1.1a fixed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1a had a few misc. bugs and a few maj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Version 2.0 fixed them and add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port any you may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STB was reported not to work with SmartDrive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et errors, try disabling it. This is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rtDrive, not STB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History of STB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 - June 19, 1996. Was never actually released, had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was rede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1 - July 7, 1996.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1a - August 8, 1996 - Latest version, never actuall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officially) except to a few people, including th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orter. (Thanks Stephan Lerchegg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1a - December 5, 1996 - A few minor additions were ma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version hasn't changed yet. It was relea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eral public for use. Note: Version 2.0 is schedu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released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0  - September 25, 1997 - It's here! Version 2.0(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test version) has finally been released. See below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 of new features added to this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New Features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list of the new features in Version 2.0 of ST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arget file is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it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ecks for existing files before overwri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 emergenc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aves boot sector from any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to be added in future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ecksums for sav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re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How to use Save The Boo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B &lt;drive of boot sector&gt; &lt;data file&gt; &lt;option 1&gt; &lt;option 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parameter is the hard drive or disk which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the boot sector from, restore the boot sector file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mpare to the boot sector 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parameter is the full pathname(directory and filenam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file to be used in the save/restore/compar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rd parameter(which is optional), &lt;option 1&gt;, can be /S, /R, or /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run STB in batch mode, /S telling it to do the 'Save'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telling it to do the 'Restore' option, and /C telling i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Compare' option. In batch mode(used for batch files most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user inpu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urth parameter(also optional), &lt;option 2&gt;, can be either /O or /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that you can't use both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 /O will prompt the user before overwriting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has the choice of overwriting the fil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 /X is for emergencies when DOS can not access the disk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is option, unless the disk is physically damaged, you'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cess the disk. Note that it will only work on the first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y disk. There is also a different command line usage whe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. Below are listed the values to use in the &lt;drive of boot s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= The A: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= The B: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= The first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= The second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= The third hard drive, and it goes on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B C: A:\SAVE\BOOTC.STB /S 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ould save the boot sector of the C drive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:\SAVE\BOOTC.STB", and will prompt the user if the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B D: C:\DBOOT.STB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ould restore the saved boot sector in the "C:\DBOOT.STB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boot sector of the 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B A: D:\BOOTA.STB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ould compare the boot sector of the A dr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:\BOOTA.STB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B 1 A:\BOOTA.STB /R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ould use the emergency option to restore the saved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"A:\BOOTA.STB" file to the disk in the A: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B 3 B:\BOOTC.STB /S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ould use the emergency option to save the boot se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hard drive to the "B:\BOOTC.STB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DISCLAIME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XCLUDE ANY AND ALL IMPLIED WARRANTIES, INCLUDING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 I MAKE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PRESENTATION, EITHER EXPRESS OR IMPLIED, WITH RESPECT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QUALITY, PERFORMANCE, MERCHANTABILITY,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I SHALL HAVE NO LIABILITY FOR SPECIAL, INCIDENT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OUT OF OR RESULTING FROM THE USE OR MODIFI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IT IS MARKETED UNDER THE SHAREWARE CONCEPT, BUT IS FR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USE. FOR BUSINESS, CORPORATE, AND ANY OTHER USES, YOU MUST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(OR COPIES) IF YOU CONTINUE TO USE IT FOR MORE THAN 30 DAYS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ODIFY, CHARGE FOR, OR IN ANY WAY DAMAGE THIS PROGRAM.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"SAVE THE BOOT!", YOU AGREE TO THIS ENTIRE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rea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Registr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The Boot is completely free for personal use! All I ask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end me an e-mail(or snail mail, or postcard) telling me t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it, what you're using it for, what you think of it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s, and telling me if you want to be on the free one-way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for the STBFP utilities. Thanks for your co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The Boot is not free for business or corporate use.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The Boot(shareware version) for 30 days. If you continue to use S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30 days, you mus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st for a single user license is $10 in Canadian o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cy. Below are other pricing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to 9 licenses   : $9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to 49 licenses : $8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 to 99 licenses : $7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and above     : $6 pe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ORDER.FRM file to order and for more info on pric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a fellow computer programmer, and would like to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s, please contact me, and we'll see if we can work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. Also contact me if you any other questions about registering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off the form before getting any questions you have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do you get when you register? First of all,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copies of the other two Save The... utilities, Save The F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ave The Partition, as well as the latest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The Boot. You also get technical support via e-mail. You'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oftware (Freeware and Shareware) by Jad Saliba, and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subscription to the STBFP utilities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being honest, and for using Save The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Where can I get it?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The Boot and other programs(see below) by Jad Salib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found at SimTel and Garbo FTP sites on the Internet, as well a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web page. I can not guarantee that the latest version of STB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at the Garbo site, with all the changes happening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for the filename STBFP20.ZIP in the /msdos/diskutil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SimTel mirror sites. At Garbo, it's in the /pc/dos/sysuti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t the Official STBFP web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www.easynet.on.ca/~bluefox/stbfp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Jad by e-mail if you can't get it from the above sites, and h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he latest version to you via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STBFP20.ZIP contains the utilities Save The Boot, Save The F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ave The Partition. See below for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Credi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d Saliba                  - Auth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ves Bellefeuille           - Evaluated version 1.0 of STBFP, beta-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anks Yves! The STBFP utilities are n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s "Best of FreeWare" list. The lis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be gone temporarily, so if Yves is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, please contact me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Contacting the autho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ontact me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E-mail: bluefox@easynet.on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il mail:  Jad Sal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3 Gun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mbridge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3C 2Z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Other Softwa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ome other programs I have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ave The Partition"      -  Like STB, but saves/restores/compa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rtition. You can get thi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mTel/Garbo site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'Where can I get it'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Freewar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ave The FAT"            -  Like STB, but saves/restores the FA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n get this at a SimTel/Garbo site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'Where can I get it'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Freewar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otal Print"             -  Enhances print on dot-matri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ontact Jad about this o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Freeware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at's all. Thanks for reading, enjoy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Long live Peter Norto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 END OF DOCUMENT =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