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 is a powerful TSR (terminate-stay-resident) util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need to shell from one programme to another and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of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 allows you to SHELL infinitely from one program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ack again through the conventional EXIT comman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 you must hold the parent programme in RAM when you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vel.  This means you will inevitably run out of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inue to SHELL from the PARENT to the CHILD to the 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REATGRANDCHILD and so.  However, with SWE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each  PARENT are swapped off to the dis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s you SHELL through the generations INFINI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gin to EXIT back up the generation tree, SWELL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ive parent programme back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user-invoked SHELLS, SWELL works equ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me that calls separate routines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orking with compilers, you know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eed!  Well SWELL makes the problem go away pain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of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WELL swaps RAM memory to disk, you may wish to have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memory requirements to a RAM disk 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should allow around 512 K of free space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you have SWELL swap memory to.  However,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emory SWELL can swap off.  It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pace on disk (real or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cautionary notes to consider when using SWEL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loaded after SWELL will be declared a "non-event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load SWELL last (particularly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WELL in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, or a more technica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.EXE, read the SWE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