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514063939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478892163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873813509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975802634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1783217688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