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 Comparison for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basic arithmetic with FUN1_TST. 10,000,000 random trials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relative error for full 40 bit accuracy is 9.094947022e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7.0 RTL                    BP 7.0 RLU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wrong   max. rel. error       % wrong   max. rel.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0.0000%   9.094837432e-13       0.0000%   9.09482093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0.1571%   9.155430759e-13       0.0000%   9.09490540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0.0000%   8.459999740e-13       0.0000%   9.08909075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0.0000%   9.093448608e-13       0.0000%   9.09332716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MUL *  0.0000%   9.094682364e-13       0.0000%   9.094466215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MUL is a multiplication where one of the operands carrie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precision (the last 24 mantissa bits ar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higher math functions with ELEFUNT test programs. 1,000,000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per fun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= maximum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= root mean square relative error (averag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ed by ELEFUNT test programs tend to be lar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routines as compared to higher precision routines (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nature of the tests, which are based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. The additional computations in testing the identiti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 7.0 RTL                     BP 7.0 RLU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wrong    MRE         RMS        % wrong    MRE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RT Test1   9.5168% 1.28622e-12 3.55691e-13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 0.0004% 1.81880e-12 3.63514e-15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  Test1  48.5711% 7.27690e-12 1.23904e-12  38.4640% 2.64505e-12 7.2285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84.1128% 4.11862e-04 4.11889e-07  44.0276% 8.00614e-09 8.0487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st3  91.4008% 9.81763e-07 2.28067e-09  42.9703% 4.31878e-11 8.08930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 Test1  18.7838% 1.81897e-12 5.36074e-13  11.1927% 1.81897e-12 4.11701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63.1259% 6.66016e-12 1.91192e-12  20.3286% 1.82093e-12 5.7450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70.2866% 4.27213e-12 1.38748e-12  31.3874% 3.33085e-12 7.80409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64.5424% 7.27474e-12 2.87544e-12  42.5229% 3.63782e-12 9.16674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P  Test1  51.1003% 4.86911e-12 1.12152e-12  29.3751% 2.93224e-12 7.0943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9.4743% 6.14647e-11 2.34142e-11  30.0348% 2.95769e-12 7.2460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99.7909% 6.09032e-11 2.82847e-11  30.5228% 2.94201e-12 7.30898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 Test1  99.9991% 1.00000e+00 1.10905e-02  39.8793% 3.46234e-12 8.1694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2.8802% 3.87388e-11 5.31959e-12  38.5649% 3.63262e-12 8.65898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est3  73.2293% 2.84949e-11 2.72609e-12  62.3653% 5.44522e-12 1.3679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22.3294% 1.81898e-12 6.51330e-13  11.5519% 2.32351e-12 4.31119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st of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st of LOG10 function, here simulated by Ln(10) *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results returned by the higher math function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oftware routines with the results returned by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D64). 10,000,000 uniformly distributed arguments from the stat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test each function. Note that measuring the error in ULP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etric than simply measuring the relative error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ization would have an error of exactly 0.5 U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7.0 RTL                     BP 7.0 RLU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   % wrong        ULP error       % wrong        UL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-80.0 .. 80.0  94.6121% -68.4469 .. 67.5848   11.7631%  -1.4265 .. 1.4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0.001 .. 20.0  90.6081% -161855. .. 96518.0   37.1437%  -1.8061 .. 2.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-pi/2 .. pi/2  56.9757% -592880. .. 159489.    8.1556%  -1.2619 .. 0.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-pi/2 .. pi/2  76.4614% -738834. .. 1.61904 * 18.7306% -6914048 .. 1.3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-20.0 .. 20.0  33.9098%  -4.4094 .. 2.06105   40.5580%  -1.7263 .. 1.2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rong are those cases where the result returned by the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outines differ from the result returned by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unded to the precision of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high error in the COS routine is caused by the los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gument reduction. Loss of accuracy in the red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IN and COS functions can only prohibited at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