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 TPP.TPL Performance Comparison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 7.0 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7.0 Runtime Library Update 1.6 &amp;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Cyrix Cx486DRx2 32 MHz Computer w/ 1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l 387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DOS 200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 resolution in the ARITEST test program is about 0.3 u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relative timing error can get quite large for sm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ose measured on this CPU. For this processor,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n the table represent the average of thre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�   5.6 �s �   5.1 �s �   5.2 �s � 100.0 �  109.8 �  10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�   6.7 �s �   7.8 �s �   6.4 �s � 100.0 �   85.9 �  10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�   0.8 �s �   0.9 �s �   0.9 �s � 100.0 �   88.9 �   8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�   6.8 �s �   6.4 �s �   6.4 �s � 100.0 �  106.3 �  10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�  11.9 �s �  11.8 �s �  12.2 �s � 100.0 �  100.8 �   9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�  12.6 �s �  16.1 �s �  13.2 �s � 100.0 �   78.3 �   9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�  13.0 �s �  12.3 �s �  12.6 �s � 100.0 �  105.7 �  10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�  10.7 �s �  10.8 �s �  10.8 �s � 100.0 �   99.1 �   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�  57.1 �s �  17.4 �s �  17.5 �s � 100.0 �  328.2 �  32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�  11.9 �s �   8.8 �s �   8.9 �s � 100.0 �  135.2 �  13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�   5.7 �s �   5.3 �s �   5.3 �s � 100.0 �  107.5 �  10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�   6.6 �s �   6.5 �s �   6.5 �s � 100.0 �  101.5 �  10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�  15.4 �s �   5.7 �s �   5.7 �s � 100.0 �  275.4 �  27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�   7.2 �s �   7.4 �s �   6.9 �s � 100.0 �   97.3 �  10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�   8.8 �s �   8.6 �s �   7.4 �s � 100.0 �  102.3 �  11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� 361.0 �s �  13.7 �s �  13.7 �s � 100.0 � 2635.5 � 26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� 230.7 �s � 190.4 �s � 164.7 �s � 100.0 �  121.2 �  14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� 256.3 �s � 155.0 �s � 151.8 �s � 100.0 �  165.4 �  16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� 185.2 �s � 185.5 �s � 158.6 �s � 100.0 �   99.8 �  1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� 196.9 �s � 184.0 �s � 155.0 �s � 100.0 �  107.0 �  1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� 170.8 �s � 138.0 �s � 124.8 �s � 100.0 �  123.8 �  13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�   3126.0 �   3382.9 �   3517.4 � 100.0 �  108.2 �  11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�  335.570 �  487.329 �  464.037 � 100.0 �  145.2 �  13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  � 18838 ms � 10404 ms � 10429 ms � 100.0 �  181.1 �  18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KWhetstones �  817.661 �  950.570 � 1013.171 � 100.0 �  116.3 �  12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Flops      �   0.1279 �   0.1386 �   0.1391 � 100.0 �  108.4 �  10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     � 69.385 s � 61.231 s � 60.967 s � 100.0 �  113.3 �  11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 � 39376 ms � 49362 ms � 36905 ms � 100.0 �   79.8 �  10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    �  3682 ms �  3735 ms �  3673 ms � 100.0 �   98.6 �  1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AMD64 3200+ 2.0 GHz Computer w/ 1 M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G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-chip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DOS 200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�    86 cy �    90 cy �    80 cy � 100.0 �   95.6 �  10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�   129 cy �   156 cy �   129 cy � 100.0 �   82.7 �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�    13 cy �    13 cy �    13 cy � 100.0 �  100.0 �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�   118 cy �   107 cy �   110 cy � 100.0 �  110.3 �  10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�   171 cy �   178 cy �   181 cy � 100.0 �   96.1 �   9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�   172 cy �   180 cy �   183 cy � 100.0 �   95.6 �   9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�   165 cy �   159 cy �   160 cy � 100.0 �  103.8 �  10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�   160 cy �   161 cy �   163 cy � 100.0 �   99.4 �   9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�   856 cy �   272 cy �   272 cy � 100.0 �  314.7 �  31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�   165 cy �   130 cy �   131 cy � 100.0 �  126.9 �  1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�    87 cy �    82 cy �    82 cy � 100.0 �  106.1 �  10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�   100 cy �    96 cy �    96 cy � 100.0 �  104.2 �  10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�   192 cy �   108 cy �   108 cy � 100.0 �  177.8 �  17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�   116 cy �   119 cy �   119 cy � 100.0 �   97.5 �   9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�   116 cy �   118 cy �   117 cy � 100.0 �   98.3 �   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�  3949 cy �   264 cy �   257 cy � 100.0 �14958.0 �1533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�  2614 cy �  1561 cy �  1565 cy � 100.0 �  167.5 �  1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�  2877 cy �  1359 cy �  1388 cy � 100.0 �  211.7 �  20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�  2101 cy �  1352 cy �  1339 cy � 100.0 �  155.4 �  15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�  2106 cy �  1335 cy �  1315 cy � 100.0 �  157.8 �  16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�  2032 cy �  1110 cy �  1111 cy � 100.0 �  183.1 �  18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 - Program not run, needs maj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�          �          �          � 100.0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�  59043.5 �  98892.9 �  99324.6 � 100.0 �  167.5 �  16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  � 166223290� 101465299� 100514534� 100.0 �  163.8 �  16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KWhetstones � 259912.4 � 411929.6 � 613534.9 � 100.0 �  158.5 �  23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 - Program not run, needs maj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Flops      �          �          �          � 100.0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     � 877787200� 823043966� 753511193� 100.0 �  106.7 �  11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 � 654090680� 803151822� 625827740� 100.0 �   81.4 �  10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    � 28338522 � 28396076 � 28303137 � 100.0 �   99.8 �  100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