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OPTEX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1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OPTEX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OPTEX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6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Just little idea produces great w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file(s) image(s)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>simple program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file-manip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 xml:space="preserve">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MSDO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same file but slightly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6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optexe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>optexe.exe in.exe out.exe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in.exe&gt;   -&gt;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ut.exe&gt;  -&gt;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