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B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binary file to its bit-string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ASM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b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bit.exe in.bin out.bit $10 3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bi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 -&gt; number bytes per on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32&gt;  -&gt;  initial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