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for $8 + $1 (s&amp;h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Ehr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0 E 5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, IN  46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be sent _after_ check clear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 rcehresma@taylo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al Service  :  see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