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Mem v1.1 Programmer's Manual  Copyright 1994 Anthony Brumm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Description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manager in Turbo Pascal uses free lists to manage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ny calls to GetMem and FreeMem, the list of free memory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ed. An application I am writing needed to use a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emory as efficiently as possible. That's why I wrote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designed to use a chunk of memory as efficiently as possib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map to mark used and unused memory. This is a little slow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ss prone to fragmentation. It also lowers the need fo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t also allows several chunks of memory to allocat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Description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locateBuffer(size:word; gran:word):MemType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memory for a header (MemType), bitmap array and data blo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. size is the size of the data block. gran is the "granula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block, or the smallest amount of data you can allocate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t returns a pointer to a header block (MemType)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dures to allocate memory from this block. Note that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n the DOS memory scheme, you can only allocate a maximu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ess that 64K of memory for each block (64K-8 bytes I think)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in the value you use for gran. Too small a number and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s array will get quite large. Too large a numbe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memory. For example, if you set gran to be 8, and ask for 1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ytes will actually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AllocationStrategy(ptr:MemTypePtr; alloc:Allocation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ich algorithm is used in allocating memory from a block.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irstFit, BestFit, or LastFit. FirstFit is probab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around one, grabbing the first chunk of memory big enough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BestFit finds the smallest chunk larger than or the same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quested. It is the slowest of the three. LastFit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end of the block, not filling in holes. It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emGet(ptr:MemTypePtr; ReqSize:word):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some memory from the block headed by ptr of size ReqSize. Re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rounded to the smallest multiple of the block's granularit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 to ReqSize before marking the memory as used.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in a first-fit fashion by default unless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llocationStrateg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mFree(ptr:MemTypePtr; p: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some memory back to a block. The pointer must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with MemGet before free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reeAll(ptr:MemType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 all memory associated with the header ptr as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Block(ptr:MemType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ll memory associated with ptr back to the heap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bitmap array, and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AllBuff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ll memory associated with all header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emLeft(ptr:MemTypePtr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mount of unallocated space in the data block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xLeft(ptr:MemTypePtr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amount of contiguous memory in a block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object you can allocate from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exStr(q:word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ing of hexadecimal digits equal to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4/10/94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6/8/94  Added Best-Fit and Last-Fit algorith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