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Manual for Parch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Version 2.10  Englis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(c) Frank Heyne 199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is the subject of Parc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quirements for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irst start of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List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lags in the list of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Extract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Compressed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Distribution of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gramming is much more enjoying then writing a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a documentation in a foreign language, I wi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overview about Par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 have some additional fun reading this manual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knowledge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 do not need to read this text because there is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 every menu item in the statusline of Par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Parchi was a german program. Since version 2.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lease available 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, I have forgotten to translate some words. May be, I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words. I hope, you will catch the mention of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some information in this text or some featur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contact me. The same if you detect some erro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e subject of Parchi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e can read some good Pascal sources in different news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, Usenet and other nets. Most of them do even work lik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collect these sourc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1993 some people started the SWAG (SourceWare Archival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ll snippets for the same topic in a SWG-file. 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SWG-files with more than 1000 snippet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month there is an update. The SWAG-project is fre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r best snippets to it. There is also a reader in SW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searching, killing and extracting th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Parc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fter each update you will get the impression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SWAG seems to be quantity instead of quality. This is not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and Kerry are collecting some hundred snippets, send all to G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s to eat through all of them within a few days before the rel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is no time for doing a test whether every snipp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job. So there are lots of repetitions and errors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nippets will be without help because you need commerci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nits to make the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up to now if you needed a snippet of special code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the appropriate SWG-file, took 20 snippets, which do all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investigated all to get the one that is the be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imilar code some month later, you will have to d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 is better to do this once instead every time you ne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SWG-files, if you like the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n the other hand, everybody has his own snippet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 to add them to the SW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you cannot do with Reader.exe - but with Parchi.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and add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new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snippets to other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order of snippets within the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 the snippets within the SWG-files to find roug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 for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Parchi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RCH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*.SWG - at least one file, otherwise Parchi is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PC.EXE or BPC.EXE for compiling of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C (80286 or above and 1 M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PMI16BI.OVL, R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last point is that Parchi run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BP, you can request one of the files bordpmi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rtm.zip, which should be in the same directory like pa210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rst start of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copy the program in a directory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ne in your autoexec.bat. I took \bp\bin where bp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easy to add as a tool in the IDE of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hit ESC when starting Parchi the first time. 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hould be to go through the options' menus and tell Parch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should use. You cannot write the directories;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- click Choose and use the mouse. You can also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chi, for instance \SWAG\Extract or \SWAG\Impor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 install only these paths you absolute ne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mmand line is limited as you know. Create a CFG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if you need many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then paths and the command line compil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ut you may change the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ll be saved in the file Parchi.ini either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chi.exe or in your starting directory - just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version from Parchi.ini named Parchini.o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if the program crashes. (I don't hope, but nobody kn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, Parchi creates some temporary files. They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in their name and will be deleted when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Decompressed SWG-files *.___ should be gone aft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i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ll this files while you are on excursion in DOS (ALT+P 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Copy the focused snippet into a PAS-file in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File name creation see lat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2    Copy the marked snippets into PAS-files in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File name creation see lat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2     Copy the focused snippet into another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Copy the marked snippets into another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Switch to Text Edit Mode for the focus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3    Switch to Parchi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works only while in Edi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    Edit subject and author of the focus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   Exit Text Edit Mode and switch back to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Show the focused snippet. (View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   Exit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Exit P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List all snippets in the open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5     Move the snippet to another position within the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Open another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6    Create a new SWG-file and copy the focused snipp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     Delete the flags which you will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   Edit the file description in the SWG-file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Sear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ther only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text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) either in the open SW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or in all SWG-files in the SWG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a) delete eventually existing Flag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b) create a new SWG-file for the search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a) doesn't delete eventually existing Flag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b) expand a file to specif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search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a) search only in marked (#) snipp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flags of not matching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b) is nonsense and therefo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Compile the focused snippet for test purpo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osen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Focu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endence of the state of the program different hot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t different times. If you press a disabled key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following keys are assigned in a speci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Add a new snippet to the bottom of the open SW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choose a PAS-file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Mark the focused snippet as deleted. Furtherm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ippet cannot be viewed or edited. True dele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while changing the SWG-file or exiting Par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nippet already is deleted, the kill-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+        Skip to the next nondelet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-        Skip to the previous nondelet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/        Skip to the next mark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*        Skip to the previous mark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ssigned in a speci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ALT+INS  Insert text from Windows Clipboard, i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INS   Copy the highlighted text into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i has its own Clipboard for the Editor that works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ert and paste is of course only possible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pressing F3), while it is possible to copy highlighted t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Mode (after pressing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chi run under Windows, you have the additional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on Windows Clipboard for Copy and Paste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for that is additional press the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TRL+ALT+DEL will NOT cut your text into a Clipboar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ate a restart of your system if you are not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lags in the list of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will take you some days until you get a big SWG-fil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clean I mean only one working snippet for one particular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good to know where you ended up last time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s of paper, I think. Every snippet can get different flag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saveable and some not. With CTRL+F6 you can remov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 = Marked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s will be marked with the space bar or whil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 SW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' = Snippet was extracted in the running ses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' = Snippet was extracted in a former ses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= Snippet compile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= Snippet does break compile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ave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= New add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= Kill-flag, snippet is marked a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till becom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= Edited snippet, tex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ract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a snippet with F2, you do not ne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Parchi offers a filename, but you may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archi get the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there is an unit name, Parchi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ot 1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rogram name, Parchi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not 2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chi will use the name you did choose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with this name exists, Parchi will increme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 fre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ressed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9 of Reader.exe Gayle Davis did the first step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disk space with the growing SWAG project. Now the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ressed with the old LZH algorithm (-lh1-). Sinc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i knows this format, too. But, it don't do the work itself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for this special job. This is, because I have no fas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ion routines. If you have, you are encouraged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;-). Now you need to have LHA.EXE installed, but if you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Reader.exe and Parchi.exe in searching through al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-files, you will know that this is worth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Reader.exe (2.9)      Parchi.exe (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:          300 s                    14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:          300 s                     4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second search much faster with Parchi? In Options |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ggeled of 'Delete unpacked files after use'. That means,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eleted while Parchi is running.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Parchi finishes. But if there is less free space at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djusted in Options | General, unpacked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use, independent of what you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snippet by snippet through a big SWG-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days. It may be usefull to toggle of 'Pack new and chang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specially if you have to interrupt this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tribution of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shall to be copied, passed on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box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charge of 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acked file pa210e.* contains all the un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body who is happy about this program, I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ice postcard with a colourful stamp. Just interesting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ch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who is not satisfied may also write a postcard and tell me wh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at the end of this file. I got some nice post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:-)) but I hope getting some more soon ;-) So I know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d interest in this program. And only if I know this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quite a lot of hours to write this program, and I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of bugs; however I cannot guarante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laim all warranties as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a better version and bug messages are appreci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SWAG and PARC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Frank Heyne@2:249/3060.8     snail mail:  Frank He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                         ~~~~~~~~~~~  Zwickauer Strass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heyne@fheyne.sax.de                  D-01187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                                  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