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ATE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9-1993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ALIDATE version 0.4 is being released so that VALI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 compatible with the /SAVE option of SCAN. The new 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hanges the SCAN.EXE file, and the new VALI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compensate for the changes, so that the valida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d after the /SAVE switch will be identical.  Th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impairs the valida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 is a file-authentication program that may be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for signs of tampering.  VALIDATE uses two discr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Cyclic Redundancy Checks (CRC's), which are then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ompare against the known value for the program(s)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validation data can be published by the author of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a trusted information database.  The dual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high degree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rm that a program is in its original, untampered stat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on it, record the validation data produ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against the record in the online database. If they match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improbable that the 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ALIDAT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will then displa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(#/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(file cre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E program may be copied and distributed at no ch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distributed whole and intact and un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file.  Please report virus infections and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amper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Afee Associates, Inc.                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50 Scott Blvd. Bldg. 14              FAX (408)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Clara, CA  95054-3107            BBS (408) 988-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                                   USR HST/v32/v.42/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data for VALIDATE.COM, Version 0.4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12,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03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D5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166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