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760664795"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700846471"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41166144"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238689060"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64341155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997973435"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209998299"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372062709"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926233301"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